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41, 1 апреля 2009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метки по повод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е кто виноват, а как исправи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днях в Новороманово в кабинете главы сельской администрации состоялось собрание, куда были приглашены администрация района, депутаты районные и сельские, районная газета, руководство «Ависа».</w:t>
      </w:r>
      <w:r>
        <w:fldChar w:fldCharType="begin"/>
      </w:r>
      <w:r>
        <w:rPr/>
        <w:instrText xml:space="preserve"> TC "На днях в Новороманово в кабинете главы сельской администрации состоялось собрание, куда были приглашены администрация района, депутаты районные и сельские, районная газета, руководство «Ависа»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>Тема - все та же. Тепло в многоквартирных домах и долги населения за это самое тепло. Вернее – первостепенным был второй вопрос, а первый, вкупе с остальными претензиями в адрес «Ависа», после собрания номер один отдельно, по своей инициативе, разбирало собрание номер два, состоящее из представителей комитета собственников жилья. Я не раз пыталась озвучить предложение собрать эти два собрания вместе (извините за тавтологию), но тщетно. Видимо, взаимопонимание двух сторон достигло такого «апогея», что уже и лицезреть друг друга не хочется – не то что разговаривать.</w:t>
      </w:r>
      <w:r>
        <w:fldChar w:fldCharType="begin"/>
      </w:r>
      <w:r>
        <w:rPr/>
        <w:instrText xml:space="preserve"> TC "Тема - все та же. Тепло в многоквартирных домах и долги населения за это самое тепло. Вернее – первостепенным был второй вопрос, а первый, вкупе с остальными претензиями в адрес «Ависа», после собрания номер один отдельно, по своей инициативе, разбирало собрание номер два, состоящее из представителей комитета собственников жилья. Я не раз пыталась озвучить предложение собрать эти два собрания вместе (извините за тавтологию), но тщетно. Видимо, взаимопонимание двух сторон достигло такого «апогея», что уже и лицезреть друг друга не хочется – не то что разговаривать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>Итак, вопрос номер один: долги населения перед ООО «Авис», как поставщиком комуслуг населению, растут как снежный ком. На сегодня эта цифра прямо-таки астрономическая – 3,7 млн. рублей. По словамруководителя ООО «Авис» А.А. Котяша, этот долг спровоцировал и задолженность перед поставщиками за уголь –  он составляет более двух миллионов рублей. Под удар поставлена и администрация района, выступившая при поставке угля гарантом по возврату средств на топливо, и возможность начать подготовку к следующему отопительному сезону, как это надлежит делать. Стоит уже сейчас справедливо опасаться, что и следующая зима в квартирах по Взлетной опять пройдет без горячей воды и надлежащего тепла в помещениях.</w:t>
      </w:r>
      <w:r>
        <w:fldChar w:fldCharType="begin"/>
      </w:r>
      <w:r>
        <w:rPr/>
        <w:instrText xml:space="preserve"> TC "Итак, вопрос номер один\: долги населения перед ООО «Авис», как поставщиком комуслуг населению, растут как снежный ком. На сегодня эта цифра прямо-таки астрономическая – 3,7 млн. рублей. По словамруководителя ООО «Авис» А.А. Котяша, этот долг спровоцировал и задолженность перед поставщиками за уголь –  он составляет более двух миллионов рублей. Под удар поставлена и администрация района, выступившая при поставке угля гарантом по возврату средств на топливо, и возможность начать подготовку к следующему отопительному сезону, как это надлежит делать. Стоит уже сейчас справедливо опасаться, что и следующая зима в квартирах по Взлетной опять пройдет без горячей воды и надлежащего тепла в помещениях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>Побывав в котельной, убедилась, что сегодня тепло в помещениях поддерживают с помощью… лузги (зерновая шелуха), которая доставляется из-под Новоалтайска. Лузга мешается с углем – так как количество последнего не выдерживает никакой критики…</w:t>
      </w:r>
      <w:r>
        <w:fldChar w:fldCharType="begin"/>
      </w:r>
      <w:r>
        <w:rPr/>
        <w:instrText xml:space="preserve"> TC "Побывав в котельной, убедилась, что сегодня тепло в помещениях поддерживают с помощью… лузги (зерновая шелуха), которая доставляется из-под Новоалтайска. Лузга мешается с углем – так как количество последнего не выдерживает никакой критики…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>К слову сказать, столь же недобросовестно часть жильцов отнеслась и к уплате своей доли (5%) в ремонте многоквартирных домов. Сегодня этот долг составляет 190 тысяч рублей. И призывы к порядочности и честности точно так же, как и при оплате долгов по ЖКХ, остаются не услышанными.</w:t>
      </w:r>
      <w:r>
        <w:fldChar w:fldCharType="begin"/>
      </w:r>
      <w:r>
        <w:rPr/>
        <w:instrText xml:space="preserve"> TC "К слову сказать, столь же недобросовестно часть жильцов отнеслась и к уплате своей доли (5%) в ремонте многоквартирных домов. Сегодня этот долг составляет 190 тысяч рублей. И призывы к порядочности и честности точно так же, как и при оплате долгов по ЖКХ, остаются не услышанными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>
          <w:b/>
          <w:bCs/>
        </w:rPr>
        <w:t>Так что вывод собравшихся был единогласен – принимать к жильцам-неплательщикам самые крутые меры, а именно: выселение.</w:t>
      </w:r>
      <w:r>
        <w:rPr/>
        <w:t xml:space="preserve"> Может, угроза остаться без своей квартиры (по закону человека не могут выселить на улицу, ему обязаны предоставить другое, меньшее жилье) возымеет действие?</w:t>
      </w:r>
      <w:r>
        <w:fldChar w:fldCharType="begin"/>
      </w:r>
      <w:r>
        <w:rPr/>
        <w:instrText xml:space="preserve"> TC "Так что вывод собравшихся был единогласен – принимать к жильцам-неплательщикам самые крутые меры, а именно\: выселение. Может, угроза остаться без своей квартиры (по закону человека не могут выселить на улицу, ему обязаны предоставить другое, меньшее жилье) возымеет действие?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4"/>
        <w:rPr/>
      </w:pPr>
      <w:r>
        <w:rPr/>
        <w:t>Теперь – вопрос номер два. Он возник после повышения тарифов на так называемый «МОП» - обслуживание мест общего пользования. Это уборка возле и внутри подъездов, содержание канализации, освещение подъездов и т.д. С 5 рублей 15 копеек с 1 января 2009 года этот тариф возрос до 6 рублей за каждый квадратный метр жилой площади владельцев квартир. У инициативной группы возникли вполне резонные предложения в адрес «Ависа»: обосновать новые тарифы, отчитаться за предоставление жилищных услуг за 2008 год, предоставить сметы и расчеты по содержанию здания и текущему ремонту по каждому дому…Скажем сразу - эти предложения «канули».</w:t>
      </w:r>
      <w:r>
        <w:fldChar w:fldCharType="begin"/>
      </w:r>
      <w:r>
        <w:rPr/>
        <w:instrText xml:space="preserve"> TC "Теперь – вопрос номер два. Он возник после повышения тарифов на так называемый «МОП» - обслуживание мест общего пользования. Это уборка возле и внутри подъездов, содержание канализации, освещение подъездов и т.д. С 5 рублей 15 копеек с 1 января 2009 года этот тариф возрос до 6 рублей за каждый квадратный метр жилой площади владельцев квартир. У инициативной группы возникли вполне резонные предложения в адрес «Ависа»\: обосновать новые тарифы, отчитаться за предоставление жилищных услуг за 2008 год, предоставить сметы и расчеты по содержанию здания и текущему ремонту по каждому дому…Скажем сразу - эти предложения «канули»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4"/>
        <w:rPr/>
      </w:pPr>
      <w:r>
        <w:rPr/>
        <w:t>Имеют место как наличие ряда претензий по обслуживанию МОП, так и необоснованный отказ управляющей компании – ООО «Авис» - заниматься этим самым обслуживанием. По принципу – захотел: отключил свет в подъездах, перестал чистить территорию и откачивать канализацию. (Заметим в скобках, что и деньги за обслуживание МОП в этот период не брали). О безосновательном прекращении обслуживания говорят не только жильцы, но и глава поселения в своем письменном объяснении в прокуратуру района. А наладились такие переписки после обращения жильцов в прокуратуру. У них - то есть определенного числа жильцов - сложилось твердое убеждение, что деньги, собираемые на МОП, тратятся не по назначению, штат «Ависа» раздут не оправданно, расчеты для начисления субсидий в ряде случаев подаются с опозданием, по частям…</w:t>
      </w:r>
      <w:r>
        <w:fldChar w:fldCharType="begin"/>
      </w:r>
      <w:r>
        <w:rPr/>
        <w:instrText xml:space="preserve"> TC "Имеют место как наличие ряда претензий по обслуживанию МОП, так и необоснованный отказ управляющей компании – ООО «Авис» - заниматься этим самым обслуживанием. По принципу – захотел\: отключил свет в подъездах, перестал чистить территорию и откачивать канализацию. (Заметим в скобках, что и деньги за обслуживание МОП в этот период не брали). О безосновательном прекращении обслуживания говорят не только жильцы, но и глава поселения в своем письменном объяснении в прокуратуру района. А наладились такие переписки после обращения жильцов в прокуратуру. У них - то есть определенного числа жильцов - сложилось твердое убеждение, что деньги, собираемые на МОП, тратятся не по назначению, штат «Ависа» раздут не оправданно, расчеты для начисления субсидий в ряде случаев подаются с опозданием, по частям…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4"/>
        <w:rPr/>
      </w:pPr>
      <w:r>
        <w:rPr/>
        <w:t>И так далее. Начав разбираться по претензии жильцов, прокуратура обнаружила главное: договоров управления домами, которые, по идее, должны были в письменном виде заключить собственники помещений с управляющей организацией, не существует в природе! Да и сама управляющая организация должна в таком случае отбираться посредством открытого конкурса, проводимого органом местного самоуправления.</w:t>
      </w:r>
      <w:r>
        <w:fldChar w:fldCharType="begin"/>
      </w:r>
      <w:r>
        <w:rPr/>
        <w:instrText xml:space="preserve"> TC "И так далее. Начав разбираться по претензии жильцов, прокуратура обнаружила главное\: договоров управления домами, которые, по идее, должны были в письменном виде заключить собственники помещений с управляющей организацией, не существует в природе! Да и сама управляющая организация должна в таком случае отбираться посредством открытого конкурса, проводимого органом местного самоуправления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>Так что сегодня возникла так называемая «патовая ситуация»: ООО «Авис» взыскивает с жильцов деньги незаконно, а жильцы не могут ничего потребовать с ООО, так как у них нет на это документально подтвержденных юридических оснований.</w:t>
      </w:r>
      <w:r>
        <w:fldChar w:fldCharType="begin"/>
      </w:r>
      <w:r>
        <w:rPr/>
        <w:instrText xml:space="preserve"> TC "Так что сегодня возникла так называемая «патовая ситуация»\: ООО «Авис» взыскивает с жильцов деньги незаконно, а жильцы не могут ничего потребовать с ООО, так как у них нет на это документально подтвержденных юридических оснований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>Противостояние продолжается. Справедливости ради следует заметить, что в моем выборочном интервьюировании жильцов по Взлетной находились и такие, кто не имеет претензий к «Авису» вовсе. Однако спорщиков с тем фактом, что от нерадивых неплательщиков долгов за коммуналку страдают все, не нашлось вообще.</w:t>
      </w:r>
      <w:r>
        <w:fldChar w:fldCharType="begin"/>
      </w:r>
      <w:r>
        <w:rPr/>
        <w:instrText xml:space="preserve"> TC "Противостояние продолжается. Справедливости ради следует заметить, что в моем выборочном интервьюировании жильцов по Взлетной находились и такие, кто не имеет претензий к «Авису» вовсе. Однако спорщиков с тем фактом, что от нерадивых неплательщиков долгов за коммуналку страдают все, не нашлось вообще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>Так может, пришла пора отбросить эмоции, хладнокровно усесться за общим столом и комитету собственников жилья, и «Авису», с тем, чтобы ответить на вопрос не «кто виноват», а «как исправить»?</w:t>
      </w:r>
      <w:r>
        <w:fldChar w:fldCharType="begin"/>
      </w:r>
      <w:r>
        <w:rPr/>
        <w:instrText xml:space="preserve"> TC "Так может, пришла пора отбросить эмоции, хладнокровно усесться за общим столом и комитету собственников жилья, и «Авису», с тем, чтобы ответить на вопрос не «кто виноват», а «как исправить»?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ignature"/>
        <w:rPr>
          <w:color w:val="000000"/>
        </w:rPr>
      </w:pPr>
      <w:r>
        <w:rPr>
          <w:color w:val="000000"/>
        </w:rPr>
        <w:t>Оксана</w:t>
      </w:r>
      <w:r>
        <w:rPr>
          <w:caps/>
          <w:color w:val="000000"/>
        </w:rPr>
        <w:t xml:space="preserve"> Иванов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false"/>
      <w:ind w:firstLine="283"/>
      <w:jc w:val="both"/>
    </w:pPr>
    <w:rPr>
      <w:rFonts w:ascii="Arial CYR" w:hAnsi="Arial CYR" w:cs="Arial CYR"/>
      <w:sz w:val="18"/>
      <w:szCs w:val="18"/>
    </w:rPr>
  </w:style>
  <w:style w:type="paragraph" w:styleId="Signature">
    <w:name w:val="Signature"/>
    <w:basedOn w:val="Normal"/>
    <w:pPr>
      <w:autoSpaceDE w:val="false"/>
      <w:jc w:val="right"/>
    </w:pPr>
    <w:rPr>
      <w:rFonts w:ascii="Times New Roman CYR" w:hAnsi="Times New Roman CYR" w:cs="Times New Roman CYR"/>
      <w:b/>
      <w:bCs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8:32:00Z</dcterms:created>
  <dc:creator>Хомякова Галина Николаевна</dc:creator>
  <dc:description/>
  <cp:keywords/>
  <dc:language>en-US</dc:language>
  <cp:lastModifiedBy>Хомякова Галина Николаевна</cp:lastModifiedBy>
  <dcterms:modified xsi:type="dcterms:W3CDTF">2010-01-13T08:33:00Z</dcterms:modified>
  <cp:revision>1</cp:revision>
  <dc:subject/>
  <dc:title>№ 41, 1 апреля 2009 г</dc:title>
</cp:coreProperties>
</file>