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58-159, 26 декабря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т первого лиц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С.А. Тахтаров: «От планов и проектов отказываться не собираемся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ш цикл публикаций  итоговых интервью первых лиц администрации района завершает беседа с С.А. Тахтаровым, главой администрации Калманского района.</w:t>
      </w:r>
    </w:p>
    <w:p>
      <w:pPr>
        <w:pStyle w:val="3"/>
        <w:spacing w:lineRule="atLeast" w:line="280"/>
        <w:rPr/>
      </w:pPr>
      <w:r>
        <w:rPr/>
        <w:t>«Вопрос об</w:t>
      </w:r>
      <w:r>
        <w:fldChar w:fldCharType="begin"/>
      </w:r>
      <w:r>
        <w:rPr/>
        <w:instrText xml:space="preserve"> TC "«Вопрос об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укрупнении</w:t>
      </w:r>
      <w:r>
        <w:fldChar w:fldCharType="begin"/>
      </w:r>
      <w:r>
        <w:rPr/>
        <w:instrText xml:space="preserve"> TC "укрупнении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поселений</w:t>
      </w:r>
      <w:r>
        <w:fldChar w:fldCharType="begin"/>
      </w:r>
      <w:r>
        <w:rPr/>
        <w:instrText xml:space="preserve"> TC "поселений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бсудим</w:t>
      </w:r>
      <w:r>
        <w:fldChar w:fldCharType="begin"/>
      </w:r>
      <w:r>
        <w:rPr/>
        <w:instrText xml:space="preserve"> TC "обсудим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с жителями»</w:t>
      </w:r>
      <w:r>
        <w:fldChar w:fldCharType="begin"/>
      </w:r>
      <w:r>
        <w:rPr/>
        <w:instrText xml:space="preserve"> TC "с жителями»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2"/>
        <w:rPr>
          <w:b/>
          <w:b/>
          <w:bCs/>
        </w:rPr>
      </w:pPr>
      <w:r>
        <w:rPr>
          <w:b/>
          <w:bCs/>
        </w:rPr>
        <w:t>- Сергей Анатольевич, предлагаю начать с темы, которая сегодня более других на слуху: районный бюджет-2010. Каким он будет? Как и чем будет жить район в грядущем году?</w:t>
      </w:r>
    </w:p>
    <w:p>
      <w:pPr>
        <w:pStyle w:val="2"/>
        <w:rPr/>
      </w:pPr>
      <w:r>
        <w:rPr/>
        <w:t>- На днях состоялась сессия районного Собрания, где основным стал вопрос принятия бюджета на 2010 год.</w:t>
      </w:r>
    </w:p>
    <w:p>
      <w:pPr>
        <w:pStyle w:val="2"/>
        <w:rPr/>
      </w:pPr>
      <w:r>
        <w:rPr/>
        <w:t>Приходится констатировать, что бюджет следующего года будет сложным и напряженным. Это значит, что предстоит корректировка некоторых планов, которые мы надеялись осуществить.</w:t>
      </w:r>
    </w:p>
    <w:p>
      <w:pPr>
        <w:pStyle w:val="2"/>
        <w:rPr/>
      </w:pPr>
      <w:r>
        <w:rPr/>
        <w:t>То, что касается социальных вопросов – мы постарались оставить финансирование по максимуму. При этом, несмотря на сложности, ряд плановых программ мы решили все же не приостанавливать, а только частично уменьшить финансирование – в надежде, что, если район все же получит дополнительные доходы, эти планы можно будет реализовывать в полной мере. Это касается модернизации ЖКХ, профилактики правонарушений, социально-опасных заболеваний – наркомании, алкоголизма и т.д.</w:t>
      </w:r>
    </w:p>
    <w:p>
      <w:pPr>
        <w:pStyle w:val="2"/>
        <w:rPr/>
      </w:pPr>
      <w:r>
        <w:rPr/>
        <w:t>Основными статьями расходов районного бюджета по-прежнему останутся образование (61 %), здравоохранение (12 %), культура (3 %), содержание органов местного самоуправления ( 9 %)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Сергей Анатольевич, не раз на районных совещаниях звучало: особенно напряженным будет финансовый год для бюджетов поселений. Можно ли сейчас однозначно и с уверенностью сказать, что укрупнение поселений, о котором все чаще стали говорить, как о возможном варианте оптимизации расходов поселенческих бюджетов, произойдет в 2010 году?</w:t>
      </w:r>
    </w:p>
    <w:p>
      <w:pPr>
        <w:pStyle w:val="2"/>
        <w:rPr/>
      </w:pPr>
      <w:r>
        <w:rPr/>
        <w:t>- Однозначно – нет. Это многоплановый, сложный вопрос, требующий тщательного изучения. И главное, чем будет руководствоваться районная администрация при его решении – забота об интересах жителей поселения. Кстати, этот вопрос и обсуждаться будет с самими жителями «критических» поселений - на сходах.</w:t>
      </w:r>
    </w:p>
    <w:p>
      <w:pPr>
        <w:pStyle w:val="2"/>
        <w:rPr/>
      </w:pPr>
      <w:r>
        <w:rPr/>
        <w:t>В то же время, естественно, главным принципом будет условие: содержание органов управления поселения не должно превышать собственных доходов. Средства, собранные в виде налогов – это максимум, на что может содержаться орган управления поселением, а дотация районного и краевого бюджетов должна расходоваться на выполнение полномочий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Можно ли предположить, что в связи с возникшими финансовыми сложностями начнется урезание расходов поселения на социально значимые нужды? Например, не попадут ли под эту «косу» сельские клубы, библиотеки?</w:t>
      </w:r>
    </w:p>
    <w:p>
      <w:pPr>
        <w:pStyle w:val="2"/>
        <w:rPr/>
      </w:pPr>
      <w:r>
        <w:rPr/>
        <w:t>- Мы с главами сельских советов договорились: эти временные трудности не должны отражаться ни на учреждениях культуры, ни на их работниках. Тем более, что в содержание органов самоуправления затраты на учреждения культуры не входят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Чаще всего в разговоре об укрупнении поселений называется Усть-Алейка…</w:t>
      </w:r>
    </w:p>
    <w:p>
      <w:pPr>
        <w:pStyle w:val="2"/>
        <w:rPr/>
      </w:pPr>
      <w:r>
        <w:rPr/>
        <w:t>- На сегодня самые сложные бюджеты поселений – Усть-Алейского и Шадринского. Здесь собственные доходы не обеспечивают даже содержание органов местного самоуправления. Ни о каком развитии речи не идет…</w:t>
      </w:r>
    </w:p>
    <w:p>
      <w:pPr>
        <w:pStyle w:val="2"/>
        <w:rPr/>
      </w:pPr>
      <w:r>
        <w:rPr/>
        <w:t>Но еще раз повторяю – спонтанно, необдуманно решения об укрупнении приниматься не будут.</w:t>
      </w:r>
    </w:p>
    <w:p>
      <w:pPr>
        <w:pStyle w:val="3"/>
        <w:rPr/>
      </w:pPr>
      <w:r>
        <w:rPr/>
        <w:t>«В приоритете - рынок труда»</w:t>
      </w:r>
      <w:r>
        <w:fldChar w:fldCharType="begin"/>
      </w:r>
      <w:r>
        <w:rPr/>
        <w:instrText xml:space="preserve"> TC "«В приоритете - рынок труда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>
          <w:b/>
          <w:b/>
          <w:bCs/>
        </w:rPr>
      </w:pPr>
      <w:r>
        <w:rPr>
          <w:b/>
          <w:bCs/>
        </w:rPr>
        <w:t>- Возвращаясь к районному бюджету. Какие направления учтены в нем как главные?</w:t>
      </w:r>
    </w:p>
    <w:p>
      <w:pPr>
        <w:pStyle w:val="2"/>
        <w:rPr/>
      </w:pPr>
      <w:r>
        <w:rPr/>
        <w:t>- Считаем приоритетным направлением и оставляем финансирование на прежнем уровне  рынка труда. Это – та область, от которой зависит уровень доходов населения, средняя заработная плата, уровень безработицы.</w:t>
      </w:r>
    </w:p>
    <w:p>
      <w:pPr>
        <w:pStyle w:val="2"/>
        <w:rPr/>
      </w:pPr>
      <w:r>
        <w:rPr/>
        <w:t>Последние годы показали позитивные изменения в этом направлении – рост доходов населения и снижение безработицы.</w:t>
      </w:r>
    </w:p>
    <w:p>
      <w:pPr>
        <w:pStyle w:val="2"/>
        <w:rPr/>
      </w:pPr>
      <w:r>
        <w:rPr/>
        <w:t>Так, в этом году с началом активного включения Калманского района в краевую программу «Дополнительные меры по снижению напряженности на рынке труда» удалось к концу года снизить уровень безработицы до 4,3%. На следующий год мы ставим задачу снизить этот показатель еще – до 4,1%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Насколько реальны такие планы?</w:t>
      </w:r>
    </w:p>
    <w:p>
      <w:pPr>
        <w:pStyle w:val="2"/>
        <w:rPr/>
      </w:pPr>
      <w:r>
        <w:rPr/>
        <w:t xml:space="preserve">- Вполне реальны, учитывая то, что средства программы направлены в том числе на развитие частного бизнеса. У нас уже десять рабочих мест организовано, а учитывая то, что предприниматели, участвующие в программе, обязаны создавать еще и дополнительные рабочие места (это одно из условий), это будет более ощутимый уровень занятости. </w:t>
      </w:r>
    </w:p>
    <w:p>
      <w:pPr>
        <w:pStyle w:val="2"/>
        <w:rPr/>
      </w:pPr>
      <w:r>
        <w:rPr/>
        <w:t>Продолжая тему безработицы – следует сказать, что мы планируем и дальше организовывать временные рабочие места. Причем тенденция по результатам этого года такова, что больше 60 % людей, приходящих на временную работу, остались потом там на постоянной основе.</w:t>
      </w:r>
    </w:p>
    <w:p>
      <w:pPr>
        <w:pStyle w:val="2"/>
        <w:rPr/>
      </w:pPr>
      <w:r>
        <w:rPr/>
        <w:t>Точно так же мы планируем совместно с Центром занятости строить эту работу и в следующем году. В основном люди будут заниматься благоустройством. Это особенно актуально, т.к. в бюджете будущего года заложен минимум средств на ремонт, к примеру,  объектов социальной сферы.</w:t>
      </w:r>
    </w:p>
    <w:p>
      <w:pPr>
        <w:pStyle w:val="3"/>
        <w:spacing w:lineRule="atLeast" w:line="280"/>
        <w:rPr/>
      </w:pPr>
      <w:r>
        <w:rPr/>
        <w:t>«Будет и газ,</w:t>
      </w:r>
      <w:r>
        <w:fldChar w:fldCharType="begin"/>
      </w:r>
      <w:r>
        <w:rPr/>
        <w:instrText xml:space="preserve"> TC "«Будет и газ,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 вода»</w:t>
      </w:r>
      <w:r>
        <w:fldChar w:fldCharType="begin"/>
      </w:r>
      <w:r>
        <w:rPr/>
        <w:instrText xml:space="preserve"> TC "и вода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>
          <w:b/>
          <w:b/>
          <w:bCs/>
        </w:rPr>
      </w:pPr>
      <w:r>
        <w:rPr>
          <w:b/>
          <w:bCs/>
        </w:rPr>
        <w:t>- Подводя итоги уходящего года и строя планы на будущее, о каких инвестиционных проектах следует говорить как о «замороженных», а какие, несмотря на трудности, будут реализовываться на территории района?</w:t>
      </w:r>
    </w:p>
    <w:p>
      <w:pPr>
        <w:pStyle w:val="2"/>
        <w:rPr/>
      </w:pPr>
      <w:r>
        <w:rPr/>
        <w:t>- Уже можно однозначно говорить, что строительства поликлиники в следующем году не будет. Проект готов, прошел государственную экспертизу, но на уровне краевой администрации принято решение направлять средства только на объекты с высокой степенью готовности. Пока этот проект откладывается на перспективу.</w:t>
      </w:r>
    </w:p>
    <w:p>
      <w:pPr>
        <w:pStyle w:val="2"/>
        <w:rPr/>
      </w:pPr>
      <w:r>
        <w:rPr/>
        <w:t>Что касается водовода в Калманке и газификации района – работы в этом направлении будут продолжены, средства заложены как в краевом, так и районном бюджете. Первостепенная задача в отношении водовода - строительство линий электропередач до новых скважин.</w:t>
      </w:r>
    </w:p>
    <w:p>
      <w:pPr>
        <w:pStyle w:val="2"/>
        <w:rPr/>
      </w:pPr>
      <w:r>
        <w:rPr/>
        <w:t>С газификацией проблем было много, в том числе и с финансированием. Поэтому наряду с высокой степенью готовности к подключению более девяноста квартир в Новороманово, работы на газопроводе еще окончательно не завершены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Так когда же газ наконец «дойдет» до потребителя?</w:t>
      </w:r>
    </w:p>
    <w:p>
      <w:pPr>
        <w:pStyle w:val="2"/>
        <w:rPr/>
      </w:pPr>
      <w:r>
        <w:rPr/>
        <w:t>- «Алтайгазпром» обещает – до нового года. В принципе, тут ничего страшного нет, т.к. во всех квартирах имеется печное отопление. Мы рекомендовали и даже рекомендуем на перспективу его не убирать, с тем, чтобы иметь возможность выбора и сравнения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Насколько реальны планы газификации в отношении других сел района?</w:t>
      </w:r>
    </w:p>
    <w:p>
      <w:pPr>
        <w:pStyle w:val="2"/>
        <w:rPr/>
      </w:pPr>
      <w:r>
        <w:rPr/>
        <w:t>- Краевого постановления еще нет, поэтому о цифрах говорить рано. Но мы со своей стороны подали заявки на следующий год: на межпоселковый магистральный газопровод до Александровки, проектирование до Калманки и газификацию села Зимари. Плюс строительство газовой котельной на детском саду и школе Новороманово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Сергей Анатольевич, как и год назад, задаю Вам вопрос: есть ли крупные бизнес-проекты, которые будут реализовываться на территории района? Как с уже заявленными автодромом, возобновлением работы маслосырзавода в райцентре, животноводческим комплексом?</w:t>
      </w:r>
    </w:p>
    <w:p>
      <w:pPr>
        <w:pStyle w:val="2"/>
        <w:rPr/>
      </w:pPr>
      <w:r>
        <w:rPr/>
        <w:t>- Все эти проекты находятся в работе. Исключение - лишь маслосырзавод, с руководством которого мы сегодня не можем выйти на связь. Здесь есть свои сложности, но это не значит, что мы оставим этот вопрос.</w:t>
      </w:r>
    </w:p>
    <w:p>
      <w:pPr>
        <w:pStyle w:val="2"/>
        <w:rPr/>
      </w:pPr>
      <w:r>
        <w:rPr/>
        <w:t xml:space="preserve">По-прежнему есть стремление ООО «Мираж» заниматься строительством автодрома. Кое-какие землеустроительные работы близ Калистратихи в рамках этого проекта уже производились. </w:t>
      </w:r>
    </w:p>
    <w:p>
      <w:pPr>
        <w:pStyle w:val="2"/>
        <w:rPr/>
      </w:pPr>
      <w:r>
        <w:rPr/>
        <w:t>Самым крупным является инвестиционный проект строительства вертикально-интегрированного агропромышленного комплекса на базе Калманского КХП. Срок реализации – с 2010 по 2017 год. В рамках реализации – строительство репродуктивной фермы на 2400 свиноматок, откормочного модуля на 50 тыс. свиней, двух хладобоен для забоя и переработки мясных туш, комбикормового завода и мясоперерабатывающего комбината.</w:t>
      </w:r>
    </w:p>
    <w:p>
      <w:pPr>
        <w:pStyle w:val="2"/>
        <w:rPr/>
      </w:pPr>
      <w:r>
        <w:rPr/>
        <w:t>Плюс – приобретает реальные черты проект строительства животноводческого комплекса на 3000 голов маточного поголовья КРС в Калманке. Строительство будет осуществляться на базе бывшего комплекса КГУП «Центральный». Инвестор – агрохолдинговая кампания «Сибирь-инвест»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Что сегодня делает администрация для увеличения инвестиционной привлекательности района?</w:t>
      </w:r>
    </w:p>
    <w:p>
      <w:pPr>
        <w:pStyle w:val="2"/>
        <w:rPr/>
      </w:pPr>
      <w:r>
        <w:rPr/>
        <w:t>- Самый главный «тормоз» - отсутствие свободной пашни. Несомненный плюс – газификация района. Администрация района может предложить инвесторам реальную, адекватную поддержку, создание оптимальных условий для работы. Сегодня мы стараемся поддержать любые здравомыслящие инвестиционные проекты.</w:t>
        <w:tab/>
      </w:r>
    </w:p>
    <w:p>
      <w:pPr>
        <w:pStyle w:val="3"/>
        <w:spacing w:lineRule="atLeast" w:line="280"/>
        <w:rPr/>
      </w:pPr>
      <w:r>
        <w:rPr/>
        <w:t>«В ЖКХ нет</w:t>
      </w:r>
      <w:r>
        <w:fldChar w:fldCharType="begin"/>
      </w:r>
      <w:r>
        <w:rPr/>
        <w:instrText xml:space="preserve"> TC "«В ЖКХ нет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грамотных</w:t>
      </w:r>
      <w:r>
        <w:fldChar w:fldCharType="begin"/>
      </w:r>
      <w:r>
        <w:rPr/>
        <w:instrText xml:space="preserve"> TC "грамотных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кадров»</w:t>
      </w:r>
      <w:r>
        <w:fldChar w:fldCharType="begin"/>
      </w:r>
      <w:r>
        <w:rPr/>
        <w:instrText xml:space="preserve"> TC "кадров»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ab/>
      </w:r>
    </w:p>
    <w:p>
      <w:pPr>
        <w:pStyle w:val="2"/>
        <w:spacing w:lineRule="atLeast" w:line="196"/>
        <w:rPr>
          <w:b/>
          <w:b/>
          <w:bCs/>
        </w:rPr>
      </w:pPr>
      <w:r>
        <w:rPr>
          <w:b/>
          <w:bCs/>
        </w:rPr>
        <w:t>- Самое большее  число обращений в редакцию районной газеты сегодня – на тему теплообеспечения. Летом эта проблема перетекает в те же вопросы – качества – по водоснабжению. Что администрация района предпринимает в этом направлении?</w:t>
      </w:r>
    </w:p>
    <w:p>
      <w:pPr>
        <w:pStyle w:val="2"/>
        <w:rPr/>
      </w:pPr>
      <w:r>
        <w:rPr/>
        <w:t>- Для того, чтобы изменить ситуацию, нужны значительные финансовые вливания. Все что строилось – это 60-е, 70-е годы. Можно представить, в каком состоянии находятся те же водопроводные, теплосети.</w:t>
      </w:r>
    </w:p>
    <w:p>
      <w:pPr>
        <w:pStyle w:val="2"/>
        <w:rPr/>
      </w:pPr>
      <w:r>
        <w:rPr/>
        <w:t>В этом году мы предусмотрели проектную документацию на строительство водопроводов в Логовском и Шадрино. Возможно, Логовской будет включен в краевую инвестиционную программу уже в 2010 году. По Калманскому водоводу я уже сказал – работы будут продолжены.</w:t>
      </w:r>
    </w:p>
    <w:p>
      <w:pPr>
        <w:pStyle w:val="2"/>
        <w:rPr/>
      </w:pPr>
      <w:r>
        <w:rPr/>
        <w:t>Что касается отопления – Вы правы, эта проблема и у меня отнимает массу рабочего времени. В основном проблемы возникают по райцентру. Истоков причин – несколько: и старая инженерная инфраструктура, и явное несоответствие сегодняшних тарифов, и низкое качество угля. Плюс – естественно – не эффективная политика менеджмента.</w:t>
      </w:r>
    </w:p>
    <w:p>
      <w:pPr>
        <w:pStyle w:val="2"/>
        <w:rPr>
          <w:b/>
          <w:b/>
          <w:bCs/>
        </w:rPr>
      </w:pPr>
      <w:r>
        <w:rPr>
          <w:b/>
          <w:bCs/>
        </w:rPr>
        <w:t>- Да уж. Когда люди на Октябрьской в райцентре почти три месяца стучались в разные двери: помогите с отоплением – а проблема оказалась в том числе и из-за не прочищенных вовремя дымоходов – что тут скажешь? Кроме как халатностью и безответственностью такое положение вещей не назовешь…</w:t>
      </w:r>
    </w:p>
    <w:p>
      <w:pPr>
        <w:pStyle w:val="2"/>
        <w:rPr/>
      </w:pPr>
      <w:r>
        <w:rPr/>
        <w:t>- Сегодня в ЖКХ нет грамотных кадров, которые могли бы даже не решать проблемы своевременно – но и «загодя» видеть их.</w:t>
      </w:r>
    </w:p>
    <w:p>
      <w:pPr>
        <w:pStyle w:val="2"/>
        <w:rPr/>
      </w:pPr>
      <w:r>
        <w:rPr/>
        <w:t>И, хотя проблемы теплоснабжения – прежде всего «головная боль» администрации поселения, районная администрация прикладывает немало усилий в этом направлении.</w:t>
      </w:r>
    </w:p>
    <w:p>
      <w:pPr>
        <w:pStyle w:val="2"/>
        <w:rPr/>
      </w:pPr>
      <w:r>
        <w:rPr/>
        <w:t xml:space="preserve">Так, в этом году нам пришлось погасить задолженность ООО «Тепло» по гарантии за  уголь – 1 млн. 350 тысяч рублей. </w:t>
      </w:r>
    </w:p>
    <w:p>
      <w:pPr>
        <w:pStyle w:val="2"/>
        <w:rPr/>
      </w:pPr>
      <w:r>
        <w:rPr/>
        <w:t>Сейчас работаем над тем, чтобы обеспечить минимальный запас угля в котельных – чтобы в предстоящие праздники нам не остаться в холоде, как это случалось иной раз и из-за недостатка топлива. Тарифы на теплоснабжение в ближайшее время тоже станут другими.</w:t>
      </w:r>
    </w:p>
    <w:p>
      <w:pPr>
        <w:pStyle w:val="3"/>
        <w:spacing w:lineRule="atLeast" w:line="120"/>
        <w:rPr/>
      </w:pPr>
      <w:r>
        <w:rPr/>
        <w:t>«Давайте</w:t>
      </w:r>
      <w:r>
        <w:fldChar w:fldCharType="begin"/>
      </w:r>
      <w:r>
        <w:rPr/>
        <w:instrText xml:space="preserve"> TC "«Давайте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е терять</w:t>
      </w:r>
      <w:r>
        <w:fldChar w:fldCharType="begin"/>
      </w:r>
      <w:r>
        <w:rPr/>
        <w:instrText xml:space="preserve"> TC " не терять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оптимизма...»</w:t>
      </w:r>
      <w:r>
        <w:fldChar w:fldCharType="begin"/>
      </w:r>
      <w:r>
        <w:rPr/>
        <w:instrText xml:space="preserve"> TC "оптимизма...»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3"/>
        <w:spacing w:lineRule="atLeast" w:line="120"/>
        <w:jc w:val="left"/>
        <w:rPr/>
      </w:pPr>
      <w:r>
        <w:rPr>
          <w:b w:val="false"/>
          <w:sz w:val="18"/>
          <w:szCs w:val="18"/>
        </w:rPr>
        <w:t>- Подводя итог, какие события в жизни района в истекающем году Вы, как главадминистрации района, назвали бы основными?</w:t>
      </w:r>
    </w:p>
    <w:p>
      <w:pPr>
        <w:pStyle w:val="2"/>
        <w:spacing w:lineRule="atLeast" w:line="184"/>
        <w:rPr/>
      </w:pPr>
      <w:r>
        <w:rPr/>
        <w:t>- Несомненно, это продолжающаяся, несмотря на кризис, газификация района.</w:t>
      </w:r>
    </w:p>
    <w:p>
      <w:pPr>
        <w:pStyle w:val="2"/>
        <w:spacing w:lineRule="atLeast" w:line="184"/>
        <w:rPr/>
      </w:pPr>
      <w:r>
        <w:rPr/>
        <w:t>Эта работа деятельного, жизнеспособного Совета молодежи района, и создание кадрового резерва управленцев… Затрудняюсь даже назвать все мероприятия – их много.</w:t>
      </w:r>
    </w:p>
    <w:p>
      <w:pPr>
        <w:pStyle w:val="2"/>
        <w:spacing w:lineRule="atLeast" w:line="184"/>
        <w:rPr>
          <w:b/>
          <w:b/>
          <w:bCs/>
        </w:rPr>
      </w:pPr>
      <w:r>
        <w:rPr>
          <w:b/>
          <w:bCs/>
        </w:rPr>
        <w:t>- А в личной жизни, Сергей Анатольевич? Здесь какие итоги?</w:t>
      </w:r>
    </w:p>
    <w:p>
      <w:pPr>
        <w:pStyle w:val="2"/>
        <w:spacing w:lineRule="atLeast" w:line="184"/>
        <w:rPr/>
      </w:pPr>
      <w:r>
        <w:rPr/>
        <w:t>- Каких-то глобальных событий нет. Дочь закончила 1 курс аграрного университета. Довольна учебой, все складывается – и родителям это в радость. Жена по-прежнему является поддержкой – а это очень важно, потому что при моей должности большая часть даже личного времени занята работой…</w:t>
      </w:r>
    </w:p>
    <w:p>
      <w:pPr>
        <w:pStyle w:val="2"/>
        <w:spacing w:lineRule="atLeast" w:line="184"/>
        <w:rPr/>
      </w:pPr>
      <w:r>
        <w:rPr/>
        <w:t>В канун праздника хочу пожелать всем калманцам все же не терять оптимизма.</w:t>
      </w:r>
    </w:p>
    <w:p>
      <w:pPr>
        <w:pStyle w:val="2"/>
        <w:spacing w:lineRule="atLeast" w:line="184"/>
        <w:rPr/>
      </w:pPr>
      <w:r>
        <w:rPr/>
        <w:t>Давайте верить – а, я думаю, так и будет – что в нашу с вами жизнь все же придет стабильность и благополучие. С наступающим!</w:t>
      </w:r>
    </w:p>
    <w:p>
      <w:pPr>
        <w:pStyle w:val="2"/>
        <w:spacing w:lineRule="atLeast" w:line="184"/>
        <w:rPr>
          <w:b/>
          <w:b/>
          <w:bCs/>
        </w:rPr>
      </w:pPr>
      <w:r>
        <w:rPr>
          <w:b/>
          <w:bCs/>
        </w:rPr>
        <w:t>- Спасибо за ответы.</w:t>
      </w:r>
    </w:p>
    <w:p>
      <w:pPr>
        <w:pStyle w:val="Signature"/>
        <w:rPr>
          <w:color w:val="000000"/>
        </w:rPr>
      </w:pPr>
      <w:r>
        <w:rPr>
          <w:color w:val="000000"/>
        </w:rPr>
        <w:t>Интервью подготовила</w:t>
      </w:r>
    </w:p>
    <w:p>
      <w:pPr>
        <w:pStyle w:val="Signature"/>
        <w:rPr/>
      </w:pPr>
      <w:r>
        <w:rPr>
          <w:color w:val="000000"/>
        </w:rPr>
        <w:t xml:space="preserve">Оксана </w:t>
      </w:r>
      <w:r>
        <w:rPr>
          <w:caps/>
          <w:color w:val="000000"/>
        </w:rPr>
        <w:t>Иванова.</w:t>
      </w:r>
    </w:p>
    <w:p>
      <w:pPr>
        <w:pStyle w:val="Normal"/>
        <w:rPr>
          <w:caps/>
          <w:color w:val="000000"/>
        </w:rPr>
      </w:pPr>
      <w:r>
        <w:rPr>
          <w:cap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ncyclopaedi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Подзаголовок 3"/>
    <w:basedOn w:val="Normal"/>
    <w:qFormat/>
    <w:pPr>
      <w:autoSpaceDE w:val="false"/>
      <w:spacing w:lineRule="atLeast" w:line="320"/>
      <w:jc w:val="center"/>
    </w:pPr>
    <w:rPr>
      <w:rFonts w:ascii="Encyclopaedia" w:hAnsi="Encyclopaedia" w:cs="Encyclopaedia"/>
      <w:b/>
      <w:bCs/>
      <w:sz w:val="28"/>
      <w:szCs w:val="28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39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9:43:00Z</dcterms:modified>
  <cp:revision>1</cp:revision>
  <dc:subject/>
  <dc:title>№ 158-159, 26 декабря 2009 г</dc:title>
</cp:coreProperties>
</file>