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atLeast" w:line="280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>№</w:t>
      </w:r>
      <w:r>
        <w:rPr>
          <w:rFonts w:eastAsia="Encyclopaedia"/>
          <w:b w:val="false"/>
          <w:bCs w:val="false"/>
          <w:sz w:val="20"/>
          <w:szCs w:val="24"/>
        </w:rPr>
        <w:t xml:space="preserve"> </w:t>
      </w:r>
      <w:r>
        <w:rPr>
          <w:b w:val="false"/>
          <w:bCs w:val="false"/>
          <w:sz w:val="20"/>
          <w:szCs w:val="24"/>
        </w:rPr>
        <w:t>94-95, 1 августа</w:t>
      </w:r>
    </w:p>
    <w:p>
      <w:pPr>
        <w:pStyle w:val="3"/>
        <w:spacing w:lineRule="atLeast" w:line="280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3"/>
        <w:spacing w:lineRule="atLeast" w:line="280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>Фоторепортаж</w:t>
      </w:r>
    </w:p>
    <w:p>
      <w:pPr>
        <w:pStyle w:val="3"/>
        <w:spacing w:lineRule="atLeast" w:line="280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>В будущую Россию с Шукшиным</w:t>
      </w:r>
    </w:p>
    <w:p>
      <w:pPr>
        <w:pStyle w:val="3"/>
        <w:spacing w:lineRule="atLeast" w:line="280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>"Люди, милые люди, здравствуйте!" - казалось, эту фразу наш знаменитый земляк в дни празднования своего восьмидесятилетнего юбилея не зримо и повсюду говорит всем нам, почти двадцатитысячной армии гостей, приехавшей на его родину, в любимые и дорогие сердцу Шукшина Сростки.</w:t>
      </w:r>
    </w:p>
    <w:p>
      <w:pPr>
        <w:pStyle w:val="3"/>
        <w:spacing w:lineRule="atLeast" w:line="280"/>
        <w:jc w:val="center"/>
        <w:rPr/>
      </w:pPr>
      <w:r>
        <w:rPr>
          <w:sz w:val="24"/>
        </w:rPr>
        <w:t xml:space="preserve">Другие Сростки. </w:t>
      </w:r>
      <w:r>
        <w:fldChar w:fldCharType="begin"/>
      </w:r>
      <w:r>
        <w:rPr/>
        <w:instrText xml:space="preserve"> TC "Другие Сростки. 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 w:val="24"/>
        </w:rPr>
        <w:t>Начало.</w:t>
      </w:r>
      <w:r>
        <w:fldChar w:fldCharType="begin"/>
      </w:r>
      <w:r>
        <w:rPr/>
        <w:instrText xml:space="preserve"> TC "Начало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1"/>
        <w:rPr/>
      </w:pPr>
      <w:r>
        <w:rPr/>
        <w:t>Это надо видеть - как преобразились за последние годы Сростки! Светлые, чистые улицы с обновленными дорогами, отреконструированные здания, стадион с современной беговой дорожкой. Самое первое, что бросилось в глаза - сияющий куполами, недавно выстроенный храм святой Великомученицы Екатерины. Строительство его осуществлялось на частные пожертвования предпринимателем С.Р. Кислинским по проекту архитектурного бюро города Бийска. За многие годы впервые в крае (а именно - в Сростках!) возведено новое храмовое здание, выполненное в соответствии с канонами Русской Православной Церкви, в русско-византийском стиле. Яркие, сочные росписи, искусная резьба по дереву, мозаичные иконы, ажурная ковка - храм просто поражает своим великолепием.</w:t>
      </w:r>
    </w:p>
    <w:p>
      <w:pPr>
        <w:pStyle w:val="21"/>
        <w:rPr/>
      </w:pPr>
      <w:r>
        <w:rPr/>
        <w:t>Храм уже действует - он официально был освящен 11 июля, церемонию провел Епископ Барнаульский и Алтайский Максим. И уже звучит по селу колокольный звон, созывающий прихожан на службу…</w:t>
      </w:r>
    </w:p>
    <w:p>
      <w:pPr>
        <w:pStyle w:val="2"/>
        <w:spacing w:lineRule="atLeast" w:line="60"/>
        <w:jc w:val="center"/>
        <w:rPr/>
      </w:pPr>
      <w:r>
        <w:rPr/>
        <w:t xml:space="preserve">«Нет, культура </w:t>
      </w:r>
      <w:r>
        <w:fldChar w:fldCharType="begin"/>
      </w:r>
      <w:r>
        <w:rPr/>
        <w:instrText xml:space="preserve"> TC "Нет,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умирает…»</w:t>
      </w:r>
      <w:r>
        <w:fldChar w:fldCharType="begin"/>
      </w:r>
      <w:r>
        <w:rPr/>
        <w:instrText xml:space="preserve"> TC "не умирает…\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1"/>
        <w:rPr/>
      </w:pPr>
      <w:r>
        <w:rPr/>
        <w:t>Выступая перед журналистами средств массовой информации края в новом культурно-досуговом центре "Катунь", заведующая отделом культуры Бийского района Тамара Чертова заметила, что бывший кинотеатр "Катунь", полностью "откапиталенный", теперь просто не узнать. Взамен прохудившейся крыши и прогнивших полов здесь теперь - металлочерепичная кровля, пластик, новые полы, окна, усиленные простенки и стены. Словом, настоящий Феникс!</w:t>
      </w:r>
    </w:p>
    <w:p>
      <w:pPr>
        <w:pStyle w:val="21"/>
        <w:spacing w:lineRule="atLeast" w:line="196"/>
        <w:rPr/>
      </w:pPr>
      <w:r>
        <w:rPr/>
        <w:t>"На примере Сросток могу сказать, что культура современного села - нет, не погибла, а успешно развивается", - сказала Т. Чертова.</w:t>
      </w:r>
    </w:p>
    <w:p>
      <w:pPr>
        <w:pStyle w:val="21"/>
        <w:spacing w:lineRule="atLeast" w:line="196"/>
        <w:rPr/>
      </w:pPr>
      <w:r>
        <w:rPr/>
        <w:t>В том, что в Сростках много своих прославленных коллективов, могли убедиться все присутствующие на большом концерте 25 июля. Среди гостей других районов края, Кемеровской, Новосибирской и других областей, сростинские показали высокое мастерство. В обычном алтайском селе, которое даже не является районным центром, живут и радуют своими выступлениями и фольклорный ансамбль "Вечорки", неоднократный победитель международных творческих состязаний, и образцовый коллектив "Вираж", где занимаются танцами 54 мальчика. (Кстати, "Вираж" в этом году во Франции стал дипломантом фестиваля творческих коллективов). Плюс - при сростинском КДЦ есть духовой оркестр, вокальная группа, ансамбль русской песни - всего более 300 человек. Вот вам и сельская культура!</w:t>
      </w:r>
    </w:p>
    <w:p>
      <w:pPr>
        <w:pStyle w:val="2"/>
        <w:spacing w:lineRule="atLeast" w:line="60"/>
        <w:jc w:val="center"/>
        <w:rPr/>
      </w:pPr>
      <w:r>
        <w:rPr/>
        <w:t>«Мы о такой</w:t>
      </w:r>
      <w:r>
        <w:fldChar w:fldCharType="begin"/>
      </w:r>
      <w:r>
        <w:rPr/>
        <w:instrText xml:space="preserve"> TC "Мы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школе даже</w:t>
      </w:r>
      <w:r>
        <w:fldChar w:fldCharType="begin"/>
      </w:r>
      <w:r>
        <w:rPr/>
        <w:instrText xml:space="preserve"> TC "школе даже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е мечтали»</w:t>
      </w:r>
      <w:r>
        <w:fldChar w:fldCharType="begin"/>
      </w:r>
      <w:r>
        <w:rPr/>
        <w:instrText xml:space="preserve"> TC "не мечтали\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1"/>
        <w:rPr/>
      </w:pPr>
      <w:r>
        <w:rPr/>
        <w:t>26 июля состоялось торжественное открытие реконструированной школы, культурно-досугового центра "Катунь", храма Великомученицы Екатерины и нового здания фондохранилища Всероссийского мемориального музея В.М. Шукшина. В церемонии открытия участвовали губернатор края А.Б. Карлин, председатель комитета по культуре Государственной Думы РФ Григорий Ивлиев, полномочный представитель Президента РФ в СФО Анатолий Квашнин.</w:t>
      </w:r>
    </w:p>
    <w:p>
      <w:pPr>
        <w:pStyle w:val="21"/>
        <w:spacing w:lineRule="atLeast" w:line="208"/>
        <w:rPr/>
      </w:pPr>
      <w:r>
        <w:rPr/>
        <w:t>Еще до прибытия почетных гостей, за минуты до открытия школы, мне довелось побеседовать с двумя сростинскими школьницами-подростками. "Конечно, мы о такой школе даже не мечтали. Теперь у нас и новая, большая столовая, и классы совсем другие, и раздевалка со спортзалом. Здорово все!"</w:t>
      </w:r>
    </w:p>
    <w:p>
      <w:pPr>
        <w:pStyle w:val="21"/>
        <w:spacing w:lineRule="atLeast" w:line="208"/>
        <w:rPr/>
      </w:pPr>
      <w:r>
        <w:rPr/>
        <w:t>Действительно, капитальная реконструкция полностью затронула 2 и 3 этажи здания. Строительство продолжалось почти год. Однако учебный процесс остановлен не был.</w:t>
      </w:r>
    </w:p>
    <w:p>
      <w:pPr>
        <w:pStyle w:val="21"/>
        <w:spacing w:lineRule="atLeast" w:line="208"/>
        <w:rPr/>
      </w:pPr>
      <w:r>
        <w:rPr/>
        <w:t>Разрезая символическую ленточку, губернатор края подчеркнул, что Сростинская школа "станет образцом новой, современной школы, к которой мы будем стремиться в каждом районе края". В этом году, по словам губернатора, свои двери в крае распахнут еще пять таких школ.</w:t>
      </w:r>
    </w:p>
    <w:p>
      <w:pPr>
        <w:pStyle w:val="2"/>
        <w:spacing w:lineRule="atLeast" w:line="60"/>
        <w:jc w:val="center"/>
        <w:rPr/>
      </w:pPr>
      <w:r>
        <w:rPr/>
        <w:t xml:space="preserve">Прорваться </w:t>
      </w:r>
      <w:r>
        <w:fldChar w:fldCharType="begin"/>
      </w:r>
      <w:r>
        <w:rPr/>
        <w:instrText xml:space="preserve"> TC "Прорваться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 будущую</w:t>
      </w:r>
      <w:r>
        <w:fldChar w:fldCharType="begin"/>
      </w:r>
      <w:r>
        <w:rPr/>
        <w:instrText xml:space="preserve"> TC "в будущую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оссию"</w:t>
      </w:r>
      <w:r>
        <w:fldChar w:fldCharType="begin"/>
      </w:r>
      <w:r>
        <w:rPr/>
        <w:instrText xml:space="preserve"> TC "Россию\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1"/>
        <w:spacing w:lineRule="atLeast" w:line="174"/>
        <w:rPr/>
      </w:pPr>
      <w:r>
        <w:rPr/>
        <w:t>Всероссийский фестиваль "Шукшинские дни на Алтае" включил в себя целую массу мероприятий: встречи с писателями и кинорежиссерами, конференции и выставки, конкурсы и презентации.</w:t>
      </w:r>
    </w:p>
    <w:p>
      <w:pPr>
        <w:pStyle w:val="21"/>
        <w:rPr/>
      </w:pPr>
      <w:r>
        <w:rPr/>
        <w:t>Кульминацией же фестиваля стала художественно-публицистическая программа "Прорваться в будущую Россию", которая состоялась 26 июля по традиции на горе Пикет в Сростках.</w:t>
      </w:r>
    </w:p>
    <w:p>
      <w:pPr>
        <w:pStyle w:val="21"/>
        <w:rPr/>
      </w:pPr>
      <w:r>
        <w:rPr/>
        <w:t>От обилия именитых гостей просто рябило в глазах: актеры Алексей Булдаков, Александр Панкратов-Черный, Людмила Зайцева, Алексей Ванин, кинорежиссеры Ренита Григорьева, Вера Уразова, Лидия Боброва, писатели Станислав Куняев, Владимир Крупенин, Юрий Поляков, Иван Евсеенко...</w:t>
      </w:r>
    </w:p>
    <w:p>
      <w:pPr>
        <w:pStyle w:val="21"/>
        <w:rPr/>
      </w:pPr>
      <w:r>
        <w:rPr/>
        <w:t>Под бурные аплодисменты на трибуну почетных гостей поднялась и приехавшая на чтения Лидия Федосеева-Шукшина. Как всегда молодцеватый, бегом поднявшийся на сцену "завсегдатай чтений" Валерий Золотухин, приехавший с актрисой Ириной Линдт, на этот раз "специально привез на чтения" своего маленького сына, который столь же залихватски, как и родители, отплясывал на сцене.</w:t>
      </w:r>
    </w:p>
    <w:p>
      <w:pPr>
        <w:pStyle w:val="21"/>
        <w:rPr/>
      </w:pPr>
      <w:r>
        <w:rPr/>
        <w:t>Приветственные телеграммы в адрес гостей и участников фестиваля прислали Президент и Председатель правительства России, губернаторы многих краев и областей.</w:t>
      </w:r>
    </w:p>
    <w:p>
      <w:pPr>
        <w:pStyle w:val="21"/>
        <w:spacing w:lineRule="atLeast" w:line="194"/>
        <w:rPr/>
      </w:pPr>
      <w:r>
        <w:rPr/>
        <w:t>На чтениях были гости из дальнего, я уж не говорю о ближнем, зарубежье. Думаю, всем запомнилось выступление вице-президента Регионального Совета Фланш-Конте Пьера Маньен-Фейзо из Франции, который, вспоминая сюжеты произведений Шукшина, признался, что не может "смотреть на березы и не думать о Василии Шукшине".</w:t>
      </w:r>
    </w:p>
    <w:p>
      <w:pPr>
        <w:pStyle w:val="21"/>
        <w:rPr/>
      </w:pPr>
      <w:r>
        <w:rPr/>
        <w:t>Несомненно зрелищным было выступление роты специального караула Президентского полка службы коменданта Московского Кремля. А Лидия Федосеева-Шукшина, поднявшись на сцену, зачитала письмо Василию Макаровичу, написанное ею специально к восьмидесятилетию мужа: "У меня и девочек все хорошо, Василий, а вот твоя самая любимая женщина - Россия - переживает тяжелые времена. Но - живы твои чудики. Они по-прежнему сеют пшеницу… придумывают, творят. Вот они-то, Вася, и спасут Россию."</w:t>
      </w:r>
    </w:p>
    <w:p>
      <w:pPr>
        <w:pStyle w:val="21"/>
        <w:spacing w:lineRule="atLeast" w:line="206"/>
        <w:rPr/>
      </w:pPr>
      <w:r>
        <w:rPr/>
        <w:t>Губернатор края и знаменитая актриса обменялись медалями. Лидия Федосеева-Шукшина вручила медаль новгородского художника Владимира Михайлова  со словами благодарности губернатору за объявление на Алтае Года Шукшина и поддержку всех мероприятий, приуроченных к нему.</w:t>
      </w:r>
    </w:p>
    <w:p>
      <w:pPr>
        <w:pStyle w:val="21"/>
        <w:spacing w:lineRule="atLeast" w:line="196"/>
        <w:rPr/>
      </w:pPr>
      <w:r>
        <w:rPr/>
        <w:t>Губернатор края, в свою очередь, в знак уважения вручил Лидии Николаевне медаль Алтайского края "За заслуги перед обществом".</w:t>
      </w:r>
    </w:p>
    <w:p>
      <w:pPr>
        <w:pStyle w:val="21"/>
        <w:rPr/>
      </w:pPr>
      <w:r>
        <w:rPr/>
        <w:t>Литературную премию им. Шукшина получил воронежский писатель Иван Евсеенко. Призером Всероссийского шукшинского кинофестиваля объявили фильм "Верую", снятый по произведениям Шукшина. Подарок - вазу из ревневской яшмы, изготовленную колыванскими мастерами - получила режиссер фильма Лидия Боброва. Дипломами кинофестиваля были отмечены многие из актеров, прибывшие на Алтай. Эти традиционные награждения стали "гвоздями" празднования.</w:t>
      </w:r>
    </w:p>
    <w:p>
      <w:pPr>
        <w:pStyle w:val="21"/>
        <w:rPr/>
      </w:pPr>
      <w:r>
        <w:rPr/>
        <w:t>Впрочем, еще одним особым моментом можно назвать инициативу, озвученную Р.А. Григорьевой, - "собрать всем миром" деньги на памятник русской женщине, который был бы поставлен у кремлевской стены.</w:t>
      </w:r>
    </w:p>
    <w:p>
      <w:pPr>
        <w:pStyle w:val="21"/>
        <w:rPr/>
      </w:pPr>
      <w:r>
        <w:rPr/>
        <w:t>В этом году отмечается 100-летие матери Василия Макаровича - Марии Сергеевны Куксиной. "Пусть это будет памятник и ей - русской женщине, одной воспитавшей детей", - подчеркнула Ренита Андреевна.</w:t>
      </w:r>
    </w:p>
    <w:p>
      <w:pPr>
        <w:pStyle w:val="21"/>
        <w:rPr/>
      </w:pPr>
      <w:r>
        <w:rPr/>
        <w:t>Сбор "народных денег" начался прямо во время программы - и надо было видеть, сколько людей сразу живо откликнулось на идею о памятнике русской женщине!</w:t>
      </w:r>
    </w:p>
    <w:p>
      <w:pPr>
        <w:pStyle w:val="2"/>
        <w:spacing w:lineRule="atLeast" w:line="120"/>
        <w:jc w:val="center"/>
        <w:rPr/>
      </w:pPr>
      <w:r>
        <w:rPr/>
        <w:t xml:space="preserve">Другие Сростки. </w:t>
      </w:r>
      <w:r>
        <w:fldChar w:fldCharType="begin"/>
      </w:r>
      <w:r>
        <w:rPr/>
        <w:instrText xml:space="preserve"> TC "Другие Сростки. 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Завершение.</w:t>
      </w:r>
      <w:r>
        <w:fldChar w:fldCharType="begin"/>
      </w:r>
      <w:r>
        <w:rPr/>
        <w:instrText xml:space="preserve"> TC "Завершени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1"/>
        <w:spacing w:lineRule="atLeast" w:line="218"/>
        <w:rPr/>
      </w:pPr>
      <w:r>
        <w:rPr/>
        <w:t>Знаете, что меня еще поразило в Сростках? Обилие цветов и… ягод, буквально свешивающихся через ограды дворов, палисадников. Щедро это лето на черноокую, обсыпную черемуху, сочную малину, теснящуюся на ветках ярко-малиновую, крупную вишню.</w:t>
      </w:r>
    </w:p>
    <w:p>
      <w:pPr>
        <w:pStyle w:val="21"/>
        <w:spacing w:lineRule="atLeast" w:line="218"/>
        <w:rPr/>
      </w:pPr>
      <w:r>
        <w:rPr/>
        <w:t>Так вот в Сростках свисающие ветви с этим щедрым ягодным лакомством даже за пределами своих дворов остаются нетронутыми рукой огородных грабителей.</w:t>
      </w:r>
    </w:p>
    <w:p>
      <w:pPr>
        <w:pStyle w:val="21"/>
        <w:spacing w:lineRule="atLeast" w:line="218"/>
        <w:rPr/>
      </w:pPr>
      <w:r>
        <w:rPr/>
        <w:t>Что это - бережливость, высокая культура, щедрость ли здешняя? Не знаю. Но только покидать родину Василия Макаровича не хотелось. Как не хочется покидать и самого Шукшина - его повести, рассказы, кинофильмы, которые читаются и смотрятся бессчетное количество раз…</w:t>
      </w:r>
    </w:p>
    <w:p>
      <w:pPr>
        <w:pStyle w:val="Signature"/>
        <w:spacing w:lineRule="atLeast" w:line="60"/>
        <w:rPr>
          <w:color w:val="000000"/>
        </w:rPr>
      </w:pPr>
      <w:r>
        <w:rPr>
          <w:color w:val="000000"/>
        </w:rPr>
      </w:r>
    </w:p>
    <w:p>
      <w:pPr>
        <w:pStyle w:val="Signature"/>
        <w:rPr>
          <w:color w:val="000000"/>
        </w:rPr>
      </w:pPr>
      <w:r>
        <w:rPr>
          <w:color w:val="000000"/>
        </w:rPr>
        <w:t>Оксана ИВАНОВА.</w:t>
      </w:r>
    </w:p>
    <w:p>
      <w:pPr>
        <w:pStyle w:val="Normal"/>
        <w:rPr/>
      </w:pPr>
      <w:r>
        <w:rPr/>
        <w:t>Фото Вячеслава ИВАН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spacing w:lineRule="auto" w:line="240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</w:r>
    </w:p>
    <w:p>
      <w:pPr>
        <w:pStyle w:val="3"/>
        <w:spacing w:lineRule="auto" w:line="240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>Социальные приоритеты: что за ними</w:t>
      </w:r>
    </w:p>
    <w:p>
      <w:pPr>
        <w:pStyle w:val="3"/>
        <w:spacing w:lineRule="auto" w:line="240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>Чтобы зажечь в их глазах счастье</w:t>
      </w:r>
    </w:p>
    <w:p>
      <w:pPr>
        <w:pStyle w:val="3"/>
        <w:spacing w:lineRule="auto" w:line="240"/>
        <w:rPr>
          <w:b w:val="false"/>
          <w:b w:val="false"/>
          <w:bCs w:val="false"/>
          <w:sz w:val="20"/>
          <w:szCs w:val="24"/>
        </w:rPr>
      </w:pPr>
      <w:r>
        <w:rPr>
          <w:b w:val="false"/>
          <w:bCs w:val="false"/>
          <w:sz w:val="20"/>
          <w:szCs w:val="24"/>
        </w:rPr>
        <w:t>Семьи  бывают разные: полные и неполные, счастливые и не очень, обеспеченные и нуждающиеся, кровные и замещающие, то есть приемные и опекунские. И хотя последние из перечисленных – дело совсем не новое, все же развиваться опекунство и попечительство начало совсем недавно.</w:t>
      </w:r>
      <w:r>
        <w:fldChar w:fldCharType="begin"/>
      </w:r>
      <w:r>
        <w:rPr/>
        <w:instrText xml:space="preserve"> TC "Семьи  бывают разные\: полные и неполные, счастливые и не очень, обеспеченные и нуждающиеся, кровные и замещающие, то есть приемные и опекунские. И хотя последние из перечисленных – дело совсем не новое, все же развиваться опекунство и попечительство начало совсем недавно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sz w:val="24"/>
        </w:rPr>
      </w:pPr>
      <w:r>
        <w:rPr>
          <w:i/>
          <w:iCs/>
          <w:sz w:val="24"/>
        </w:rPr>
        <w:t>Приемная</w:t>
      </w:r>
      <w:r>
        <w:fldChar w:fldCharType="begin"/>
      </w:r>
      <w:r>
        <w:rPr/>
        <w:instrText xml:space="preserve"> TC "Приемная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  <w:sz w:val="24"/>
        </w:rPr>
        <w:t xml:space="preserve"> или опекунская?</w:t>
      </w:r>
      <w:r>
        <w:fldChar w:fldCharType="begin"/>
      </w:r>
      <w:r>
        <w:rPr/>
        <w:instrText xml:space="preserve"> TC "или опекунская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 xml:space="preserve">В Калманском районе почти 80 опекунских и 10 приемных семей, в них воспитывается 113 детей. За несколько месяцев нынешнего года в районе создана одна приемная семья, в которой трое детей, и четыре опекунских семьи, в них пятеро детей, а также оформлено попечительство  в трех семьях на четырех подростков. При этом опекунская и приемная семья – это не совсем одно и то же. </w:t>
      </w:r>
      <w:r>
        <w:fldChar w:fldCharType="begin"/>
      </w:r>
      <w:r>
        <w:rPr/>
        <w:instrText xml:space="preserve"> TC "В Калманском районе почти 80 опекунских и 10 приемных семей, в них воспитывается 113 детей. За несколько месяцев нынешнего года в районе создана одна приемная семья, в которой трое детей, и четыре опекунских семьи, в них пятеро детей, а также оформлено попечительство  в трех семьях на четырех подростков. При этом опекунская и приемная семья – это не совсем одно и то же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 xml:space="preserve">Преимущественное право опеки над детьми-сиротами и оставшимися без попечения родителей отдается родственникам. Опекуны исполняют свои обязанности по воспитанию и содержанию детей безвозмездно, исключая пособия, а труд приемных родителей оплачивается государством. Попечительство – это не способ трудоустройства. В первую очередь приемными родителями или опекунами становятся люди, которым небезразлична судьба детей, попавших в трудную ситуацию. В большей части это люди простые, добрые, душевные. </w:t>
      </w:r>
      <w:r>
        <w:fldChar w:fldCharType="begin"/>
      </w:r>
      <w:r>
        <w:rPr/>
        <w:instrText xml:space="preserve"> TC "Преимущественное право опеки над детьми-сиротами и оставшимися без попечения родителей отдается родственникам. Опекуны исполняют свои обязанности по воспитанию и содержанию детей безвозмездно, исключая пособия, а труд приемных родителей оплачивается государством. Попечительство – это не способ трудоустройства. В первую очередь приемными родителями или опекунами становятся люди, которым небезразлична судьба детей, попавших в трудную ситуацию. В большей части это люди простые, добрые, душевные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>
          <w:i/>
          <w:i/>
          <w:iCs/>
        </w:rPr>
      </w:pPr>
      <w:r>
        <w:rPr/>
        <w:t>А ведь родителями не рождаются, ими становятся. В прошлом году я рассказывала о семьях в с. Калманка, взявших под опеку детей, оставшихся без попечения родителей. Сегодня дорога привела меня в две семьи в поселке Дачный, живущих по соседству, таких разных и одинаковых одновременно.</w:t>
      </w:r>
      <w:r>
        <w:fldChar w:fldCharType="begin"/>
      </w:r>
      <w:r>
        <w:rPr/>
        <w:instrText xml:space="preserve"> TC "А ведь родителями не рождаются, ими становятся. В прошлом году я рассказывала о семьях в с. Калманка, взявших под опеку детей, оставшихся без попечения родителей. Сегодня дорога привела меня в две семьи в поселке Дачный, живущих по соседству, таких разных и одинаковых одновременно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sz w:val="24"/>
        </w:rPr>
      </w:pPr>
      <w:r>
        <w:rPr>
          <w:i/>
          <w:iCs/>
          <w:sz w:val="24"/>
        </w:rPr>
        <w:t>Хочешь сына – возьми его</w:t>
      </w:r>
      <w:r>
        <w:fldChar w:fldCharType="begin"/>
      </w:r>
      <w:r>
        <w:rPr/>
        <w:instrText xml:space="preserve"> TC "Хочешь сына – возьми ег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 xml:space="preserve">Впервые Наталью Васильевну Жага я встретила девять лет назад, еще тогда обратила внимание на ее доброту и отзывчивость. Она из тех женщин, от которых веет  той самой деревенской простотой, открытостью и теплотой, о которой часто пишут поэты. Зная, что у нее трое своих детей, не сразу поняла, что иду именно к ней. В доме было шумно, трое ребятишек что-то бурно обсуждали между собой. Увидев выбежавшую навстречу маленькую черноглазую девчушку, подумала, что это дочь Натальи - Василиса. С улыбкой мне объяснили, что это Лида, ее взяли под опеку четырехмесячной малышкой. </w:t>
      </w:r>
      <w:r>
        <w:fldChar w:fldCharType="begin"/>
      </w:r>
      <w:r>
        <w:rPr/>
        <w:instrText xml:space="preserve"> TC "Впервые Наталью Васильевну Жага я встретила девять лет назад, еще тогда обратила внимание на ее доброту и отзывчивость. Она из тех женщин, от которых веет  той самой деревенской простотой, открытостью и теплотой, о которой часто пишут поэты. Зная, что у нее трое своих детей, не сразу поняла, что иду именно к ней. В доме было шумно, трое ребятишек что-то бурно обсуждали между собой. Увидев выбежавшую навстречу маленькую черноглазую девчушку, подумала, что это дочь Натальи - Василиса. С улыбкой мне объяснили, что это Лида, ее взяли под опеку четырехмесячной малышкой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«Зачем вам лишние хлопоты,- был мой первый вопрос, - разве мало родных детей?» Почему-то этот вопрос вызвал смех у Натальи и ее мужа Виталия.</w:t>
      </w:r>
      <w:r>
        <w:fldChar w:fldCharType="begin"/>
      </w:r>
      <w:r>
        <w:rPr/>
        <w:instrText xml:space="preserve"> TC "«Зачем вам лишние хлопоты,- был мой первый вопрос, - разве мало родных детей?» Почему-то этот вопрос вызвал смех у Натальи и ее мужа Витал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«На самом деле, я никогда не думала, что возьму на воспитание чужого ребенка, - искренне ответила женщина, – хотя  любила детей всегда. С 18 лет работала в детском саду, а потом в детском отделении больницы. Прекрасно помню, как к нам привезли месячную малышку, от которой отказалась мама, и все заботы легли на плечи медперсонала. Приходя домой, я часто рассказывала о ней родным. В итоге мои  родители совместно с супругом предложили взять малышку в нашу семью. Конечно, я волновалась, но они заверили меня, что во всем будут помогать. Так и получилось, что Лида стала нашей подопечной, а потом начались бессонные ночи и осознание огромной ответственности, взятой на себя».</w:t>
      </w:r>
      <w:r>
        <w:fldChar w:fldCharType="begin"/>
      </w:r>
      <w:r>
        <w:rPr/>
        <w:instrText xml:space="preserve"> TC "«На самом деле, я никогда не думала, что возьму на воспитание чужого ребенка, - искренне ответила женщина, – хотя  любила детей всегда. С 18 лет работала в детском саду, а потом в детском отделении больницы. Прекрасно помню, как к нам привезли месячную малышку, от которой отказалась мама, и все заботы легли на плечи медперсонала. Приходя домой, я часто рассказывала о ней родным. В итоге мои  родители совместно с супругом предложили взять малышку в нашу семью. Конечно, я волновалась, но они заверили меня, что во всем будут помогать. Так и получилось, что Лида стала нашей подопечной, а потом начались бессонные ночи и осознание огромной ответственности, взятой на себя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Глядя на улыбчивую малышку, я заметила, что она избалованный ребенок, и немного понаблюдав, стало понятно почему. Все внимание Лиды направлено на папу, который явно в ней души не чает.</w:t>
      </w:r>
      <w:r>
        <w:fldChar w:fldCharType="begin"/>
      </w:r>
      <w:r>
        <w:rPr/>
        <w:instrText xml:space="preserve"> TC "Глядя на улыбчивую малышку, я заметила, что она избалованный ребенок, и немного понаблюдав, стало понятно почему. Все внимание Лиды направлено на папу, который явно в ней души не чает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 xml:space="preserve">«Как же получилось, что вы взяли второго, уже достаточно большого ребенка», - спросила я, глядя на спокойного, задумчивого мальчика лет шести, который зашел в комнату и хмуро посмотрел на меня. Обняв его, Наталья Васильевна ответила, что муж хотел сына, вот она и предложила взять под опеку мальчика, благо опыт уже был, только брать решили ребенка постарше. В  приюте «Доверие» Виталию приглянулся шустрый черноволосый мальчуган, а Наталья обратила внимание на ребенка, сидящего в стороне ото всех. Он ни разу не проявил интереса не только к ним, но и к происходящему вокруг него. Почему-то защемило сердце, глядя на этого мальчугана, ведь не зря же говорят, женщины выбирают сердцем. Сергей оказался сложным ребенком, с тяжелым характером и ранимой душой. </w:t>
      </w:r>
      <w:r>
        <w:fldChar w:fldCharType="begin"/>
      </w:r>
      <w:r>
        <w:rPr/>
        <w:instrText xml:space="preserve"> TC "«Как же получилось, что вы взяли второго, уже достаточно большого ребенка», - спросила я, глядя на спокойного, задумчивого мальчика лет шести, который зашел в комнату и хмуро посмотрел на меня. Обняв его, Наталья Васильевна ответила, что муж хотел сына, вот она и предложила взять под опеку мальчика, благо опыт уже был, только брать решили ребенка постарше. В  приюте «Доверие» Виталию приглянулся шустрый черноволосый мальчуган, а Наталья обратила внимание на ребенка, сидящего в стороне ото всех. Он ни разу не проявил интереса не только к ним, но и к происходящему вокруг него. Почему-то защемило сердце, глядя на этого мальчугана, ведь не зря же говорят, женщины выбирают сердцем. Сергей оказался сложным ребенком, с тяжелым характером и ранимой душой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«Ничего, справимся, - ответила на мой вопросительный взгляд Наталья, после того, как мальчик заплакал из-за незначительного замечания, - сейчас уже намного легче, основные трудности мы уже преодолели». Сергей, быстро успокоившись, ушел в комнату смотреть мультфильмы, а Лида, периодически забегая, то приносила игрушки, то брала из вазы конфеты. «Опять Сережке конфеты носит», - сказал Виталий Анатольевич, строго взглянув на девочку. Ничуть не испугавшись строгого взгляда папы, Лида, улыбаясь, стянула со стола очередную конфету и быстро удалилась из кухни.  «И так у нас всегда», - вздохнул Виталий, который хоть и хмурился, но был явно доволен своей любимицей.</w:t>
      </w:r>
      <w:r>
        <w:fldChar w:fldCharType="begin"/>
      </w:r>
      <w:r>
        <w:rPr/>
        <w:instrText xml:space="preserve"> TC "«Ничего, справимся, - ответила на мой вопросительный взгляд Наталья, после того, как мальчик заплакал из-за незначительного замечания, - сейчас уже намного легче, основные трудности мы уже преодолели». Сергей, быстро успокоившись, ушел в комнату смотреть мультфильмы, а Лида, периодически забегая, то приносила игрушки, то брала из вазы конфеты. «Опять Сережке конфеты носит», - сказал Виталий Анатольевич, строго взглянув на девочку. Ничуть не испугавшись строгого взгляда папы, Лида, улыбаясь, стянула со стола очередную конфету и быстро удалилась из кухни.  «И так у нас всегда», - вздохнул Виталий, который хоть и хмурился, но был явно доволен своей любимице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«А как к этому относятся родные дети? – не удержалась я. – Если не ошибаюсь, их у вас трое».</w:t>
      </w:r>
      <w:r>
        <w:fldChar w:fldCharType="begin"/>
      </w:r>
      <w:r>
        <w:rPr/>
        <w:instrText xml:space="preserve"> TC "«А как к этому относятся родные дети? – не удержалась я. – Если не ошибаюсь, их у вас трое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>
          <w:rFonts w:eastAsia="Arial CYR"/>
        </w:rPr>
        <w:t xml:space="preserve"> </w:t>
      </w:r>
      <w:r>
        <w:rPr/>
        <w:t>«Все они поддержали меня, это я могу сказать абсолютно честно, - заметила женщина.  - Решения мы принимаем вместе. У старшей дочери Аси двое детей, моему внуку Семену уже семь лет, а внучке Милане чуть больше годика. Сыну Евгению – 22 года, а дочери Василисе – восемь. Когда в доме собирается вся семья, стоит такой шум, что кружится голова, но нам с мужем это по душе. В прошлом году из опекунской мы перешли на статус приемной семьи. Помимо очевидных плюсов в виде стажа и оплаты появилась возможность больше времени уделять детям, ведь теперь мне не нужно идти на работу, моя работа – это моя семья».</w:t>
      </w:r>
      <w:r>
        <w:fldChar w:fldCharType="begin"/>
      </w:r>
      <w:r>
        <w:rPr/>
        <w:instrText xml:space="preserve"> TC " «Все они поддержали меня, это я могу сказать абсолютно честно, - заметила женщина.  - Решения мы принимаем вместе. У старшей дочери Аси двое детей, моему внуку Семену уже семь лет, а внучке Милане чуть больше годика. Сыну Евгению – 22 года, а дочери Василисе – восемь. Когда в доме собирается вся семья, стоит такой шум, что кружится голова, но нам с мужем это по душе. В прошлом году из опекунской мы перешли на статус приемной семьи. Помимо очевидных плюсов в виде стажа и оплаты появилась возможность больше времени уделять детям, ведь теперь мне не нужно идти на работу, моя работа – это моя семья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sz w:val="24"/>
        </w:rPr>
      </w:pPr>
      <w:r>
        <w:rPr>
          <w:rFonts w:eastAsia="Encyclopaedia"/>
          <w:i/>
          <w:iCs/>
        </w:rPr>
        <w:t xml:space="preserve"> </w:t>
      </w:r>
      <w:r>
        <w:rPr>
          <w:i/>
          <w:iCs/>
          <w:sz w:val="24"/>
        </w:rPr>
        <w:t>Особенные дети</w:t>
      </w:r>
      <w:r>
        <w:fldChar w:fldCharType="begin"/>
      </w:r>
      <w:r>
        <w:rPr/>
        <w:instrText xml:space="preserve"> TC " Особенные дет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 xml:space="preserve">Заходя в дом Светланы Адильевны Бистерфельд,  я с трепетом ждала встречи с теми тремя «кукушатами», о которых я писала и видела которых больше года назад. Какие они, те малыши, так сильно запавшие в душу? Стоило мне переступить порог, как вокруг меня образовалось плотное кольцо из детских рук и глаз, внимательно не только осматривающих, но и ощупывающих меня. Четырехлетняя Дарья тут же взгромоздилась мне на колени, а шустрый трехлетний Слава  начал борьбу с братом Дарьи – Даниилом. Я смотрела на малышей и радовалась произошедшим в них переменах. Счастливые, они шумно играли вокруг меня.    </w:t>
      </w:r>
      <w:r>
        <w:fldChar w:fldCharType="begin"/>
      </w:r>
      <w:r>
        <w:rPr/>
        <w:instrText xml:space="preserve"> TC "Заходя в дом Светланы Адильевны Бистерфельд,  я с трепетом ждала встречи с теми тремя «кукушатами», о которых я писала и видела которых больше года назад. Какие они, те малыши, так сильно запавшие в душу? Стоило мне переступить порог, как вокруг меня образовалось плотное кольцо из детских рук и глаз, внимательно не только осматривающих, но и ощупывающих меня. Четырехлетняя Дарья тут же взгромоздилась мне на колени, а шустрый трехлетний Слава  начал борьбу с братом Дарьи – Даниилом. Я смотрела на малышей и радовалась произошедшим в них переменах. Счастливые, они шумно играли вокруг меня.   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Светлане я задала все тот же вопрос: «Почему, имея троих своих детей, Вы сделали такой непростой шаг? Ведь взять сразу троих детей совсем не одно и то же, что одного».</w:t>
      </w:r>
      <w:r>
        <w:fldChar w:fldCharType="begin"/>
      </w:r>
      <w:r>
        <w:rPr/>
        <w:instrText xml:space="preserve"> TC "Светлане я задала все тот же вопрос\: «Почему, имея троих своих детей, Вы сделали такой непростой шаг? Ведь взять сразу троих детей совсем не одно и то же, что одного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«Когда обоих сыновей забрали в армию, в доме стало непривычно тихо. Мы с мужем затосковали, - начала свой рассказ Светлана Адильевна. – Я постоянно ходила мимо районной больницы, и часто видела, как знакомая нянечка детского отделения гуляет с детьми. Однажды я подошла к ней поговорить, а Дарья назвала меня мамой и попросилась на руки. Это потом я узнала, что Дарья  ласковый ребенок, просится на руки к любому и называет мамой, но тогда это произвело на меня сильное впечатление. Рассказала мужу и предложила взять под опеку двойняшек. Подумав, он согласился. Не лишними были и деньги, которые обещали платить за опекунство, да и дом наполнится жизнью, как раньше. Когда мы пришли брать двойняшек, к Николаю подошел Слава, протянул руки и назвал папой. А ведь в отличие от Дарьи, Слава не только никого не называл папой, но и вообще не очень-то разговаривал. После этого муж категорически заявил: «Или берем всех, или никого», - и я согласилась. Дети нас поддержали сразу, а вот родители были против, а теперь уже сами удивляются, как могли жить без них. Я-то точно уже не могу».</w:t>
      </w:r>
      <w:r>
        <w:fldChar w:fldCharType="begin"/>
      </w:r>
      <w:r>
        <w:rPr/>
        <w:instrText xml:space="preserve"> TC "«Когда обоих сыновей забрали в армию, в доме стало непривычно тихо. Мы с мужем затосковали, - начала свой рассказ Светлана Адильевна. – Я постоянно ходила мимо районной больницы, и часто видела, как знакомая нянечка детского отделения гуляет с детьми. Однажды я подошла к ней поговорить, а Дарья назвала меня мамой и попросилась на руки. Это потом я узнала, что Дарья  ласковый ребенок, просится на руки к любому и называет мамой, но тогда это произвело на меня сильное впечатление. Рассказала мужу и предложила взять под опеку двойняшек. Подумав, он согласился. Не лишними были и деньги, которые обещали платить за опекунство, да и дом наполнится жизнью, как раньше. Когда мы пришли брать двойняшек, к Николаю подошел Слава, протянул руки и назвал папой. А ведь в отличие от Дарьи, Слава не только никого не называл папой, но и вообще не очень-то разговаривал. После этого муж категорически заявил\: «Или берем всех, или никого», - и я согласилась. Дети нас поддержали сразу, а вот родители были против, а теперь уже сами удивляются, как могли жить без них. Я-то точно уже не могу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Рассказ Светланы периодически прерывали малыши, постоянно требовавшие  внимания. Они то несли игрушки, то спорили из-за них, то звали нас пить чай. Шум не умолкал ни на минуту.</w:t>
      </w:r>
      <w:r>
        <w:fldChar w:fldCharType="begin"/>
      </w:r>
      <w:r>
        <w:rPr/>
        <w:instrText xml:space="preserve"> TC "Рассказ Светланы периодически прерывали малыши, постоянно требовавшие  внимания. Они то несли игрушки, то спорили из-за них, то звали нас пить чай. Шум не умолкал ни на минуту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84"/>
        <w:rPr/>
      </w:pPr>
      <w:r>
        <w:rPr/>
        <w:t>«И как Вы справились с тремя маленькими детьми,- удивилась я, - ведь Славе было полтора года, а двойняшкам по два?»</w:t>
      </w:r>
      <w:r>
        <w:fldChar w:fldCharType="begin"/>
      </w:r>
      <w:r>
        <w:rPr/>
        <w:instrText xml:space="preserve"> TC "«И как Вы справились с тремя маленькими детьми,- удивилась я, - ведь Славе было полтора года, а двойняшкам по два?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84"/>
        <w:rPr/>
      </w:pPr>
      <w:r>
        <w:rPr/>
        <w:t>«Не представляю, что бы я делала, не будь дочери Раи. Все же мы хотели взять двоих, а не троих, - немного виновато ответила Светлана Адильевна.- Бывало, укладывали их в 10 вечера спать, и сами валились без ног, не веря, что день закончился. Было очень тяжело, но мысли о том, чтобы отдать назад кого-нибудь из детей, не было. Вы знаете, первое время я много плакала, но не только из-за усталости - меня шокировало поведение детей. Вы когда-нибудь видели, как полуторагодовалый малыш после еды сметает со стола крошки себе в ладошку и съедает их? А двойняшки вообще все время ели, глотали пищу торопливо и не пережевывая. Психологи говорили, что синдром голода может остаться у них навсегда. К счастью, опасения не сбылись, сейчас они съедают подчистую только конфеты».</w:t>
      </w:r>
      <w:r>
        <w:fldChar w:fldCharType="begin"/>
      </w:r>
      <w:r>
        <w:rPr/>
        <w:instrText xml:space="preserve"> TC "«Не представляю, что бы я делала, не будь дочери Раи. Все же мы хотели взять двоих, а не троих, - немного виновато ответила Светлана Адильевна.- Бывало, укладывали их в 10 вечера спать, и сами валились без ног, не веря, что день закончился. Было очень тяжело, но мысли о том, чтобы отдать назад кого-нибудь из детей, не было. Вы знаете, первое время я много плакала, но не только из-за усталости - меня шокировало поведение детей. Вы когда-нибудь видели, как полуторагодовалый малыш после еды сметает со стола крошки себе в ладошку и съедает их? А двойняшки вообще все время ели, глотали пищу торопливо и не пережевывая. Психологи говорили, что синдром голода может остаться у них навсегда. К счастью, опасения не сбылись, сейчас они съедают подчистую только конфеты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84"/>
        <w:rPr/>
      </w:pPr>
      <w:r>
        <w:rPr/>
        <w:t>«А не страшно, дети ведь из неблагополучных семей?»</w:t>
      </w:r>
      <w:r>
        <w:fldChar w:fldCharType="begin"/>
      </w:r>
      <w:r>
        <w:rPr/>
        <w:instrText xml:space="preserve"> TC "«А не страшно, дети ведь из неблагополучных семей?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rPr/>
      </w:pPr>
      <w:r>
        <w:rPr/>
        <w:t>«Нас все время пугают, что гены возьмут верх над воспитанием, но время покажет, что сейчас гадать. Сегодня для нас главное  - дождаться, когда пройдет три года после оформления опекунства, ведь только после этого мы сможем усыновить Славку. Супруг в этом вопросе категоричен, а насчет двойняшек ничего не ясно, скоро выйдет из заключения их мать, и я с ужасом жду этого момента».</w:t>
      </w:r>
      <w:r>
        <w:fldChar w:fldCharType="begin"/>
      </w:r>
      <w:r>
        <w:rPr/>
        <w:instrText xml:space="preserve"> TC "«Нас все время пугают, что гены возьмут верх над воспитанием, но время покажет, что сейчас гадать. Сегодня для нас главное  - дождаться, когда пройдет три года после оформления опекунства, ведь только после этого мы сможем усыновить Славку. Супруг в этом вопросе категоричен, а насчет двойняшек ничего не ясно, скоро выйдет из заключения их мать, и я с ужасом жду этого момента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rPr>
          <w:rFonts w:ascii="Arial CYR" w:hAnsi="Arial CYR" w:cs="Arial CYR"/>
          <w:b w:val="false"/>
          <w:b w:val="false"/>
          <w:bCs w:val="false"/>
          <w:sz w:val="18"/>
          <w:szCs w:val="18"/>
        </w:rPr>
      </w:pPr>
      <w:r>
        <w:rPr>
          <w:i/>
          <w:iCs/>
          <w:caps/>
          <w:sz w:val="24"/>
        </w:rPr>
        <w:t>Ч</w:t>
      </w:r>
      <w:r>
        <w:rPr>
          <w:i/>
          <w:iCs/>
          <w:sz w:val="24"/>
        </w:rPr>
        <w:t>то храм</w:t>
      </w:r>
      <w:r>
        <w:fldChar w:fldCharType="begin"/>
      </w:r>
      <w:r>
        <w:rPr/>
        <w:instrText xml:space="preserve"> TC "Что храм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i/>
          <w:iCs/>
          <w:sz w:val="24"/>
        </w:rPr>
        <w:t xml:space="preserve"> построить...</w:t>
      </w:r>
      <w:r>
        <w:fldChar w:fldCharType="begin"/>
      </w:r>
      <w:r>
        <w:rPr/>
        <w:instrText xml:space="preserve"> TC "построить..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На Руси еще испокон веков говорили: «Сироту обогреть, что храм построить». Оба дела богоугодные, но тяжелые и способен на них не каждый. Сиротство детей, да еще и при живых родителях, все больше расползается по нашему обществу, как раковая опухоль. Химиотерапия здесь  не поможет, а вот человеческое участие – вполне. Потому что  ребенку необходима защита, пусть даже не физическая, а духовная. Ведь каждому нужен монолит, тот самый фундамент, на котором в дальнейшей жизни будет построен дом собственной судьбы. Где, как не в семье, ребенок получит первые уроки жизни: любви, сострадания и понимания? Эти люди, способные подарить любовь «чужому» ребенку и зажечь в его глазах счастье, вызывают подлинное уважение и восхищение. Ответственность этих людей, взявших в свои руки судьбу ребенка, очень велика, и главной оплатой их труда, в первую очередь, служит счастливая жизнь маленького человечка.</w:t>
      </w:r>
      <w:r>
        <w:fldChar w:fldCharType="begin"/>
      </w:r>
      <w:r>
        <w:rPr/>
        <w:instrText xml:space="preserve"> TC "На Руси еще испокон веков говорили\: «Сироту обогреть, что храм построить». Оба дела богоугодные, но тяжелые и способен на них не каждый. Сиротство детей, да еще и при живых родителях, все больше расползается по нашему обществу, как раковая опухоль. Химиотерапия здесь  не поможет, а вот человеческое участие – вполне. Потому что  ребенку необходима защита, пусть даже не физическая, а духовная. Ведь каждому нужен монолит, тот самый фундамент, на котором в дальнейшей жизни будет построен дом собственной судьбы. Где, как не в семье, ребенок получит первые уроки жизни\: любви, сострадания и понимания? Эти люди, способные подарить любовь «чужому» ребенку и зажечь в его глазах счастье, вызывают подлинное уважение и восхищение. Ответственность этих людей, взявших в свои руки судьбу ребенка, очень велика, и главной оплатой их труда, в первую очередь, служит счастливая жизнь маленького человечк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ignature"/>
        <w:rPr>
          <w:color w:val="000000"/>
        </w:rPr>
      </w:pPr>
      <w:r>
        <w:rPr>
          <w:color w:val="000000"/>
        </w:rPr>
        <w:t>Текст и фото</w:t>
      </w:r>
    </w:p>
    <w:p>
      <w:pPr>
        <w:pStyle w:val="Signature"/>
        <w:rPr>
          <w:color w:val="000000"/>
        </w:rPr>
      </w:pPr>
      <w:r>
        <w:rPr>
          <w:color w:val="000000"/>
        </w:rPr>
        <w:t>Татьяны ЗЕМЛЯНОВО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Encyclopaedia">
    <w:charset w:val="00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Подзаголовок 2"/>
    <w:basedOn w:val="Normal"/>
    <w:qFormat/>
    <w:pPr>
      <w:autoSpaceDE w:val="false"/>
      <w:spacing w:lineRule="atLeast" w:line="280"/>
    </w:pPr>
    <w:rPr>
      <w:b/>
      <w:bCs/>
      <w:i/>
      <w:iCs/>
      <w:sz w:val="28"/>
      <w:szCs w:val="28"/>
    </w:rPr>
  </w:style>
  <w:style w:type="paragraph" w:styleId="3">
    <w:name w:val="Подзаголовок 3"/>
    <w:basedOn w:val="2"/>
    <w:qFormat/>
    <w:pPr>
      <w:spacing w:lineRule="atLeast" w:line="320"/>
    </w:pPr>
    <w:rPr>
      <w:rFonts w:ascii="Encyclopaedia" w:hAnsi="Encyclopaedia" w:cs="Encyclopaedia"/>
      <w:i w:val="false"/>
      <w:iCs w:val="false"/>
    </w:rPr>
  </w:style>
  <w:style w:type="paragraph" w:styleId="21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spacing w:lineRule="atLeast" w:line="190"/>
      <w:jc w:val="right"/>
    </w:pPr>
    <w:rPr>
      <w:b/>
      <w:bCs/>
      <w:color w:val="000000"/>
      <w:sz w:val="18"/>
      <w:szCs w:val="18"/>
    </w:rPr>
  </w:style>
  <w:style w:type="paragraph" w:styleId="Style15">
    <w:name w:val="текст"/>
    <w:basedOn w:val="Normal"/>
    <w:qFormat/>
    <w:pPr>
      <w:autoSpaceDE w:val="false"/>
      <w:ind w:firstLine="283"/>
      <w:jc w:val="both"/>
    </w:pPr>
    <w:rPr>
      <w:rFonts w:ascii="Arial CYR" w:hAnsi="Arial CYR" w:cs="Arial CYR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6:02:00Z</dcterms:created>
  <dc:creator>Никулин ОП</dc:creator>
  <dc:description/>
  <dc:language>en-US</dc:language>
  <cp:lastModifiedBy>Никулин ОП</cp:lastModifiedBy>
  <dcterms:modified xsi:type="dcterms:W3CDTF">2010-01-13T06:11:00Z</dcterms:modified>
  <cp:revision>2</cp:revision>
  <dc:subject/>
  <dc:title>№ 94-95, 1 августа</dc:title>
</cp:coreProperties>
</file>