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113" w:hanging="0"/>
        <w:rPr>
          <w:sz w:val="20"/>
          <w:szCs w:val="24"/>
        </w:rPr>
      </w:pPr>
      <w:r>
        <w:rPr>
          <w:sz w:val="20"/>
          <w:szCs w:val="24"/>
        </w:rPr>
        <w:t>№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</w:rPr>
        <w:t>79-80 за 27 июня 2009 г.</w:t>
      </w:r>
    </w:p>
    <w:p>
      <w:pPr>
        <w:pStyle w:val="2"/>
        <w:ind w:left="113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"/>
        <w:ind w:left="113" w:hanging="0"/>
        <w:rPr>
          <w:sz w:val="20"/>
          <w:szCs w:val="24"/>
        </w:rPr>
      </w:pPr>
      <w:r>
        <w:rPr>
          <w:sz w:val="20"/>
          <w:szCs w:val="24"/>
        </w:rPr>
        <w:t>Черкасовские чтения</w:t>
      </w:r>
    </w:p>
    <w:p>
      <w:pPr>
        <w:pStyle w:val="2"/>
        <w:ind w:left="113" w:hanging="0"/>
        <w:rPr>
          <w:sz w:val="20"/>
          <w:szCs w:val="24"/>
        </w:rPr>
      </w:pPr>
      <w:r>
        <w:rPr>
          <w:sz w:val="20"/>
          <w:szCs w:val="24"/>
        </w:rPr>
        <w:t>«Вы привезли нам солнце…»</w:t>
      </w:r>
    </w:p>
    <w:p>
      <w:pPr>
        <w:pStyle w:val="2"/>
        <w:ind w:left="113"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«Вы привезли нам солнце» - именно эта фраза несколько раз звучала на очередных черкасовских чтениях в Калманке в адрес гостей – алтайских поэтов и прозаиков, членов краевой писательской организации.</w:t>
      </w:r>
    </w:p>
    <w:p>
      <w:pPr>
        <w:pStyle w:val="2"/>
        <w:ind w:left="113" w:hanging="0"/>
        <w:rPr/>
      </w:pPr>
      <w:r>
        <w:rPr/>
        <w:t>И действительно, в череде таких  аномально холодных июньских дней именно 19 июня вдруг распогодилось ярким солнышком, прорвавшим многодневную облачную блокаду. Хотя, думается, у фразы «Вы привезли нам солнце» был и еще один, более глубинный смысл: ежегодный приезд в район знаменитых писателей, общение с живым поэтическим словом, музыкой – это действительно свет, невидимо проливающийся в наши души. Как тут не вспомнить знаменитое «Не хлебом единым жив человек…»</w:t>
      </w:r>
    </w:p>
    <w:p>
      <w:pPr>
        <w:pStyle w:val="2"/>
        <w:ind w:left="113" w:hanging="0"/>
        <w:rPr/>
      </w:pPr>
      <w:r>
        <w:rPr/>
        <w:t>В этом году на встречу с земляками хорошо известного в крае поэта Николая Черкасова приехали такие писатели, как Галина Колесникова ( напомним, Галина Дмитриевна, кроме того – секретарь краевой писательской организации), Владимир Коржов, Иван Булах, Сергей Клюшников, Александр Зуев, Наталья Николенкова и Анна Самойлова.</w:t>
      </w:r>
    </w:p>
    <w:p>
      <w:pPr>
        <w:pStyle w:val="2"/>
        <w:ind w:left="113" w:hanging="0"/>
        <w:rPr/>
      </w:pPr>
      <w:r>
        <w:rPr/>
        <w:t>Открылось мероприятие традиционным мастер-классом в Калманской центральной библиотеке и встречами с читателями не только в Калманке, но и  Усть-Алейке, Бураново, Калистратихе.  Как рассказывали позже наши гости, в селах встречи прошли очень живо, и даже, я бы добавила – с той искренней непосредственностью, которую если где и встретишь в первую очередь, то именно в обычном маленьком селе. Это я о том, как усть-алейцы живенько усадили Александра Зуева за стол с жареной картошкой («Знаете, я такую вкусную картошку не ел ни разу», - признался позже писатель), бурановские дети делились с Галиной Колесниковой мечтами, кем они будут (лишь один из многих сказал – «фермером», остальные называли разные профессии – от биолога до космонавта). А еще – бурановцы настойчиво приглашали секретаря писательской организации приехать к ним на встречу еще, осенью этого года.</w:t>
      </w:r>
    </w:p>
    <w:p>
      <w:pPr>
        <w:pStyle w:val="2"/>
        <w:ind w:left="113" w:hanging="0"/>
        <w:rPr/>
      </w:pPr>
      <w:r>
        <w:rPr/>
        <w:t>И на мастер-классе, вели который две женщины-писательницы - Анна и Наталья – тоже царила сердечность. «Любые стихи, написаны они для себя, своей семьи или на широкую аудиторию – идут по велению души, а значит, могут и должны жить» – примерно такой «приговор» был в той или иной форме высказан собравшимся в библиотечном зале В.Т. Родионову, Л.В. Казанжи, Н.П. Глотовой, Г.В. Пилевиной, самой молодой участнице Ксюше Юферовой и мне – автору этих строк. Кстати, именно благодаря подобному мастер-классу, проведенному на прошлогодних черкасовских чтениях, наш земляк В.Т. Родионов уже поимел возможность познакомить со своим творчеством краевого читателя – его стихи были опубликованы в журнале «Встреча».</w:t>
      </w:r>
    </w:p>
    <w:p>
      <w:pPr>
        <w:pStyle w:val="2"/>
        <w:ind w:left="113" w:hanging="0"/>
        <w:rPr/>
      </w:pPr>
      <w:r>
        <w:rPr/>
        <w:t>Второй частью чтений стал концерт, на котором со своими творениями выступили гости-писатели, а также коллектив художественной самодеятельности районного Дома культуры. Конечно, не обошлось здесь без стихотворных строк виновника встреч – Николая Черкасова, без его хорошо известной не только в крае, но и за его пределами песни «Село мое». Но, несомненно, изюминкой стала песня на слова Николая Черкасова и музыку Михаила Старикова, впервые исполненная со сцены А.А. Пудовкиным - «Лето красное».</w:t>
      </w:r>
    </w:p>
    <w:p>
      <w:pPr>
        <w:pStyle w:val="2"/>
        <w:ind w:left="113" w:hanging="0"/>
        <w:rPr/>
      </w:pPr>
      <w:r>
        <w:rPr/>
        <w:t>Программа Черкасовских чтений этого года будто под копирку повторила прошлогоднюю – те же мастер-классы, тот же концерт. Конечно, это можно назвать «традиционностью» и поставить себе «в плюс», а можно поискать новые формы проведения столь важного для культурной жизни района мероприятия. Кстати, одна из идей уже прозвучала -  подготовить районный конкурс юных поэтов, а его итоги подводить как раз на чтениях. Есть и другие идеи – часть из них успешно применяется в других районах, где проходят подобные литературные чтения в честь именитых земляков. Районная газета, со своей стороны, готова оказать содействие проведению таких литературных состязаний – в том числе и на своих страницах.</w:t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Оксана Иванова.</w:t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На снимках: с ответным словом к писательской организации - глава администрации района С.А. Тахтаров; писатели края на калманских улицах; выставка-продажа книг алтайских писателей. На переднем плане - поэт и прозаик Владимир Коржов.</w:t>
      </w:r>
    </w:p>
    <w:p>
      <w:pPr>
        <w:pStyle w:val="Signature"/>
        <w:spacing w:lineRule="atLeast" w:line="190"/>
        <w:jc w:val="both"/>
        <w:rPr>
          <w:color w:val="000000"/>
        </w:rPr>
      </w:pPr>
      <w:r>
        <w:rPr>
          <w:b w:val="false"/>
          <w:bCs w:val="false"/>
          <w:color w:val="000000"/>
        </w:rPr>
        <w:t>Фото авт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sz w:val="20"/>
          <w:szCs w:val="24"/>
        </w:rPr>
      </w:pPr>
      <w:r>
        <w:rPr>
          <w:sz w:val="20"/>
          <w:szCs w:val="24"/>
        </w:rPr>
        <w:t>№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</w:rPr>
        <w:t>77-78 за 20 июня</w:t>
      </w:r>
    </w:p>
    <w:p>
      <w:pPr>
        <w:pStyle w:val="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Газификация</w:t>
      </w:r>
    </w:p>
    <w:p>
      <w:pPr>
        <w:pStyle w:val="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Труба идет!</w:t>
      </w:r>
    </w:p>
    <w:p>
      <w:pPr>
        <w:pStyle w:val="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 начале июня состоялась рабочая поездка А.Б.Брагина, первого заместителя главы администрации Калманского района и Ю.С. Говорухина, начальника отдела ЖКХ, строительства и газификации, по объектам газификации, располагающимся на территории нашего района. Основной целью поездки стала проверка темпов строительства магистрального газопровода близ сел Зимари и Новороманово, а также контроль за своевременным исполнением возложенных на строителей обязанностей.</w:t>
      </w:r>
    </w:p>
    <w:p>
      <w:pPr>
        <w:pStyle w:val="2"/>
        <w:rPr/>
      </w:pPr>
      <w:r>
        <w:rPr/>
        <w:t>Проезжая по маршруту прокладки главной магистрали, корреспонденту районной газеты удалось понаблюдать за тем, как осуществляются строительные работы.</w:t>
      </w:r>
    </w:p>
    <w:p>
      <w:pPr>
        <w:pStyle w:val="2"/>
        <w:rPr/>
      </w:pPr>
      <w:r>
        <w:rPr/>
        <w:t xml:space="preserve">То здесь, то там действуют монтажные бригады, экскаваторщики, сварщики. Двухметровая траншея прорезала поля и обогнула колки – это прошел экскаватор, сложив по краям грунт. Глина слева, плодородный слой справа. Делается это для того, чтобы строители могли по максимуму качественно и без ущерба для плодородия земли осуществлять прокладку там, где магистраль пересекает поля фермерских хозяйств. После того, как труба окажется в земле, ковшом бульдозера в первую очередь будет сдвинута глина, а уж после – плодородная почва. </w:t>
      </w:r>
    </w:p>
    <w:p>
      <w:pPr>
        <w:pStyle w:val="2"/>
        <w:rPr/>
      </w:pPr>
      <w:r>
        <w:rPr/>
        <w:t>В начале мы останавливаемся возле места временной дислокации монтажной бригады. Застаём их за установкой конструкции для защиты от дождя. Растянутый над головой тент позволяет и в дождь производить сварочные работы, но всё же иногда плохие погодные условия могут значительно затормозить весь процесс. Обработав предварительно края труб, сварщик аккуратно сваривает их между собой - шов получается идеально ровный. Только после того, как несколько многометровых труб будут сварены между собой, они укладываются в траншею, а наверх выводится контрольная трубка для осуществления контроля магистрали в процессе эксплуатации. До того, как в трубе появится газ, магистраль проверяют воздухом.</w:t>
      </w:r>
    </w:p>
    <w:p>
      <w:pPr>
        <w:pStyle w:val="2"/>
        <w:spacing w:lineRule="atLeast" w:line="176"/>
        <w:rPr/>
      </w:pPr>
      <w:r>
        <w:rPr/>
        <w:t xml:space="preserve">В местах, где еще не заглублялся ковш экскаватора, на равном расстоянии друг от друга располагаются колышки с желтыми флажками. Проезжая мимо, мы огибаем небольшой овраг. </w:t>
      </w:r>
    </w:p>
    <w:p>
      <w:pPr>
        <w:pStyle w:val="2"/>
        <w:spacing w:lineRule="atLeast" w:line="176"/>
        <w:rPr>
          <w:b/>
          <w:b/>
          <w:bCs/>
        </w:rPr>
      </w:pPr>
      <w:r>
        <w:rPr>
          <w:b/>
          <w:bCs/>
        </w:rPr>
        <w:t xml:space="preserve">- Как в этом случае поступают строители, прокладывают магистраль в обход оврага? – спрашиваю у Ю.С.Говорухина. </w:t>
      </w:r>
    </w:p>
    <w:p>
      <w:pPr>
        <w:pStyle w:val="2"/>
        <w:rPr/>
      </w:pPr>
      <w:r>
        <w:rPr/>
        <w:t xml:space="preserve">- В данном случае проблема решается с применением новейшего оборудования для безтраншейной прокладки трубопроводов в сложных геологических условиях, типа «навигатор». Все виды работ выполняются в соответствии с проектно-сметной документацией. </w:t>
      </w:r>
    </w:p>
    <w:p>
      <w:pPr>
        <w:pStyle w:val="2"/>
        <w:rPr/>
      </w:pPr>
      <w:r>
        <w:rPr/>
        <w:t xml:space="preserve">Проехав по всему пути будущей магистрали от начала и до самой точки подключения, мы убедились в том, что газификация, пусть и не самыми ударными темпами, но верно движется к своему логическому завершению. И с 24-х километров межпоселкового магистрального газопровода завершены работы по укладке лишь десяти. Руководители района сегодня оценивают темпы газификации на «удовлетворительно». </w:t>
      </w:r>
    </w:p>
    <w:p>
      <w:pPr>
        <w:pStyle w:val="Signature"/>
        <w:spacing w:lineRule="atLeast" w:line="60"/>
        <w:rPr>
          <w:color w:val="000000"/>
        </w:rPr>
      </w:pPr>
      <w:r>
        <w:rPr>
          <w:color w:val="000000"/>
        </w:rPr>
      </w:r>
    </w:p>
    <w:p>
      <w:pPr>
        <w:pStyle w:val="Signature"/>
        <w:rPr>
          <w:color w:val="000000"/>
        </w:rPr>
      </w:pPr>
      <w:r>
        <w:rPr>
          <w:color w:val="000000"/>
        </w:rPr>
        <w:t>Дмитрий</w:t>
      </w:r>
      <w:r>
        <w:rPr>
          <w:caps/>
          <w:color w:val="000000"/>
        </w:rPr>
        <w:t xml:space="preserve"> Ковалё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12:00Z</dcterms:created>
  <dc:creator>Никулин ОП</dc:creator>
  <dc:description/>
  <dc:language>en-US</dc:language>
  <cp:lastModifiedBy>Никулин ОП</cp:lastModifiedBy>
  <dcterms:modified xsi:type="dcterms:W3CDTF">2010-01-13T05:12:00Z</dcterms:modified>
  <cp:revision>2</cp:revision>
  <dc:subject/>
  <dc:title>№ 79-80 за 27 июня 2009 г</dc:title>
</cp:coreProperties>
</file>