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tLeast" w:line="180"/>
        <w:rPr>
          <w:b/>
          <w:b/>
          <w:bCs/>
          <w:color w:val="000000"/>
          <w:sz w:val="21"/>
          <w:szCs w:val="21"/>
        </w:rPr>
      </w:pPr>
      <w:r>
        <w:rPr>
          <w:b/>
          <w:bCs/>
          <w:color w:val="000000"/>
          <w:sz w:val="21"/>
          <w:szCs w:val="21"/>
        </w:rPr>
        <w:t>№</w:t>
      </w:r>
      <w:r>
        <w:rPr>
          <w:rFonts w:eastAsia="Arial"/>
          <w:b/>
          <w:bCs/>
          <w:color w:val="000000"/>
          <w:sz w:val="21"/>
          <w:szCs w:val="21"/>
        </w:rPr>
        <w:t xml:space="preserve"> </w:t>
      </w:r>
      <w:r>
        <w:rPr>
          <w:b/>
          <w:bCs/>
          <w:color w:val="000000"/>
          <w:sz w:val="21"/>
          <w:szCs w:val="21"/>
        </w:rPr>
        <w:t>54-55, 2 мая 2009 г.</w:t>
      </w:r>
    </w:p>
    <w:p>
      <w:pPr>
        <w:pStyle w:val="2"/>
        <w:spacing w:lineRule="atLeast" w:line="180"/>
        <w:rPr>
          <w:b/>
          <w:b/>
          <w:bCs/>
          <w:color w:val="000000"/>
          <w:sz w:val="21"/>
          <w:szCs w:val="21"/>
        </w:rPr>
      </w:pPr>
      <w:r>
        <w:rPr>
          <w:b/>
          <w:bCs/>
          <w:color w:val="000000"/>
          <w:sz w:val="21"/>
          <w:szCs w:val="21"/>
        </w:rPr>
      </w:r>
    </w:p>
    <w:p>
      <w:pPr>
        <w:pStyle w:val="2"/>
        <w:spacing w:lineRule="atLeast" w:line="180"/>
        <w:rPr>
          <w:b/>
          <w:b/>
          <w:bCs/>
          <w:color w:val="000000"/>
          <w:sz w:val="21"/>
          <w:szCs w:val="21"/>
        </w:rPr>
      </w:pPr>
      <w:r>
        <w:rPr>
          <w:b/>
          <w:bCs/>
          <w:color w:val="000000"/>
          <w:sz w:val="21"/>
          <w:szCs w:val="21"/>
        </w:rPr>
        <w:t>Диалоговая площадка</w:t>
      </w:r>
    </w:p>
    <w:p>
      <w:pPr>
        <w:pStyle w:val="2"/>
        <w:spacing w:lineRule="atLeast" w:line="180"/>
        <w:rPr>
          <w:b/>
          <w:b/>
          <w:bCs/>
          <w:color w:val="000000"/>
          <w:sz w:val="21"/>
          <w:szCs w:val="21"/>
        </w:rPr>
      </w:pPr>
      <w:r>
        <w:rPr>
          <w:b/>
          <w:bCs/>
          <w:color w:val="000000"/>
          <w:sz w:val="21"/>
          <w:szCs w:val="21"/>
        </w:rPr>
        <w:t>Введение «коммендатского часа» - это…</w:t>
      </w:r>
    </w:p>
    <w:p>
      <w:pPr>
        <w:pStyle w:val="2"/>
        <w:spacing w:lineRule="atLeast" w:line="180"/>
        <w:rPr>
          <w:b/>
          <w:b/>
          <w:bCs/>
          <w:color w:val="000000"/>
          <w:sz w:val="21"/>
          <w:szCs w:val="21"/>
        </w:rPr>
      </w:pPr>
      <w:r>
        <w:rPr>
          <w:b/>
          <w:bCs/>
          <w:color w:val="000000"/>
          <w:sz w:val="21"/>
          <w:szCs w:val="21"/>
        </w:rPr>
        <w:t>Введение так называемого комендантского часа для подростков, ужесточение наказаний за распитие спиртного в общественном месте – это лишь «отправные точки» беседы на диалоговой площадке, состоявшейся на днях в редакции районной газеты. В обсуждении приняли участие глава администрации района С.А. Тахтаров, его заместитель по социальным вопросам Е.В. Бистерфельд, председатель Калманского районного суда Л.А. Еремина, прокурор района И. А. Мищенко, начальник ОВД Р. Г. Абдуллаев, инспектора ПДН В.В. Касаткин, С.И.Третьяк, представитель Уполномоченного по права человека в Калманском районе Н.Н. Губасов. Вела диалоговую площадку редактор газеты О. Ф. Иванова.</w:t>
      </w:r>
    </w:p>
    <w:p>
      <w:pPr>
        <w:pStyle w:val="2"/>
        <w:spacing w:lineRule="atLeast" w:line="180"/>
        <w:rPr/>
      </w:pPr>
      <w:r>
        <w:rPr>
          <w:b/>
          <w:bCs/>
          <w:caps/>
          <w:color w:val="000000"/>
        </w:rPr>
        <w:t>О.Ф. Иванова</w:t>
      </w:r>
      <w:r>
        <w:rPr>
          <w:color w:val="000000"/>
        </w:rPr>
        <w:t>: - Введение так называемого «комендантского часа» для подростков, а точнее – ограничение пребывания подростков в вечернее и ночное время без сопровождения взрослых – это пока законопроект, впрочем, на сегодня прошедший уже второе чтение. Давайте начнем с обсуждения предпосылок: для чего вводятся такие ограничения? Ответ чаще всего: для снижения преступности. Какова динамика уровня подростковой преступности в нашем районе?</w:t>
      </w:r>
    </w:p>
    <w:p>
      <w:pPr>
        <w:pStyle w:val="2"/>
        <w:spacing w:lineRule="atLeast" w:line="180"/>
        <w:rPr/>
      </w:pPr>
      <w:r>
        <w:rPr>
          <w:b/>
          <w:bCs/>
          <w:caps/>
          <w:color w:val="000000"/>
        </w:rPr>
        <w:t>В.В. Касаткин</w:t>
      </w:r>
      <w:r>
        <w:rPr>
          <w:color w:val="000000"/>
        </w:rPr>
        <w:t>: - Начиная с 2006 года, подростковая преступность в районе снижается. В 2007 году было 32 преступления, совершенных подростками, 2008 – 14, за 1 квартал этого года было фактически совершено 1 преступление (кража зерноотходов в п. Алтай, совершенная в состоянии алкогольного опьянения). Совместно со старшим товарищем 17-летний человек проник на частное подворье, откуда молодые люди унесли несколько мешков зерноотходов.</w:t>
      </w:r>
    </w:p>
    <w:p>
      <w:pPr>
        <w:pStyle w:val="2"/>
        <w:spacing w:lineRule="atLeast" w:line="180"/>
        <w:rPr>
          <w:color w:val="000000"/>
        </w:rPr>
      </w:pPr>
      <w:r>
        <w:rPr>
          <w:color w:val="000000"/>
        </w:rPr>
        <w:t>Говоря об общем числе правонарушений, совершенных в состоянии алкогольного опьянения, следует сказать, что их 14 в 2008 году (два из них совершены несовершеннолетними) и 29 в 2007 году (шесть – на долю несовершеннолетних).</w:t>
      </w:r>
    </w:p>
    <w:p>
      <w:pPr>
        <w:pStyle w:val="2"/>
        <w:spacing w:lineRule="atLeast" w:line="180"/>
        <w:rPr>
          <w:color w:val="000000"/>
        </w:rPr>
      </w:pPr>
      <w:r>
        <w:rPr>
          <w:color w:val="000000"/>
        </w:rPr>
        <w:t>Еженедельные рейды по местам скопления молодежи показывают, что в последнее время участились случаи распития спиртных напитков несовершеннолетними совместно со взрослыми. В этом году мы привлекли к административной ответственности уже десять таких взрослых. Если сравнить с аналогичным периодом прошлого года – таких было трое.</w:t>
      </w:r>
    </w:p>
    <w:p>
      <w:pPr>
        <w:pStyle w:val="2"/>
        <w:spacing w:lineRule="atLeast" w:line="180"/>
        <w:rPr/>
      </w:pPr>
      <w:r>
        <w:rPr>
          <w:b/>
          <w:bCs/>
          <w:caps/>
          <w:color w:val="000000"/>
        </w:rPr>
        <w:t>И.А. Мищенко</w:t>
      </w:r>
      <w:r>
        <w:rPr>
          <w:color w:val="000000"/>
        </w:rPr>
        <w:t>: - Истоки детской преступности, вероятнее всего, следует искать в занятости детей в свободное от учебы время. Как организован досуг несовершеннолетних в районе? Ведь зачастую «тянет» на правонарушения детей, предоставленных самим себе.</w:t>
      </w:r>
    </w:p>
    <w:p>
      <w:pPr>
        <w:pStyle w:val="2"/>
        <w:spacing w:lineRule="atLeast" w:line="180"/>
        <w:rPr/>
      </w:pPr>
      <w:r>
        <w:rPr>
          <w:b/>
          <w:bCs/>
          <w:caps/>
          <w:color w:val="000000"/>
        </w:rPr>
        <w:t>Е.В. Бистельфельд</w:t>
      </w:r>
      <w:r>
        <w:rPr>
          <w:color w:val="000000"/>
        </w:rPr>
        <w:t>: - У нас в районе работает ДЮСШ с отделениями в Зимарях и Бураново, почти во всех селах – детско-юношеский центр. Во всех селах, где есть спортивные залы, дана рекомендация открыть их для детей, подростков в вечернее время. В сельских клубах работает 33  объединения по интересам.</w:t>
      </w:r>
    </w:p>
    <w:p>
      <w:pPr>
        <w:pStyle w:val="2"/>
        <w:spacing w:lineRule="atLeast" w:line="180"/>
        <w:rPr/>
      </w:pPr>
      <w:r>
        <w:rPr>
          <w:b/>
          <w:bCs/>
          <w:caps/>
          <w:color w:val="000000"/>
        </w:rPr>
        <w:t>С.И. Третьяк</w:t>
      </w:r>
      <w:r>
        <w:rPr>
          <w:color w:val="000000"/>
        </w:rPr>
        <w:t>: - Действительно, мое мнение, что существование таких клубов, как например, «Подросток», где заняты дети, стоящие на учете в комиссии по делам несовершеннолетних, на самом деле имеет большое значение. Сейчас мы, например, решаем вопрос по помещению, чтобы открыть такой клуб в Новороманово… Но мне хотелось бы сказать, что у нас оказывается не охваченным кружками и секциями самый младший школьный возраст – ученики начальных классов. А ведь интерес к тому же спорту у ребенка и просыпается как раз в это время, и, если его вовремя не поддержать, не развить, вполне может быть, что он просто угаснет…</w:t>
      </w:r>
    </w:p>
    <w:p>
      <w:pPr>
        <w:pStyle w:val="2"/>
        <w:spacing w:lineRule="atLeast" w:line="180"/>
        <w:rPr/>
      </w:pPr>
      <w:r>
        <w:rPr>
          <w:b/>
          <w:bCs/>
          <w:caps/>
          <w:color w:val="000000"/>
        </w:rPr>
        <w:t>Е.В. Бистерфельд</w:t>
      </w:r>
      <w:r>
        <w:rPr>
          <w:color w:val="000000"/>
        </w:rPr>
        <w:t>: - Другое дело, что, например, в райцентре мы столкнулись с тем, что молодежь просто не желает посещать дискотеки, мотивируя это тем, что в клубе «не та цветомузыка», «устаревший репертуар» и т.д. Но в то же время у того же круглосуточного магазина «Ракета», где в продаже есть спиртное, молодежь толкется постоянно, целыми толпами. Уже замечено: в тех селах района, где нет круглосуточных торговых точек, обстановка с подростковыми правонарушениями гораздо более спокойная.</w:t>
      </w:r>
    </w:p>
    <w:p>
      <w:pPr>
        <w:pStyle w:val="2"/>
        <w:spacing w:lineRule="atLeast" w:line="180"/>
        <w:rPr/>
      </w:pPr>
      <w:r>
        <w:rPr>
          <w:b/>
          <w:bCs/>
          <w:caps/>
          <w:color w:val="000000"/>
        </w:rPr>
        <w:t>О.Ф. Иванова</w:t>
      </w:r>
      <w:r>
        <w:rPr>
          <w:color w:val="000000"/>
        </w:rPr>
        <w:t>: - Возникает вопрос к правоохранительным органам: Рашид Геннадьевич, скажите, сколько фактов незаконной продажи спиртного несовершеннолетним было официально зарегистрировано в районе, скажем, за прошлый год?</w:t>
      </w:r>
    </w:p>
    <w:p>
      <w:pPr>
        <w:pStyle w:val="2"/>
        <w:spacing w:lineRule="atLeast" w:line="180"/>
        <w:rPr/>
      </w:pPr>
      <w:r>
        <w:rPr>
          <w:b/>
          <w:bCs/>
          <w:caps/>
          <w:color w:val="000000"/>
        </w:rPr>
        <w:t>Р.Г. Абдуллаев</w:t>
      </w:r>
      <w:r>
        <w:rPr>
          <w:color w:val="000000"/>
        </w:rPr>
        <w:t>: - Таковых практически нет (за 2008 год – один факт). Это очень сложно – отследить и доказать такое правонарушение. «Проверочные закупки», когда в магазин провокационно посылаются несовершеннолетние, запрещены законом. Однако достаточно двух свидетельских показаний – и такого продавца можно привлечь к административной ответственности, сулящей ему серьезные штрафные санкции. И, если сегодня вы не останетесь равнодушными к тому, что на ваших глазах продают спиртное несовершеннолетнему – можно надеяться, что в дальнейшем такой заслуживающий уважения поступок убережет и вашего ребенка.</w:t>
      </w:r>
    </w:p>
    <w:p>
      <w:pPr>
        <w:pStyle w:val="2"/>
        <w:spacing w:lineRule="atLeast" w:line="180"/>
        <w:rPr/>
      </w:pPr>
      <w:r>
        <w:rPr>
          <w:b/>
          <w:bCs/>
          <w:caps/>
          <w:color w:val="000000"/>
        </w:rPr>
        <w:t>С.А. Тахтаров</w:t>
      </w:r>
      <w:r>
        <w:rPr>
          <w:color w:val="000000"/>
        </w:rPr>
        <w:t>: - Хотелось бы заметить, что администрацию района также волнует проблема продажи спиртного в ночное время. Мы даже обращались с предложением в законодательное Собрание края – ограничить продажу алкогольной продукции. Но, к сожалению, сегодня борьба с распитием спиртного в общественных местах на деле в большинстве случаев оборачивается пустыми лозунгами.</w:t>
      </w:r>
    </w:p>
    <w:p>
      <w:pPr>
        <w:pStyle w:val="2"/>
        <w:spacing w:lineRule="atLeast" w:line="180"/>
        <w:rPr/>
      </w:pPr>
      <w:r>
        <w:rPr>
          <w:b/>
          <w:bCs/>
          <w:caps/>
          <w:color w:val="000000"/>
        </w:rPr>
        <w:t>Л.А. Еремина</w:t>
      </w:r>
      <w:r>
        <w:rPr>
          <w:color w:val="000000"/>
        </w:rPr>
        <w:t>: - Хотелось бы обратить внимание присутствующих и на то, что в нашей судебной практике возрастает количество дел, где нарушаются права самих детей. Есть факты суицидов, половых преступлений, жестокого обращения в семье…</w:t>
      </w:r>
    </w:p>
    <w:p>
      <w:pPr>
        <w:pStyle w:val="2"/>
        <w:spacing w:lineRule="atLeast" w:line="180"/>
        <w:rPr/>
      </w:pPr>
      <w:r>
        <w:rPr>
          <w:b/>
          <w:bCs/>
          <w:color w:val="000000"/>
        </w:rPr>
        <w:t xml:space="preserve">В.В. </w:t>
      </w:r>
      <w:r>
        <w:rPr>
          <w:b/>
          <w:bCs/>
          <w:caps/>
          <w:color w:val="000000"/>
        </w:rPr>
        <w:t>Касаткин</w:t>
      </w:r>
      <w:r>
        <w:rPr>
          <w:color w:val="000000"/>
        </w:rPr>
        <w:t>: - Согласен с Лилией Альбертовной – действительно, это проблема. Количество преступлений, направленных против подростков, за последние годы растет. Если в 2007 году в отношении несовершеннолетних было совершено 9 преступлений, то в 2008 – 10, за три месяца этого года – уже 3. Многие факты связаны, опять-таки, с появлением в нетрезвом виде, с гулянием в ночное время. Яркий пример – недавний случай в Троицке, когда тридцатилетняя женщина «в подпитии» устроила разборки несовершеннолетней девочке. В результате – зафиксированы побои.</w:t>
      </w:r>
    </w:p>
    <w:p>
      <w:pPr>
        <w:pStyle w:val="2"/>
        <w:spacing w:lineRule="atLeast" w:line="180"/>
        <w:rPr>
          <w:color w:val="000000"/>
        </w:rPr>
      </w:pPr>
      <w:r>
        <w:rPr>
          <w:color w:val="000000"/>
        </w:rPr>
        <w:t>Я думаю, многие в районе помнят случай, когда от рук насильника погибла четырнадцатилетняя девочка в поселке Алтай. Целый год родители в поселке боялись отпускать в вечернее время на улицу своих детей… Пока преступник не совершил очередное изнасилование и убийство и был наконец «вычислен» и задержан.</w:t>
      </w:r>
    </w:p>
    <w:p>
      <w:pPr>
        <w:pStyle w:val="2"/>
        <w:spacing w:lineRule="atLeast" w:line="180"/>
        <w:rPr/>
      </w:pPr>
      <w:r>
        <w:rPr>
          <w:b/>
          <w:bCs/>
          <w:caps/>
          <w:color w:val="000000"/>
        </w:rPr>
        <w:t>И.А. Мищенко</w:t>
      </w:r>
      <w:r>
        <w:rPr>
          <w:color w:val="000000"/>
        </w:rPr>
        <w:t>: - Отсутствие освещения в темное время суток на улицах того же райцентра только способствует совершению различного рода правонарушений. Прокуратурой не так давно был направлен соответствующий иск в администрацию сельсовета.</w:t>
      </w:r>
    </w:p>
    <w:p>
      <w:pPr>
        <w:pStyle w:val="2"/>
        <w:spacing w:lineRule="atLeast" w:line="180"/>
        <w:rPr/>
      </w:pPr>
      <w:r>
        <w:rPr>
          <w:b/>
          <w:bCs/>
          <w:caps/>
          <w:color w:val="000000"/>
        </w:rPr>
        <w:t>Р.Г. Абдуллаев</w:t>
      </w:r>
      <w:r>
        <w:rPr>
          <w:color w:val="000000"/>
        </w:rPr>
        <w:t>: - Видимо, действительно, пришло такое время, когда нужно законодательно ограничить нахождение несовершеннолетних на улице. Тем более, в тех регионах России, где уже был введен так называемый «комендантский час», результаты не замедлили сказаться: уровень преступности снизился.</w:t>
      </w:r>
    </w:p>
    <w:p>
      <w:pPr>
        <w:pStyle w:val="2"/>
        <w:spacing w:lineRule="atLeast" w:line="180"/>
        <w:rPr/>
      </w:pPr>
      <w:r>
        <w:rPr>
          <w:b/>
          <w:bCs/>
          <w:caps/>
          <w:color w:val="000000"/>
        </w:rPr>
        <w:t>О.Ф. Иванова</w:t>
      </w:r>
      <w:r>
        <w:rPr>
          <w:color w:val="000000"/>
        </w:rPr>
        <w:t>: - С помощью учителей Калманской школы мы провели опросы с целью выяснить мнение ребят, в том числе и на тему введения ограничений пребывания на улице. Большинство учащихся восьмых классов (40%) ответили, что это – «справедливая мера, направленная на мою же защиту». Среди девятых классов те же 40% ответили совершенно иначе – «это ущемление моих прав». Один из ребят написал: «Я живу в свободной стране, а коммендантский час – все равно что концлагерь в военное время». Николай Николаевич, Вы, как представитель Уполномоченного по правам человека, что думаете на этот счет?</w:t>
      </w:r>
    </w:p>
    <w:p>
      <w:pPr>
        <w:pStyle w:val="2"/>
        <w:spacing w:lineRule="atLeast" w:line="180"/>
        <w:rPr/>
      </w:pPr>
      <w:r>
        <w:rPr>
          <w:b/>
          <w:bCs/>
          <w:caps/>
          <w:color w:val="000000"/>
        </w:rPr>
        <w:t>Н.Н. Губасов</w:t>
      </w:r>
      <w:r>
        <w:rPr>
          <w:color w:val="000000"/>
        </w:rPr>
        <w:t>: Я думаю, что, принимая такой закон – об ограничении нахождения подростков на улице – нужно позаботиться и о его материальном обеспечении: куда будут направляться задержанные? В любом случае для несовершеннолетнего при задержании, естественно, это будет шоком.</w:t>
      </w:r>
    </w:p>
    <w:p>
      <w:pPr>
        <w:pStyle w:val="2"/>
        <w:spacing w:lineRule="atLeast" w:line="180"/>
        <w:rPr>
          <w:color w:val="000000"/>
        </w:rPr>
      </w:pPr>
      <w:r>
        <w:rPr>
          <w:color w:val="000000"/>
        </w:rPr>
        <w:t>Последуют штрафы, как следствие – озлобленность родителя на своего чада… Не перекинется ли волна беспредела, творящегося на улицах, вовнутрь семей? Хотя, с другой стороны, подобное нововведение кажется оправданным – с точки зрения защиты самих несовершеннолетних.</w:t>
      </w:r>
    </w:p>
    <w:p>
      <w:pPr>
        <w:pStyle w:val="2"/>
        <w:spacing w:lineRule="atLeast" w:line="180"/>
        <w:rPr/>
      </w:pPr>
      <w:r>
        <w:rPr>
          <w:b/>
          <w:bCs/>
          <w:caps/>
          <w:color w:val="000000"/>
        </w:rPr>
        <w:t>С.А. Тахтаров</w:t>
      </w:r>
      <w:r>
        <w:rPr>
          <w:color w:val="000000"/>
        </w:rPr>
        <w:t>: - Еще два года назад мы и думать не могли, что на дорогах будут стоять видеокамеры, фиксирующие правонарушения. Сейчас в порядке вещей, что следствие проводится с участием средств видеонаблюдения. Это я говорю к тому, что наша жизнь меняется очень быстро. Естественно, что при «запуске» нового закона он будет проработан и подкреплен финансово.  Причем никаких «драконовских мер» он не подразумевает. Для первого раза, я думаю, с подростками будет проводиться беседа. Если ребенок не трезв – будет доставлен в РОВД и отдан в прямом смысле в руки родителей, что, кстати, сейчас и делается.</w:t>
      </w:r>
    </w:p>
    <w:p>
      <w:pPr>
        <w:pStyle w:val="2"/>
        <w:spacing w:lineRule="atLeast" w:line="180"/>
        <w:rPr>
          <w:color w:val="000000"/>
        </w:rPr>
      </w:pPr>
      <w:r>
        <w:rPr>
          <w:color w:val="000000"/>
        </w:rPr>
        <w:t>Вообще вопрос, который мы сегодня подняли – подростковая преступность, - объемный. Его надо рассматривать как минимум с двух сторон: профилактика и наказание. Говоря о первом, замечу, что в районе довольно успешно действует ряд программ, активизирующих работу в этом направлении. И, я думаю, снижение уровня преступности в 2008 году по сравнению с 2007 – итог в первую очередь этой работы.</w:t>
      </w:r>
    </w:p>
    <w:p>
      <w:pPr>
        <w:pStyle w:val="2"/>
        <w:spacing w:lineRule="atLeast" w:line="180"/>
        <w:rPr>
          <w:color w:val="000000"/>
        </w:rPr>
      </w:pPr>
      <w:r>
        <w:rPr>
          <w:color w:val="000000"/>
        </w:rPr>
        <w:t>Что касается введения названного в обществе «комендантского часа» - никаких нарушений прав несовершеннолетнего я в этом не усматриваю. Даже с точки зрения нормализации физиологических процессов молодому, растущему организму необходим полноценный сон, а не ночные «бдения» и возлияния спиртного.</w:t>
      </w:r>
    </w:p>
    <w:p>
      <w:pPr>
        <w:pStyle w:val="2"/>
        <w:spacing w:lineRule="atLeast" w:line="180"/>
        <w:rPr>
          <w:color w:val="000000"/>
        </w:rPr>
      </w:pPr>
      <w:r>
        <w:rPr>
          <w:color w:val="000000"/>
        </w:rPr>
        <w:t>Сейчас администрация района занята проведением масштабного анкетирования с целью выяснить мнение молодежи разных возрастных групп на эту тему.</w:t>
      </w:r>
    </w:p>
    <w:p>
      <w:pPr>
        <w:pStyle w:val="2"/>
        <w:spacing w:lineRule="atLeast" w:line="180"/>
        <w:rPr>
          <w:color w:val="000000"/>
        </w:rPr>
      </w:pPr>
      <w:r>
        <w:rPr>
          <w:color w:val="000000"/>
        </w:rPr>
      </w:r>
    </w:p>
    <w:p>
      <w:pPr>
        <w:pStyle w:val="2"/>
        <w:spacing w:lineRule="atLeast" w:line="180"/>
        <w:rPr>
          <w:color w:val="000000"/>
        </w:rPr>
      </w:pPr>
      <w:r>
        <w:rPr>
          <w:color w:val="000000"/>
        </w:rPr>
      </w:r>
    </w:p>
    <w:p>
      <w:pPr>
        <w:pStyle w:val="2"/>
        <w:rPr>
          <w:b/>
          <w:b/>
          <w:bCs/>
          <w:color w:val="000000"/>
          <w:sz w:val="20"/>
          <w:szCs w:val="24"/>
        </w:rPr>
      </w:pPr>
      <w:r>
        <w:rPr>
          <w:b/>
          <w:bCs/>
          <w:color w:val="000000"/>
          <w:sz w:val="20"/>
          <w:szCs w:val="24"/>
        </w:rPr>
      </w:r>
    </w:p>
    <w:p>
      <w:pPr>
        <w:pStyle w:val="2"/>
        <w:rPr>
          <w:b/>
          <w:b/>
          <w:bCs/>
          <w:sz w:val="20"/>
          <w:szCs w:val="24"/>
        </w:rPr>
      </w:pPr>
      <w:r>
        <w:rPr>
          <w:b/>
          <w:bCs/>
          <w:sz w:val="20"/>
          <w:szCs w:val="24"/>
        </w:rPr>
        <w:t>Вектор развития</w:t>
      </w:r>
    </w:p>
    <w:p>
      <w:pPr>
        <w:pStyle w:val="2"/>
        <w:rPr>
          <w:b/>
          <w:b/>
          <w:bCs/>
          <w:sz w:val="20"/>
          <w:szCs w:val="24"/>
        </w:rPr>
      </w:pPr>
      <w:r>
        <w:rPr>
          <w:b/>
          <w:bCs/>
          <w:sz w:val="20"/>
          <w:szCs w:val="24"/>
        </w:rPr>
        <w:t>Теперь и полутвердые сыры</w:t>
      </w:r>
    </w:p>
    <w:p>
      <w:pPr>
        <w:pStyle w:val="2"/>
        <w:rPr>
          <w:b/>
          <w:b/>
          <w:bCs/>
          <w:sz w:val="20"/>
          <w:szCs w:val="24"/>
        </w:rPr>
      </w:pPr>
      <w:r>
        <w:rPr>
          <w:b/>
          <w:bCs/>
          <w:sz w:val="20"/>
          <w:szCs w:val="24"/>
        </w:rPr>
        <w:t>Одно из достаточно известных и успешных предприятий края находится в с. Зимари. ООО «Рикон» начал свою работу в 2001 году, через три года его продукция была удостоена диплома «За лучшие образцы мягких сыров». А так как специализированный конгресс молочной промышленности Сибири проходит раз в два года, то нетрудно посчитать, сколько наград получило предприятие. Ведь неизменно уже более  шести лет зимаревские сыроделы лучшие.</w:t>
      </w:r>
    </w:p>
    <w:p>
      <w:pPr>
        <w:pStyle w:val="2"/>
        <w:rPr/>
      </w:pPr>
      <w:r>
        <w:rPr/>
        <w:t xml:space="preserve">Несмотря на сегодняшний кризис предприятие растет и развивается. Постоянно разрабатывая новые сорта мягких сыров, фирма «Рикон» решила добавить в свой ассортимент полутвердые сыры. Для этого было закуплено новое оборудование болгарской фирмы «Донидо». На сегодняшний день лидерами в производстве оборудования для выпуска сыров являются Италия и Болгария. У первой цена достаточно высока, а хорошо зарекомендовавшее себя болгарское оборудование максимально подошло для зимаревской фирмы по соответствию - цена-качество. Линия по производству новых для «Рикона» полутвердых сыров начнет работать уже в этом году. </w:t>
      </w:r>
    </w:p>
    <w:p>
      <w:pPr>
        <w:pStyle w:val="2"/>
        <w:rPr/>
      </w:pPr>
      <w:r>
        <w:rPr/>
        <w:t>Здесь трудятся 23 человека, каждый из них «болеет» за свое предприятие душой. Производство непрерывное, три смены по шесть человек перерабатывают в сутки до 10 тонн молока, три технолога и два слесаря помогают рабочим, каждый в своем деле. Их усилия приносят хороший результат. В прошлом году ООО «Рикон» получил очередную медаль, теперь уже золотую, в смотре-конкурсе «Сыры 2008».</w:t>
      </w:r>
    </w:p>
    <w:p>
      <w:pPr>
        <w:pStyle w:val="2"/>
        <w:rPr/>
      </w:pPr>
      <w:r>
        <w:rPr/>
        <w:t>Сырье для переработки доставляется с собственного подсобного хозяйства «Гриф», находящегося в Тальменском районе, СССПК «Колос» организовывает прием молока у частных лиц. Так же есть и местные молокосдатчики: «Сибирь» (А.Л. Рифер),ЗАО «Кубанка».  К сожалению, объем сдаваемого сырья в непосредственной близости от Зимарей, становится все меньше. Частное дойное стадо в окрестных селах уменьшается, и все чаще «Рикону» приходится рассчитывать на собственные силы. По объективным причинам несколько зимних месяцев молока  мало и для того, чтобы производство не останавливалось, летом здесь делают запас сыра, его излишки замораживают при –18 градусах. Это оптимальная температура для хранения, при которой не развивается микрофлора. Опытный специалист, старший лаборант, микробиолог Т.Б. Горбунова четко следит за качеством продукции. В ее обязанности входят различные анализы, пробы качества, проверка всех норм и рекомендаций к выпускаемой продукции.</w:t>
      </w:r>
    </w:p>
    <w:p>
      <w:pPr>
        <w:pStyle w:val="2"/>
        <w:rPr/>
      </w:pPr>
      <w:r>
        <w:rPr/>
        <w:t>Труд сыроделов нелегок, часть технологического процесса, как и раньше, является ручным. Большинство работников – женщины и именно на их хрупкие плечи ложится основная масса трудоемкого процесса. В упаковочном цехе, куда попадает уже готовая продукция, пусть и не заменили ручной труд механическим, но новое упаковочное оборудование позволяет работать, не прилагая огромных усилий, как раньше. Легкий в обращении станок сохраняет здоровье и улучшает качество внешнего вида продукции. Согласитесь, это тоже немаловажный факт для успешной реализации товара. Хотя проблем со сбытом у фирмы «Рикон» нет. Спрос есть, оптовики с рынка сбыта делают заявки. Уже зарекомендовавшая себя в пределах Алтайского края фирма благополучно реализует свою продукцию и за его пределами.</w:t>
      </w:r>
    </w:p>
    <w:p>
      <w:pPr>
        <w:pStyle w:val="2"/>
        <w:rPr/>
      </w:pPr>
      <w:r>
        <w:rPr/>
        <w:t>«У нас в производстве более двух десятков видов сырных закусок в различных упаковках, несколько сортов сыров со всевозможными добавками, - говорит технолог В.С. Бурыкин, - это позволяет нам успешно конкурировать на рынке сбыта с другими сыроделами края. Продукцию нашей фирмы хорошо знают новосибирские и барнаульские покупатели».</w:t>
      </w:r>
    </w:p>
    <w:p>
      <w:pPr>
        <w:pStyle w:val="2"/>
        <w:rPr/>
      </w:pPr>
      <w:r>
        <w:rPr/>
        <w:t>Предприятие не стоит в стороне от жизни села. Постоянно оказывает спонсорскую помощь школе, поддерживает инициативы Зимаревского сельсовета. Развиваясь сама, фирма желает процветания и селу, в котором работает. Практически весь персонал «Рикона» - местные жители. Сложность трудоустройства в маленьком селе привела к тому, что на работу в «Риконе» существует очередь, но коллектив фирмы стабилен и меняется крайне редко. Правда, на предприятии недостаточно специалистов именно высшего технологического звена. Для привлечения молодых специалистов фирма «Рикон» создает общежитие в давно пустовавшем, полуразрушенном здании. Практически отремонтированное, оно приятно радует глаз аккуратными пластиковыми окнами. Руководство надеется, что совсем скоро в них загорится свет новых, молодых специалистов, а предприятие по производству сыра в с. Зимари будет шириться и процветать.</w:t>
      </w:r>
    </w:p>
    <w:p>
      <w:pPr>
        <w:pStyle w:val="Signature"/>
        <w:spacing w:lineRule="atLeast" w:line="190"/>
        <w:rPr>
          <w:color w:val="000000"/>
        </w:rPr>
      </w:pPr>
      <w:r>
        <w:rPr>
          <w:color w:val="000000"/>
        </w:rPr>
        <w:t>Татьяна Землянова.</w:t>
      </w:r>
    </w:p>
    <w:p>
      <w:pPr>
        <w:pStyle w:val="Signature"/>
        <w:spacing w:lineRule="atLeast" w:line="190"/>
        <w:rPr>
          <w:color w:val="000000"/>
        </w:rPr>
      </w:pPr>
      <w:r>
        <w:rPr>
          <w:color w:val="000000"/>
        </w:rPr>
        <w:t>Фото автора.</w:t>
      </w:r>
    </w:p>
    <w:p>
      <w:pPr>
        <w:pStyle w:val="Normal"/>
        <w:rPr>
          <w:color w:val="000000"/>
        </w:rPr>
      </w:pPr>
      <w:r>
        <w:rPr>
          <w:color w:val="000000"/>
        </w:rPr>
      </w:r>
    </w:p>
    <w:p>
      <w:pPr>
        <w:pStyle w:val="2"/>
        <w:spacing w:lineRule="atLeast" w:line="180"/>
        <w:rPr>
          <w:color w:val="000000"/>
        </w:rPr>
      </w:pPr>
      <w:r>
        <w:rPr>
          <w:color w:val="000000"/>
        </w:rPr>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2"/>
    <w:qFormat/>
    <w:pPr>
      <w:widowControl/>
      <w:autoSpaceDE w:val="false"/>
      <w:bidi w:val="0"/>
      <w:spacing w:lineRule="atLeast" w:line="190"/>
      <w:ind w:firstLine="283"/>
      <w:jc w:val="both"/>
    </w:pPr>
    <w:rPr>
      <w:rFonts w:ascii="Arial" w:hAnsi="Arial" w:eastAsia="Times New Roman" w:cs="Arial"/>
      <w:color w:val="000000"/>
      <w:sz w:val="18"/>
      <w:szCs w:val="18"/>
      <w:lang w:val="ru-RU" w:bidi="ar-SA" w:eastAsia="zh-CN"/>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5:02:00Z</dcterms:created>
  <dc:creator>Никулин ОП</dc:creator>
  <dc:description/>
  <dc:language>en-US</dc:language>
  <cp:lastModifiedBy>Никулин ОП</cp:lastModifiedBy>
  <dcterms:modified xsi:type="dcterms:W3CDTF">2010-01-13T05:02:00Z</dcterms:modified>
  <cp:revision>2</cp:revision>
  <dc:subject/>
  <dc:title>Диалоговая площадка</dc:title>
</cp:coreProperties>
</file>