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№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66, 27 мая 2009 г.</w:t>
      </w:r>
    </w:p>
    <w:p>
      <w:pPr>
        <w:pStyle w:val="Style15"/>
        <w:spacing w:lineRule="auto" w:line="24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yle15"/>
        <w:spacing w:lineRule="auto" w:line="240"/>
        <w:ind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естное самоуправление: проблемы и решения</w:t>
      </w:r>
    </w:p>
    <w:p>
      <w:pPr>
        <w:pStyle w:val="Style15"/>
        <w:spacing w:lineRule="auto" w:line="240"/>
        <w:ind w:hanging="0"/>
        <w:jc w:val="left"/>
        <w:rPr>
          <w:sz w:val="24"/>
        </w:rPr>
      </w:pPr>
      <w:r>
        <w:rPr>
          <w:sz w:val="24"/>
        </w:rPr>
        <w:t>О подготовке к зиме, "кудрях" на наших улицах и видах на новый урожай</w:t>
      </w:r>
    </w:p>
    <w:p>
      <w:pPr>
        <w:pStyle w:val="2"/>
        <w:spacing w:lineRule="atLeast" w:line="240" w:before="113" w:after="0"/>
        <w:jc w:val="left"/>
        <w:rPr/>
      </w:pPr>
      <w:r>
        <w:rPr>
          <w:b/>
          <w:bCs/>
          <w:sz w:val="20"/>
          <w:szCs w:val="24"/>
        </w:rPr>
        <w:t>рассуждали на очередном Совете администрации, прошедшемв администрации района 21 мая</w:t>
      </w:r>
      <w:r>
        <w:rPr>
          <w:b/>
          <w:bCs/>
        </w:rPr>
        <w:t>В течение первых минут работы очередного Совета администрации объявили новый его состав, в который, кроме работников администрации района, на этот раз вошли депутат районного Совета В.А. Романов и главы Обского, Шиловского и Усть-Алейского поселений.</w:t>
      </w:r>
    </w:p>
    <w:p>
      <w:pPr>
        <w:pStyle w:val="2"/>
        <w:spacing w:lineRule="atLeast" w:line="184"/>
        <w:ind w:left="113" w:hanging="0"/>
        <w:rPr/>
      </w:pPr>
      <w:r>
        <w:rPr/>
        <w:t>Все три вопроса, рассматриваемые на Совете, безо всякого  преувеличения можно назвать актуальнейшими, а потому горячо обсуждаемыми: благоустройство и озеленение поселений; итоги проведения минувшего отопительного сезона и подготовка к следующему; о ходе выполнения соглашения между краевой и районной администрациями по развитию сельского хозяйства нашего района.</w:t>
      </w:r>
    </w:p>
    <w:p>
      <w:pPr>
        <w:pStyle w:val="2"/>
        <w:spacing w:lineRule="atLeast" w:line="184"/>
        <w:ind w:left="113" w:hanging="0"/>
        <w:rPr/>
      </w:pPr>
      <w:r>
        <w:rPr/>
        <w:t>Как отметила в своем выступлении докладчик по первому вопросу, начальник отдела архитектуры администрации района Г.А. Никифорова, "благоустройство и озеленение территории поселения согласно 131 Закона, а именно его 14 статьи, являются полномочиями поселений". И заключается эта работа (а вернее, на самом деле хотелось бы, чтобы она заключалась) не только в саночистке прилегающих территорий, но и непосредственно благоустройстве: ремонте дорог, освещении улиц, озеленении (высадка газонов, деревцев и т.д.). "Хотелось, чтобы таких мероприятий по благоустройству было больше. Если употребить иносказание - чтобы наши улицы не только умылись и причесались, но и "навели кудри", - сказала главный архитектор.</w:t>
      </w:r>
    </w:p>
    <w:p>
      <w:pPr>
        <w:pStyle w:val="2"/>
        <w:spacing w:lineRule="atLeast" w:line="184"/>
        <w:ind w:left="113" w:hanging="0"/>
        <w:rPr/>
      </w:pPr>
      <w:r>
        <w:rPr/>
        <w:t>Как оказалось, столь пристальное внимание к внешнему виду наших поселений вызвано приездом краевых комиссий, которые указали на недостатки благоустройства даже там, где, по мнению местной власти, все обстояло вполне благополучно. Здесь - и облупленные фасады, и покосившиеся крыши, и заросшие травой ограждения у производственных сооружений и зданий организаций, предприятий всех форм собственности.</w:t>
      </w:r>
    </w:p>
    <w:p>
      <w:pPr>
        <w:pStyle w:val="2"/>
        <w:spacing w:lineRule="atLeast" w:line="184"/>
        <w:ind w:left="113" w:hanging="0"/>
        <w:rPr/>
      </w:pPr>
      <w:r>
        <w:rPr/>
        <w:t>Камнем преткновения между районной и сельскими администрациями стал вопрос содержания свалок, которые сегодня, кстати, находятся в крайне плачевном состоянии. Некоторые главы поселений считают, что если вопросами несанкционированных свалок должна заниматься поселковая власть, то местами, официально отведенными для складирования бытового мусора - районная. "Что ж, если мы одни и те же законы читаем по-разному, пусть точку в этом вопросе поставят юристы", - резюмировала Г.А. Никифорова.</w:t>
      </w:r>
    </w:p>
    <w:p>
      <w:pPr>
        <w:pStyle w:val="2"/>
        <w:spacing w:lineRule="atLeast" w:line="184"/>
        <w:ind w:left="113" w:hanging="0"/>
        <w:rPr/>
      </w:pPr>
      <w:r>
        <w:rPr/>
        <w:t>А пока муниципальная и поселенческая власть решают, кто за что отвечает, свалки продолжают разрастаться, по-прежнему в обход установленных санпиновских норм "выползая" на жилую зону, от которой должны дистанцироваться как минимум на километр.</w:t>
      </w:r>
    </w:p>
    <w:p>
      <w:pPr>
        <w:pStyle w:val="2"/>
        <w:spacing w:lineRule="atLeast" w:line="184"/>
        <w:ind w:left="113" w:hanging="0"/>
        <w:rPr/>
      </w:pPr>
      <w:r>
        <w:rPr/>
        <w:t>На сегодня остро встают вопросы не только переноса свалок, но и - в некоторых населенных пунктах - кладбищ. В Калистратихе, к примеру, ситуация вообще кощунственна: воды Оби подошли к месту захоронений настолько вплотную, что стали вымывать человеческие кости…</w:t>
      </w:r>
    </w:p>
    <w:p>
      <w:pPr>
        <w:pStyle w:val="2"/>
        <w:spacing w:lineRule="atLeast" w:line="184"/>
        <w:ind w:left="113" w:hanging="0"/>
        <w:rPr/>
      </w:pPr>
      <w:r>
        <w:rPr/>
        <w:t>Выступая в роли содокладчиков, своими проблемами и поисками их решений поделились главы Калманского, Новоромановского и Калистратихинского поселений. Так, глава Калманки В.А. Никифоров среди проведенных мероприятий отдельно остановился на благоустройстве местного кладбища. "Начав детально заниматься этим вопросом, я заметил, что на территории нашего кладбища находится очень много безымянных могил, что не исключает криминального характера захоронений", - отметил глава Калманского поселения.</w:t>
      </w:r>
    </w:p>
    <w:p>
      <w:pPr>
        <w:pStyle w:val="2"/>
        <w:spacing w:lineRule="atLeast" w:line="184"/>
        <w:ind w:left="113" w:hanging="0"/>
        <w:rPr/>
      </w:pPr>
      <w:r>
        <w:rPr/>
        <w:t xml:space="preserve">Чтобы исключить такие моменты, а также сделать недопустимым замусоривание кладбища </w:t>
      </w:r>
      <w:r>
        <w:rPr>
          <w:b/>
          <w:bCs/>
        </w:rPr>
        <w:t>(о том, что некоторые калманцы делают свалку прямо в границах его территории, уже писала наша газета - О.И.)</w:t>
      </w:r>
      <w:r>
        <w:rPr/>
        <w:t>, администрация Калманского поселения решила нанять смотрителя. "В этом нам помогла краевая целевая программа "Дополнительные меры по снижению напряженности на рынке труда", - подчеркнул В.А. Никифоров.</w:t>
      </w:r>
    </w:p>
    <w:p>
      <w:pPr>
        <w:pStyle w:val="2"/>
        <w:spacing w:lineRule="atLeast" w:line="184"/>
        <w:ind w:left="113" w:hanging="0"/>
        <w:rPr/>
      </w:pPr>
      <w:r>
        <w:rPr/>
        <w:t>Если в Калманском поселении, самым первым принявшим участие в целевой программе, на сегодня уже принято на общественные работы два десятка человек, то в других сельских Советах такая работа ведется "со скрипом".</w:t>
      </w:r>
    </w:p>
    <w:p>
      <w:pPr>
        <w:pStyle w:val="2"/>
        <w:spacing w:lineRule="atLeast" w:line="184"/>
        <w:ind w:left="113" w:hanging="0"/>
        <w:rPr/>
      </w:pPr>
      <w:r>
        <w:rPr/>
        <w:t>"Люди просто не хотят работать", - заявила М.Х. Воеводина, глава Новоромановского сельского Совета. Кстати, Мария Христиановна озвучила еще одну проблему, характерную для территории Новоромановского совета: то, что на местные свалки зачастую складируют мусор из города, федеральной трассы и т.д. "Это просто катастрофа, и решить ее одни мы не в состоянии", - развела руками новоромановская глава.</w:t>
      </w:r>
    </w:p>
    <w:p>
      <w:pPr>
        <w:pStyle w:val="2"/>
        <w:spacing w:lineRule="atLeast" w:line="184"/>
        <w:ind w:left="113" w:hanging="0"/>
        <w:rPr/>
      </w:pPr>
      <w:r>
        <w:rPr/>
        <w:t>К сожалению, неприятные последствия мирового финансового кризиса ощутят в этом году все тепло- и водоснабжающие организации района. Это стало ясно из выступления Ю.С. Говорухина, начальника отдела ЖКХ, строительства и газификации администрации района, выступившего по вопросу подготовки объектов бюджетной сферы к отопительному сезону 2009-2010 годов. "Краевые средства, определяемые на эти цели, урезаются. Каждая организация должна будет готовиться к предстоящему отопительному сезону по собственному плану, исходя из выделенных средств. Особое внимание руководителей всех учреждений, организаций нужно будет уделить утеплению зданий", - подчеркнул Ю.С. Говорухин. Наряду с этим начальник отдела ЖКХ, строительства и газификации подчеркнул, что "прошлый отопительный сезон прошел без серьезных срывов" и подготовка к нему была проведена на должном уровне.</w:t>
      </w:r>
    </w:p>
    <w:p>
      <w:pPr>
        <w:pStyle w:val="2"/>
        <w:spacing w:lineRule="atLeast" w:line="184"/>
        <w:ind w:left="113" w:hanging="0"/>
        <w:rPr/>
      </w:pPr>
      <w:r>
        <w:rPr/>
        <w:t>После выступления докладчика возникли вопросы - так, глава Кубанского поселения посетовала на крайне низкое качество угля, поставляемого в прошлом году, шиловский глава поставил вопрос о том, что, если в этом году уголь будет браться не с местной площадки, а города Барнаула, то где брать транспорт для подвоза топлива? Все эти вопросы, по словам Ю.С. Говорухина, пока преждевременны, т.к. на сегодня в крае еще не проведен конкурс и не определен поставщик угля. Однако уже сегодня прогнозируется, что цена на уголь будет выше прошлогодней и составит 1350 рублей за тонну.</w:t>
      </w:r>
    </w:p>
    <w:p>
      <w:pPr>
        <w:pStyle w:val="2"/>
        <w:spacing w:lineRule="atLeast" w:line="184"/>
        <w:ind w:left="113" w:hanging="0"/>
        <w:rPr/>
      </w:pPr>
      <w:r>
        <w:rPr/>
        <w:t>По последнему вопросу - о ходе выполнения соглашения между администрациями района и края по развитию сельского хозяйства - выступил К.П. Платыцин, начальник отдела развития сельского хозяйства администрации района.</w:t>
      </w:r>
    </w:p>
    <w:p>
      <w:pPr>
        <w:pStyle w:val="2"/>
        <w:spacing w:lineRule="atLeast" w:line="184"/>
        <w:ind w:left="113" w:hanging="0"/>
        <w:rPr/>
      </w:pPr>
      <w:r>
        <w:rPr/>
        <w:t>Основные показатели развития сельского хозяйства, озвученные в соглашении, призваны увеличить посевные площади, в том числе - площадь посева сахарной свеклы (на 120 га за счет КХ "Березовая роща"). Задача, поставленная администрацией края и отраженная в соглашении - уровень использования пашни должен быть стопроцентным. По словам Н.П. Платыцина, в настоящее время в районе не используется 1422 га пашни, из которых 776 га сейчас проходят межевание и в дальнейшем будут выставлены на конкурс. Направлено письмо в Управление лесами Алтайского края о переводе 198 гектар неиспользуемой пашни в лесной фонд для дальнейшего искусственного лесонасаждения (речь идет о так называемой неудобице).</w:t>
      </w:r>
    </w:p>
    <w:p>
      <w:pPr>
        <w:pStyle w:val="2"/>
        <w:spacing w:lineRule="atLeast" w:line="184"/>
        <w:ind w:left="113" w:hanging="0"/>
        <w:rPr/>
      </w:pPr>
      <w:r>
        <w:rPr/>
        <w:t>Что касается животноводства, то здесь ситуация остается  околоплановой. То есть - запланированы и увеличение надоев, и - как минимум - недопущение снижения поголовья животных во всех категориях хозяйств. Но пока положение в этой сельскохозяйственной сфере в районе, мягко говоря, оставляет желать лучшего.</w:t>
      </w:r>
    </w:p>
    <w:p>
      <w:pPr>
        <w:pStyle w:val="2"/>
        <w:spacing w:lineRule="atLeast" w:line="184"/>
        <w:ind w:left="113" w:hanging="0"/>
        <w:rPr/>
      </w:pPr>
      <w:r>
        <w:rPr/>
        <w:t>Кстати, прозвучала из уст Н.П. Платыцина и такая деталь: в районе, оказывается, учтено далеко не все поголовье скота в личных подсобных хозяйствах, и наладить эту работу, призванную отразить истинную картину - задача, возложенная, перво-наперво, на глав поселений.</w:t>
      </w:r>
    </w:p>
    <w:p>
      <w:pPr>
        <w:pStyle w:val="Signature"/>
        <w:spacing w:lineRule="atLeast" w:line="184"/>
        <w:ind w:left="113" w:hanging="0"/>
        <w:rPr/>
      </w:pPr>
      <w:r>
        <w:rPr>
          <w:color w:val="000000"/>
        </w:rPr>
        <w:t xml:space="preserve">Оксана </w:t>
      </w:r>
      <w:r>
        <w:rPr>
          <w:caps/>
          <w:color w:val="000000"/>
        </w:rPr>
        <w:t>Иванова</w:t>
      </w:r>
      <w:r>
        <w:rPr>
          <w:color w:val="000000"/>
        </w:rPr>
        <w:t>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_Futuric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2"/>
    <w:qFormat/>
    <w:pPr>
      <w:widowControl/>
      <w:autoSpaceDE w:val="false"/>
      <w:bidi w:val="0"/>
      <w:spacing w:lineRule="atLeast" w:line="190"/>
      <w:ind w:firstLine="283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ignature">
    <w:name w:val="Signature"/>
    <w:basedOn w:val="Normal"/>
    <w:pPr>
      <w:autoSpaceDE w:val="false"/>
      <w:jc w:val="right"/>
    </w:pPr>
    <w:rPr>
      <w:rFonts w:ascii="Times New Roman CYR" w:hAnsi="Times New Roman CYR" w:cs="Times New Roman CYR"/>
      <w:b/>
      <w:bCs/>
      <w:color w:val="000000"/>
      <w:sz w:val="18"/>
      <w:szCs w:val="18"/>
    </w:rPr>
  </w:style>
  <w:style w:type="paragraph" w:styleId="Style15">
    <w:name w:val="Заголовочный"/>
    <w:basedOn w:val="2"/>
    <w:qFormat/>
    <w:pPr>
      <w:spacing w:lineRule="atLeast" w:line="480"/>
    </w:pPr>
    <w:rPr>
      <w:rFonts w:ascii="a_Futurica" w:hAnsi="a_Futurica" w:cs="Times New Roman"/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5:05:00Z</dcterms:created>
  <dc:creator>Никулин ОП</dc:creator>
  <dc:description/>
  <dc:language>en-US</dc:language>
  <cp:lastModifiedBy>Никулин ОП</cp:lastModifiedBy>
  <dcterms:modified xsi:type="dcterms:W3CDTF">2010-01-13T05:05:00Z</dcterms:modified>
  <cp:revision>2</cp:revision>
  <dc:subject/>
  <dc:title>Местное самоуправление: проблемы и решения</dc:title>
</cp:coreProperties>
</file>