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5, 4 февраля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009 год – Год молодеж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то настоящая удач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Юная Елена Свиридова за годы обучения в Калманской детской музыкальной школе награждена более 30 почетными грамотами и дипломами.</w:t>
      </w:r>
      <w:r>
        <w:fldChar w:fldCharType="begin"/>
      </w:r>
      <w:r>
        <w:rPr/>
        <w:instrText xml:space="preserve"> TC "Юная Елена Свиридова за годы обучения в Калманской детской музыкальной школе награждена более 30 почетными грамотами и дипломами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Все свои награды и поощрения бережно хранит в семейном альбоме, где также хранятся фотографии, свидетельствующие об участии Елены на различного уровня конкурсах и концертах. Недавно в альбоме появилась еще одна награда, которая, по словам юной пианистки, для нее особенно дорога. Чем же она так примечательна?</w:t>
      </w:r>
      <w:r>
        <w:fldChar w:fldCharType="begin"/>
      </w:r>
      <w:r>
        <w:rPr/>
        <w:instrText xml:space="preserve"> TC "Все свои награды и поощрения бережно хранит в семейном альбоме, где также хранятся фотографии, свидетельствующие об участии Елены на различного уровня конкурсах и концертах. Недавно в альбоме появилась еще одна награда, которая, по словам юной пианистки, для нее особенно дорога. Чем же она так примечательна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- В музыкальной школе занимаюсь восьмой год, - рассказывает Елена. – Выступлений было много, но не все запомнились и оставили след в душе. А вот первое - в райцентре Мамонтово в 2004 году и недавнее - в г. Барнауле - не забуду никогда.</w:t>
      </w:r>
      <w:r>
        <w:fldChar w:fldCharType="begin"/>
      </w:r>
      <w:r>
        <w:rPr/>
        <w:instrText xml:space="preserve"> TC "- В музыкальной школе занимаюсь восьмой год, - рассказывает Елена. – Выступлений было много, но не все запомнились и оставили след в душе. А вот первое - в райцентре Мамонтово в 2004 году и недавнее - в г. Барнауле - не забуду никогд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Четвертый рождест-венский конкурс юных пианистов «Декабренок» проводился на базе Барнаульского методического объединения ДМШ № 2. Его спонсором является Алтайский краевой общественный фонд «Юные дарования» известного футболиста Алексея Смертина.</w:t>
      </w:r>
      <w:r>
        <w:fldChar w:fldCharType="begin"/>
      </w:r>
      <w:r>
        <w:rPr/>
        <w:instrText xml:space="preserve"> TC "Четвертый рождест-венский конкурс юных пианистов «Декабренок» проводился на базе Барнаульского методического объединения ДМШ № 2. Его спонсором является Алтайский краевой общественный фонд «Юные дарования» известного футболиста Алексея Смертин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В конкурсе участвовало 11 учащихся детских музыкальных школ, из которых только трое были из сельской местности, остальные – из г. Барнаула.</w:t>
      </w:r>
      <w:r>
        <w:fldChar w:fldCharType="begin"/>
      </w:r>
      <w:r>
        <w:rPr/>
        <w:instrText xml:space="preserve"> TC "В конкурсе участвовало 11 учащихся детских музыкальных школ, из которых только трое были из сельской местности, остальные – из г. Барнаула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Выходя на краевую сцену и исполняя произведение, конечно, очень волновалась. Но сказала себе, что нужно настроиться, собраться, и все будет хорошо. Так оно и вышло. Я очень довольна результатом. Все-таки получить Диплом IV степени за подписью заслуженного работника культуры Э.П. Россинской и президента фонда «Юные дарования» Е.В. Борисова и звание лауреата конкурса считаю большой удачей. И в этом в первую очередь заслуга моего преподавателя Татьяны Александровны Афанасьевой, которая научила игре на фортепиано, привила любовь к музыке.</w:t>
      </w:r>
      <w:r>
        <w:fldChar w:fldCharType="begin"/>
      </w:r>
      <w:r>
        <w:rPr/>
        <w:instrText xml:space="preserve"> TC "Выходя на краевую сцену и исполняя произведение, конечно, очень волновалась. Но сказала себе, что нужно настроиться, собраться, и все будет хорошо. Так оно и вышло. Я очень довольна результатом. Все-таки получить Диплом IV степени за подписью заслуженного работника культуры Э.П. Россинской и президента фонда «Юные дарования» Е.В. Борисова и звание лауреата конкурса считаю большой удачей. И в этом в первую очередь заслуга моего преподавателя Татьяны Александровны Афанасьевой, которая научила игре на фортепиано, привила любовь к музыке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Из беседы с Еленой Свиридовой стало ясно, что она твердо решила связать свое будущее с музыкой, и в этом находит поддержку родителей. Сначала планирует поступление в музыкальный колледж, а затем - в Академию искусств.</w:t>
      </w:r>
      <w:r>
        <w:fldChar w:fldCharType="begin"/>
      </w:r>
      <w:r>
        <w:rPr/>
        <w:instrText xml:space="preserve"> TC "Из беседы с Еленой Свиридовой стало ясно, что она твердо решила связать свое будущее с музыкой, и в этом находит поддержку родителей. Сначала планирует поступление в музыкальный колледж, а затем - в Академию искусств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tyle15"/>
        <w:spacing w:lineRule="atLeast" w:line="190"/>
        <w:rPr/>
      </w:pPr>
      <w:r>
        <w:rPr/>
        <w:t>- Елена работоспособная, ответственная ученица, - добавляет преподаватель Т.А. Афанасьева, - и при желании может добиться определенных результатов. Нужно настойчиво идти к намеченной цели, трудиться, и, будем надеяться, что все у нее получится.</w:t>
      </w:r>
      <w:r>
        <w:fldChar w:fldCharType="begin"/>
      </w:r>
      <w:r>
        <w:rPr/>
        <w:instrText xml:space="preserve"> TC "- Елена работоспособная, ответственная ученица, - добавляет преподаватель Т.А. Афанасьева, - и при желании может добиться определенных результатов. Нужно настойчиво идти к намеченной цели, трудиться, и, будем надеяться, что все у нее получится.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ignature"/>
        <w:spacing w:lineRule="atLeast" w:line="170"/>
        <w:rPr>
          <w:color w:val="000000"/>
        </w:rPr>
      </w:pPr>
      <w:r>
        <w:rPr>
          <w:color w:val="000000"/>
        </w:rPr>
        <w:t>На снимке:</w:t>
      </w:r>
    </w:p>
    <w:p>
      <w:pPr>
        <w:pStyle w:val="Signature"/>
        <w:spacing w:lineRule="atLeast" w:line="170"/>
        <w:rPr>
          <w:color w:val="000000"/>
        </w:rPr>
      </w:pPr>
      <w:r>
        <w:rPr>
          <w:color w:val="000000"/>
        </w:rPr>
        <w:t>Е. Свиридова</w:t>
      </w:r>
    </w:p>
    <w:p>
      <w:pPr>
        <w:pStyle w:val="Signature"/>
        <w:spacing w:lineRule="atLeast" w:line="170"/>
        <w:rPr>
          <w:color w:val="000000"/>
        </w:rPr>
      </w:pPr>
      <w:r>
        <w:rPr>
          <w:color w:val="000000"/>
        </w:rPr>
        <w:t>на краевом конкурсе.</w:t>
      </w:r>
    </w:p>
    <w:p>
      <w:pPr>
        <w:pStyle w:val="Signature"/>
        <w:spacing w:lineRule="atLeast" w:line="170"/>
        <w:jc w:val="both"/>
        <w:rPr>
          <w:color w:val="000000"/>
        </w:rPr>
      </w:pPr>
      <w:r>
        <w:rPr>
          <w:color w:val="000000"/>
        </w:rPr>
        <w:t>Фото</w:t>
      </w:r>
    </w:p>
    <w:p>
      <w:pPr>
        <w:pStyle w:val="Normal"/>
        <w:jc w:val="both"/>
        <w:rPr/>
      </w:pPr>
      <w:r>
        <w:rPr/>
        <w:t>из семейного альбом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  <w:ind w:firstLine="283"/>
      <w:jc w:val="both"/>
    </w:pPr>
    <w:rPr>
      <w:rFonts w:ascii="Arial CYR" w:hAnsi="Arial CYR" w:cs="Arial CYR"/>
      <w:sz w:val="18"/>
      <w:szCs w:val="18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7:36:00Z</dcterms:created>
  <dc:creator>Хомякова Галина Николаевна</dc:creator>
  <dc:description/>
  <cp:keywords/>
  <dc:language>en-US</dc:language>
  <cp:lastModifiedBy>Хомякова Галина Николаевна</cp:lastModifiedBy>
  <dcterms:modified xsi:type="dcterms:W3CDTF">2010-01-13T07:39:00Z</dcterms:modified>
  <cp:revision>1</cp:revision>
  <dc:subject/>
  <dc:title>№ 15, 4 февраля 2009 г</dc:title>
</cp:coreProperties>
</file>