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32-33, 14 марта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 всех на устах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окращай, уменьшай, экономь! – диктует врем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Финансовый кризис, возникший осенью 2008 года, не похож на дефолт 1998 года. Тогда он носил преимущественно внутренний характер, сейчас – производное от мирового спада.  Кризис больно бьет не только по отраслям, производствам, компаниям и предприятиям, но и по рядовым гражданам. Давайте спросим у жителей нашего района, как они на себе ощущают последствия мирового финансового кризиса.</w:t>
      </w:r>
      <w:r>
        <w:fldChar w:fldCharType="begin"/>
      </w:r>
      <w:r>
        <w:rPr/>
        <w:instrText xml:space="preserve"> TC "Финансовый кризис, возникший осенью 2008 года, не похож на дефолт 1998 года. Тогда он носил преимущественно внутренний характер, сейчас – производное от мирового спада.  Кризис больно бьет не только по отраслям, производствам, компаниям и предприятиям, но и по рядовым гражданам. Давайте спросим у жителей нашего района, как они на себе ощущают последствия мирового финансового кризис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 xml:space="preserve">Л.И. </w:t>
      </w:r>
      <w:r>
        <w:rPr>
          <w:b/>
          <w:bCs/>
          <w:caps/>
        </w:rPr>
        <w:t xml:space="preserve">Брыткова, </w:t>
      </w:r>
      <w:r>
        <w:rPr>
          <w:b/>
          <w:bCs/>
        </w:rPr>
        <w:t>пенсионерка, с. Калманка:</w:t>
      </w:r>
      <w:r>
        <w:fldChar w:fldCharType="begin"/>
      </w:r>
      <w:r>
        <w:rPr/>
        <w:instrText xml:space="preserve"> TC "Л.И. Брыткова, пенсионерка, с. Калманка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Из-за повышения цен на все и вся, приходится экономить буквально на всем. В магазине покупаем, в основном, хлеб, молоко, сахар. Фрукты берем по праздникам, внуков хочется угостить. Благо, что мясо еще со своего подворья.</w:t>
      </w:r>
      <w:r>
        <w:fldChar w:fldCharType="begin"/>
      </w:r>
      <w:r>
        <w:rPr/>
        <w:instrText xml:space="preserve"> TC "- Из-за повышения цен на все и вся, приходится экономить буквально на всем. В магазине покупаем, в основном, хлеб, молоко, сахар. Фрукты берем по праздникам, внуков хочется угостить. Благо, что мясо еще со своего подворь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С 1 марта в среднем на сотню с небольшим повысили пенсии. Но навряд ли мы ощутили эту прибавку, ведь лекарства, которые приходится приобретать постоянно, выросли в цене куда значительней. Беспокоит повышение тарифа на тепло. Семейный бюджет придется еще урезать.</w:t>
      </w:r>
      <w:r>
        <w:fldChar w:fldCharType="begin"/>
      </w:r>
      <w:r>
        <w:rPr/>
        <w:instrText xml:space="preserve"> TC "С 1 марта в среднем на сотню с небольшим повысили пенсии. Но навряд ли мы ощутили эту прибавку, ведь лекарства, которые приходится приобретать постоянно, выросли в цене куда значительней. Беспокоит повышение тарифа на тепло. Семейный бюджет придется еще урезат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Из вещей последний раз приобретала демисезонную курточку в 2007 году. Пока старое донашиваем. Но это не столь важно, многое ли нам, пенсионерам, нужно? Главное, лишь бы здоровье было.</w:t>
      </w:r>
      <w:r>
        <w:fldChar w:fldCharType="begin"/>
      </w:r>
      <w:r>
        <w:rPr/>
        <w:instrText xml:space="preserve"> TC "Из вещей последний раз приобретала демисезонную курточку в 2007 году. Пока старое донашиваем. Но это не столь важно, многое ли нам, пенсионерам, нужно? Главное, лишь бы здоровье был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>Г.Н. Н</w:t>
      </w:r>
      <w:r>
        <w:rPr>
          <w:b/>
          <w:bCs/>
          <w:caps/>
        </w:rPr>
        <w:t>агнитченко</w:t>
      </w:r>
      <w:r>
        <w:rPr>
          <w:b/>
          <w:bCs/>
        </w:rPr>
        <w:t>, директор КГУСО «Территориальный центр социальной помощи семье и детям Калманского района», с. Бураново:</w:t>
      </w:r>
      <w:r>
        <w:fldChar w:fldCharType="begin"/>
      </w:r>
      <w:r>
        <w:rPr/>
        <w:instrText xml:space="preserve"> TC "Г.Н. Нагнитченко, директор КГУСО «Территориальный центр социальной помощи семье и детям Калманского района», с. Бураново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Честно сказать, кризис никаким образом не повлиял на нашу работу и жизнь. Краевое финансирование на комплексную реабилитацию детей, оказавшихся в трудной жизненной ситуации, осуществляется регулярно и в полном объеме, согласно заложенным сметам. Дети получают то же питание и в тех же объемах. Если на что-то цены стали выше, для нас не так пока страшно. Из ситуации выходим за счет того, что имеем в запасе картофель. Выращиваем его на своих восьми сотках и урожая вполне хватает на 8 смен (в 2009 году запланировано 13 смен). Незначительный, но все же резерв экономии.</w:t>
      </w:r>
      <w:r>
        <w:fldChar w:fldCharType="begin"/>
      </w:r>
      <w:r>
        <w:rPr/>
        <w:instrText xml:space="preserve"> TC "- Честно сказать, кризис никаким образом не повлиял на нашу работу и жизнь. Краевое финансирование на комплексную реабилитацию детей, оказавшихся в трудной жизненной ситуации, осуществляется регулярно и в полном объеме, согласно заложенным сметам. Дети получают то же питание и в тех же объемах. Если на что-то цены стали выше, для нас не так пока страшно. Из ситуации выходим за счет того, что имеем в запасе картофель. Выращиваем его на своих восьми сотках и урожая вполне хватает на 8 смен (в 2009 году запланировано 13 смен). Незначительный, но все же резерв экономи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А еще очень важно получать заработную плату вовремя, без задержек, что и характерно для нашего учреждения.</w:t>
      </w:r>
      <w:r>
        <w:fldChar w:fldCharType="begin"/>
      </w:r>
      <w:r>
        <w:rPr/>
        <w:instrText xml:space="preserve"> TC "А еще очень важно получать заработную плату вовремя, без задержек, что и характерно для нашего учреждени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  <w:caps/>
        </w:rPr>
        <w:t>Т.Н. Червякова,</w:t>
      </w:r>
      <w:r>
        <w:rPr>
          <w:b/>
          <w:bCs/>
        </w:rPr>
        <w:t xml:space="preserve"> директор МУП «Фармация»:</w:t>
      </w:r>
      <w:r>
        <w:fldChar w:fldCharType="begin"/>
      </w:r>
      <w:r>
        <w:rPr/>
        <w:instrText xml:space="preserve"> TC "Т.Н. Червякова, директор МУП «Фармация»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Мы – хозрасчетное предприятие и напрямую зависим от покупательского спроса. Что такое кризис, коллектив уже почувствовал. За лекарствами в аптеку стало обращаться намного меньше людей. Этот факт не говорит о том, что снизилось количество больных. Просто цены на лекарства возросли на 8,7%, а пенсии и заработные платы практически остались на прежнем уровне. Вот и приобретают сельчане в основном только то, без чего не могут обойтись и что жизненно необходимо.</w:t>
      </w:r>
      <w:r>
        <w:fldChar w:fldCharType="begin"/>
      </w:r>
      <w:r>
        <w:rPr/>
        <w:instrText xml:space="preserve"> TC "- Мы – хозрасчетное предприятие и напрямую зависим от покупательского спроса. Что такое кризис, коллектив уже почувствовал. За лекарствами в аптеку стало обращаться намного меньше людей. Этот факт не говорит о том, что снизилось количество больных. Просто цены на лекарства возросли на 8,7%, а пенсии и заработные платы практически остались на прежнем уровне. Вот и приобретают сельчане в основном только то, без чего не могут обойтись и что жизненно необходим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>С.Г.</w:t>
      </w:r>
      <w:r>
        <w:rPr>
          <w:b/>
          <w:bCs/>
          <w:caps/>
        </w:rPr>
        <w:t xml:space="preserve"> Кришень</w:t>
      </w:r>
      <w:r>
        <w:rPr>
          <w:b/>
          <w:bCs/>
        </w:rPr>
        <w:t>, заведующая магазином № 6 ООО «Кооператор-1»:</w:t>
      </w:r>
      <w:r>
        <w:fldChar w:fldCharType="begin"/>
      </w:r>
      <w:r>
        <w:rPr/>
        <w:instrText xml:space="preserve"> TC "С.Г. Кришень, заведующая магазином № 6 ООО «Кооператор-1»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Судя по клиентам, можно сделать вывод, что кризис пока не сильно сказался на покупательском спросе. Сельчане как брали нужные товары и бытовую технику, так и продолжают их приобретать. Многие рассуждают, что если не купишь сегодня, завтра заплатишь дороже. По-прежнему в большом количестве приобретают подарки.</w:t>
      </w:r>
      <w:r>
        <w:fldChar w:fldCharType="begin"/>
      </w:r>
      <w:r>
        <w:rPr/>
        <w:instrText xml:space="preserve"> TC "- Судя по клиентам, можно сделать вывод, что кризис пока не сильно сказался на покупательском спросе. Сельчане как брали нужные товары и бытовую технику, так и продолжают их приобретать. Многие рассуждают, что если не купишь сегодня, завтра заплатишь дороже. По-прежнему в большом количестве приобретают подарк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Конечно, сделать крупную покупку позволяет себе далеко не каждый. Но так было всегда. Пенсионеры, к примеру, долго прицениваются, взвешивают, потратить или оставить деньги на завтрашний день, а работоспособное население, наоборот, старается вложить деньги в то, что практично и будет служить долго.</w:t>
      </w:r>
      <w:r>
        <w:fldChar w:fldCharType="begin"/>
      </w:r>
      <w:r>
        <w:rPr/>
        <w:instrText xml:space="preserve"> TC "Конечно, сделать крупную покупку позволяет себе далеко не каждый. Но так было всегда. Пенсионеры, к примеру, долго прицениваются, взвешивают, потратить или оставить деньги на завтрашний день, а работоспособное население, наоборот, старается вложить деньги в то, что практично и будет служить долго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 xml:space="preserve">А.П. </w:t>
      </w:r>
      <w:r>
        <w:rPr>
          <w:b/>
          <w:bCs/>
          <w:caps/>
        </w:rPr>
        <w:t>Кузнецова</w:t>
      </w:r>
      <w:r>
        <w:rPr>
          <w:b/>
          <w:bCs/>
        </w:rPr>
        <w:t>, служащая:</w:t>
      </w:r>
      <w:r>
        <w:fldChar w:fldCharType="begin"/>
      </w:r>
      <w:r>
        <w:rPr/>
        <w:instrText xml:space="preserve"> TC "А.П. Кузнецова, служащая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Кризис в стране стал понемногу доходить и до населения. Допустим, я это уже почувствовала. Раньше никогда не было такого, чтобы не хватало финансовых средств на покупку самого необходимого. Сейчас заработную плату стали задерживать, отсюда и проблемы. Многие службы напоминают о том, что вовремя нужно рассчитаться за свет, воду, телефон и т.д., иначе отключим. Согласна, пользуешься услугами – плати. Но тогда не должно быть и задержек зарплат, которые по-прежнему являются основным источником дохода. Где брать на все средства, да еще и умудриться вкусно накормить домочадцев? Отсюда вывод – приходится экономить.</w:t>
      </w:r>
      <w:r>
        <w:fldChar w:fldCharType="begin"/>
      </w:r>
      <w:r>
        <w:rPr/>
        <w:instrText xml:space="preserve"> TC "- Кризис в стране стал понемногу доходить и до населения. Допустим, я это уже почувствовала. Раньше никогда не было такого, чтобы не хватало финансовых средств на покупку самого необходимого. Сейчас заработную плату стали задерживать, отсюда и проблемы. Многие службы напоминают о том, что вовремя нужно рассчитаться за свет, воду, телефон и т.д., иначе отключим. Согласна, пользуешься услугами – плати. Но тогда не должно быть и задержек зарплат, которые по-прежнему являются основным источником дохода. Где брать на все средства, да еще и умудриться вкусно накормить домочадцев? Отсюда вывод – приходится экономить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  <w:caps/>
        </w:rPr>
        <w:t>А.Г. Шаповалов,</w:t>
      </w:r>
      <w:r>
        <w:rPr>
          <w:b/>
          <w:bCs/>
        </w:rPr>
        <w:t xml:space="preserve"> пенсионер, с. Калманка:</w:t>
      </w:r>
      <w:r>
        <w:fldChar w:fldCharType="begin"/>
      </w:r>
      <w:r>
        <w:rPr/>
        <w:instrText xml:space="preserve"> TC "А.Г. Шаповалов, пенсионер, с. Калманка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Кризиса, как такового, мы пока сильно не ощутили. Однако понимаем, что этого не избежать. Цены безудержно растут на все подряд. Раньше можно было купить все необходимые продукты питания, имея в кармане 500 рублей. Теперь этой суммы маловато, нужно в два раза больше. Нам, пожилым людям, как и всем, нужно нормально и полноценно питаться. Видимо, скоро придется на чем-нибудь экономить. Да, немного повысили пенсию. Но на сколько?! На мизер, если сделать сравнение с теми ценами, которые диктует рынок.</w:t>
      </w:r>
      <w:r>
        <w:fldChar w:fldCharType="begin"/>
      </w:r>
      <w:r>
        <w:rPr/>
        <w:instrText xml:space="preserve"> TC "- Кризиса, как такового, мы пока сильно не ощутили. Однако понимаем, что этого не избежать. Цены безудержно растут на все подряд. Раньше можно было купить все необходимые продукты питания, имея в кармане 500 рублей. Теперь этой суммы маловато, нужно в два раза больше. Нам, пожилым людям, как и всем, нужно нормально и полноценно питаться. Видимо, скоро придется на чем-нибудь экономить. Да, немного повысили пенсию. Но на сколько?! На мизер, если сделать сравнение с теми ценами, которые диктует рынок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>
          <w:b/>
          <w:bCs/>
        </w:rPr>
        <w:t xml:space="preserve">А.В. </w:t>
      </w:r>
      <w:r>
        <w:rPr>
          <w:b/>
          <w:bCs/>
          <w:caps/>
        </w:rPr>
        <w:t>Загидуллина,</w:t>
      </w:r>
      <w:r>
        <w:rPr>
          <w:b/>
          <w:bCs/>
        </w:rPr>
        <w:t xml:space="preserve"> продавец-кассир ООО «Аникс»:</w:t>
      </w:r>
      <w:r>
        <w:fldChar w:fldCharType="begin"/>
      </w:r>
      <w:r>
        <w:rPr/>
        <w:instrText xml:space="preserve"> TC "А.В. Загидуллина, продавец-кассир ООО «Аникс»\: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Может быть, кого-то наступивший экономический кризис не коснулся, но я вижу, что он действительно влияет на нашу жизнь. Взять хотя бы то, что цены на продукты порой повышаются два раза в день. Информация о них сразу приходит на кассу, а сами ценники - только через час. Поэтому порой ценник один, а цена на кассе уже другая. Люди возмущаются этим несоответствием, думая, что здесь есть обман.</w:t>
      </w:r>
      <w:r>
        <w:fldChar w:fldCharType="begin"/>
      </w:r>
      <w:r>
        <w:rPr/>
        <w:instrText xml:space="preserve"> TC "- Может быть, кого-то наступивший экономический кризис не коснулся, но я вижу, что он действительно влияет на нашу жизнь. Взять хотя бы то, что цены на продукты порой повышаются два раза в день. Информация о них сразу приходит на кассу, а сами ценники - только через час. Поэтому порой ценник один, а цена на кассе уже другая. Люди возмущаются этим несоответствием, думая, что здесь есть обман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Еще одно из последствий кризиса – сокращение персонала в магазине, без работы осталась почти половина наших работников.</w:t>
      </w:r>
      <w:r>
        <w:fldChar w:fldCharType="begin"/>
      </w:r>
      <w:r>
        <w:rPr/>
        <w:instrText xml:space="preserve"> TC "Еще одно из последствий кризиса – сокращение персонала в магазине, без работы осталась почти половина наших работнико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Число покупателей почти не изменилось, но зато стали больше обращать внимание на скидки. Теперь люди выбирают более дешевый товар, стараются экономить, отказывая себе в товарах не первой необходимости. А если и покупают что-то для себя, то в минимальных количествах. По всему видно, что людям жить стало тяжелее.</w:t>
      </w:r>
      <w:r>
        <w:fldChar w:fldCharType="begin"/>
      </w:r>
      <w:r>
        <w:rPr/>
        <w:instrText xml:space="preserve"> TC "Число покупателей почти не изменилось, но зато стали больше обращать внимание на скидки. Теперь люди выбирают более дешевый товар, стараются экономить, отказывая себе в товарах не первой необходимости. А если и покупают что-то для себя, то в минимальных количествах. По всему видно, что людям жить стало тяжеле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70"/>
        <w:rPr/>
      </w:pPr>
      <w:r>
        <w:rPr>
          <w:color w:val="000000"/>
        </w:rPr>
        <w:t xml:space="preserve">Галина </w:t>
      </w:r>
      <w:r>
        <w:rPr>
          <w:caps/>
          <w:color w:val="000000"/>
        </w:rPr>
        <w:t>Калинина</w:t>
      </w:r>
      <w:r>
        <w:rPr>
          <w:color w:val="000000"/>
        </w:rPr>
        <w:t>,</w:t>
      </w:r>
    </w:p>
    <w:p>
      <w:pPr>
        <w:pStyle w:val="Signature"/>
        <w:spacing w:lineRule="atLeast" w:line="170"/>
        <w:rPr/>
      </w:pPr>
      <w:r>
        <w:rPr>
          <w:color w:val="000000"/>
        </w:rPr>
        <w:t>Татьяна З</w:t>
      </w:r>
      <w:r>
        <w:rPr>
          <w:caps/>
          <w:color w:val="000000"/>
        </w:rPr>
        <w:t>емлянова</w:t>
      </w:r>
      <w:r>
        <w:rPr>
          <w:color w:val="000000"/>
        </w:rPr>
        <w:t>,</w:t>
      </w:r>
    </w:p>
    <w:p>
      <w:pPr>
        <w:pStyle w:val="Signature"/>
        <w:spacing w:lineRule="atLeast" w:line="170"/>
        <w:rPr/>
      </w:pPr>
      <w:r>
        <w:rPr>
          <w:color w:val="000000"/>
        </w:rPr>
        <w:t>Светлана М</w:t>
      </w:r>
      <w:r>
        <w:rPr>
          <w:caps/>
          <w:color w:val="000000"/>
        </w:rPr>
        <w:t>аксимова</w:t>
      </w:r>
      <w:r>
        <w:rPr>
          <w:color w:val="000000"/>
        </w:rPr>
        <w:t>.</w:t>
      </w:r>
    </w:p>
    <w:p>
      <w:pPr>
        <w:pStyle w:val="Signature"/>
        <w:rPr>
          <w:color w:val="000000"/>
        </w:rPr>
      </w:pPr>
      <w:r>
        <w:rPr>
          <w:color w:val="000000"/>
        </w:rPr>
      </w:r>
    </w:p>
    <w:p>
      <w:pPr>
        <w:pStyle w:val="Signature"/>
        <w:rPr>
          <w:color w:val="000000"/>
        </w:rPr>
      </w:pPr>
      <w:r>
        <w:rPr>
          <w:color w:val="000000"/>
        </w:rPr>
      </w:r>
    </w:p>
    <w:p>
      <w:pPr>
        <w:pStyle w:val="Signature"/>
        <w:rPr>
          <w:color w:val="000000"/>
        </w:rPr>
      </w:pPr>
      <w:r>
        <w:rPr>
          <w:color w:val="000000"/>
        </w:rPr>
      </w:r>
    </w:p>
    <w:p>
      <w:pPr>
        <w:pStyle w:val="Signature"/>
        <w:jc w:val="left"/>
        <w:rPr>
          <w:bCs w:val="false"/>
          <w:color w:val="000000"/>
        </w:rPr>
      </w:pPr>
      <w:r>
        <w:rPr>
          <w:bCs w:val="false"/>
          <w:color w:val="000000"/>
        </w:rPr>
        <w:t>Актуально</w:t>
      </w:r>
    </w:p>
    <w:p>
      <w:pPr>
        <w:pStyle w:val="Signature"/>
        <w:jc w:val="left"/>
        <w:rPr>
          <w:bCs w:val="false"/>
          <w:color w:val="000000"/>
        </w:rPr>
      </w:pPr>
      <w:r>
        <w:rPr>
          <w:bCs w:val="false"/>
          <w:color w:val="000000"/>
        </w:rPr>
        <w:t>Выбор без выбора?</w:t>
      </w:r>
    </w:p>
    <w:p>
      <w:pPr>
        <w:pStyle w:val="Signature"/>
        <w:jc w:val="left"/>
        <w:rPr/>
      </w:pPr>
      <w:r>
        <w:rPr>
          <w:bCs w:val="false"/>
          <w:color w:val="000000"/>
        </w:rPr>
        <w:t>С</w:t>
      </w:r>
      <w:r>
        <w:rPr>
          <w:color w:val="000000"/>
        </w:rPr>
        <w:t xml:space="preserve"> 2009 года единый государственный экзамен, как форма итоговой аттестации учащихся российских школ, перестал носить статус эксперимента и является теперь обязательным испытанием для одиннадцатиклассников. До этого времени у выпускников был выбор – сдавать школьные экзамены традиционно или, прибегнув к форме ЕГЭ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 постепенно, год за годом для ребят и учителей, а также образовательных учреждений разного уровня эти три буквы стали привычнее, но разногласий от осознания неизбежности тем не менее не убавилос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этом году ребята, которым для поступления в средние и высшие заведения потребуются сертификаты по физике или иностранному языку, будут сдавать эти дисциплины в форме ЕГЭ  так  же, как и обязательные - математику и русский язык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/>
      </w:pPr>
      <w:r>
        <w:rPr>
          <w:rFonts w:cs="Arial" w:ascii="Arial" w:hAnsi="Arial"/>
          <w:sz w:val="18"/>
          <w:szCs w:val="18"/>
        </w:rPr>
        <w:t xml:space="preserve">- Тесты – это здорово, как для контроля знаний, так и для организации экзамена, – </w:t>
      </w:r>
      <w:r>
        <w:rPr>
          <w:rFonts w:cs="Arial" w:ascii="Arial" w:hAnsi="Arial"/>
          <w:b/>
          <w:bCs/>
          <w:sz w:val="18"/>
          <w:szCs w:val="18"/>
        </w:rPr>
        <w:t xml:space="preserve">говорит О.Г.Шелепов, учитель физики Калманской средней школы. </w:t>
      </w:r>
      <w:r>
        <w:rPr>
          <w:rFonts w:cs="Arial" w:ascii="Arial" w:hAnsi="Arial"/>
          <w:sz w:val="18"/>
          <w:szCs w:val="18"/>
        </w:rPr>
        <w:t>- Деятельность педагога в этом случае сконцентрирована на самом важном – подготовке своих подопечных. Но здесь стоит отметить, что использование подобной методики не всегда целесообразно, так как её результаты отражают лишь уровень усваиваемости учеником предмета, а взаимодействие его с учителем оказывается как бы невостребованным. А оно необходимо, в том числе и на экзамене для развития у детей коммуникативных навыков – умения говорить, грамотно выражать свои мысли, анализировать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Многие педагогические работники отмечают, что такая форма ориентирована на более сильных учащихся и представляет собой подобие состязаний по прыжкам в длину, где каждый способен прыгнуть ровно на столько, сколько позволяют силы, а в данном случае знания. Потому и количество заданий, предлагаемых на экзамене, большое, чтобы выпускник мог проявить себя по максимуму. А их сложность позволяет дифференцировать учащихся при поступлении в ВУЗы с высокими требованиями подготовки будущих студентов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С другой стороны, разве можно с помощью вариантов ЕГЭ одинаковой сложности проверить качество знаний выпускников, обучающихся по разной программе? Это касается, например, сдачи иностранного языка в форме ЕГЭ. Для того, чтобы учащийся хорошо владел навыками чтения, письма, произношения - трех часов в неделю, может, и достаточно. Если сравнить: на изучение русского языка часов отведено и того меньш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/>
      </w:pPr>
      <w:r>
        <w:rPr>
          <w:rFonts w:cs="Arial" w:ascii="Arial" w:hAnsi="Arial"/>
          <w:sz w:val="18"/>
          <w:szCs w:val="18"/>
        </w:rPr>
        <w:t xml:space="preserve">- Но среди заданий, предлагаемых Министерством образования и науки, встречаются такие, с которыми справятся лишь так называемые носители языка или учащиеся профильных классов с углубленным изучением языка, где только аудиторных занятий не менее 8 часов в неделю, – </w:t>
      </w:r>
      <w:r>
        <w:rPr>
          <w:rFonts w:cs="Arial" w:ascii="Arial" w:hAnsi="Arial"/>
          <w:b/>
          <w:bCs/>
          <w:sz w:val="18"/>
          <w:szCs w:val="18"/>
        </w:rPr>
        <w:t>утверждает Т.А. Глотова, учитель иностранного языка.</w:t>
      </w:r>
      <w:r>
        <w:rPr>
          <w:rFonts w:cs="Arial" w:ascii="Arial" w:hAnsi="Arial"/>
          <w:sz w:val="18"/>
          <w:szCs w:val="18"/>
        </w:rPr>
        <w:t xml:space="preserve">  – К тому же мотивация этих ребят имеет существенные отличия. Мы, конечно, тоже сделаем всё, что в наших силах, но статистика такова, что в Алтайском крае в прошлом году пожелали сдавать язык в форме ЕГЭ лишь 17 человек(!). Шансы не равны – это видно невооруженным взглядом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роме того, в райцентре 18 выпускников обучаются по программе вечерней школы, и не планируют замахиваться на университетские высоты, трезво оценивая свои возможности. Восемь часов профессиональной подготовки в неделю и минимум часов для изучения общеобразовательных предметов – вот та планка, которую они могут преодолеть, чтобы затем получить профессию и занять своё место в социуме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2008 году для этих ребят сохранялась система «плюс один балл», позволяющая выпускнику, получившему «неуд» за ЕГЭ, спать спокойно. В аттестат в этом случае выставлялась тройка. В этом году, если учащийся «завалит» обязательные экзамены, то получает вместо аттестата справку об окончании школы. С этим документом не то что в ВУЗ, даже в техникум и ПУ дорога закрыта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/>
      </w:pPr>
      <w:r>
        <w:rPr>
          <w:rFonts w:cs="Arial" w:ascii="Arial" w:hAnsi="Arial"/>
          <w:sz w:val="18"/>
          <w:szCs w:val="18"/>
        </w:rPr>
        <w:t xml:space="preserve">- Те, кто выбирают вечернюю форму обучения, делают это осознанно, чтобы после окончания пойти в профессиональные училища, – </w:t>
      </w:r>
      <w:r>
        <w:rPr>
          <w:rFonts w:cs="Arial" w:ascii="Arial" w:hAnsi="Arial"/>
          <w:b/>
          <w:bCs/>
          <w:sz w:val="18"/>
          <w:szCs w:val="18"/>
        </w:rPr>
        <w:t>поясняет С.П.Подшивайлов, учитель истории и обществознания Калманской школы</w:t>
      </w:r>
      <w:r>
        <w:rPr>
          <w:rFonts w:cs="Arial" w:ascii="Arial" w:hAnsi="Arial"/>
          <w:sz w:val="18"/>
          <w:szCs w:val="18"/>
        </w:rPr>
        <w:t xml:space="preserve">. – И программа, по которой они занимаются, отличается от основной. Тогда почему же экзаменационные испытания остаются неизменными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ак может, и родителям пора озаботиться, ведь речь идет уже о нарушении прав ребенка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В марте-апреле планируется проведение платных пробных экзаменов по русскому языку, математике, обществознанию и физике. И уже 26 мая состоятся первые экзамены по информатике и биологии, и учителя советуют всем, кто надеется получить хороший результат, продолжить интенсивное повторение пройденного материала. Тем, кто будет поступать в ВУЗ, настоятельно рекомендуется сдать экзамены по выбору. Какими бы сложными ни были задания, запомните, что легкие дороги ведут в никуда и ничто не дается человеку сверх его возможности. </w:t>
      </w:r>
    </w:p>
    <w:p>
      <w:pPr>
        <w:pStyle w:val="Normal"/>
        <w:autoSpaceDE w:val="false"/>
        <w:spacing w:lineRule="atLeast" w:line="188"/>
        <w:jc w:val="right"/>
        <w:rPr/>
      </w:pP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Дмитрий </w:t>
      </w: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Ковалев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8"/>
        <w:jc w:val="both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8"/>
        <w:jc w:val="both"/>
        <w:rPr/>
      </w:pPr>
      <w:r>
        <w:rPr>
          <w:rFonts w:cs="Arial" w:ascii="Arial" w:hAnsi="Arial"/>
          <w:b/>
          <w:bCs/>
          <w:caps/>
          <w:sz w:val="18"/>
          <w:szCs w:val="18"/>
        </w:rPr>
        <w:t>От редакции:</w:t>
      </w:r>
      <w:r>
        <w:rPr>
          <w:rFonts w:cs="Arial" w:ascii="Arial" w:hAnsi="Arial"/>
          <w:b/>
          <w:bCs/>
          <w:sz w:val="18"/>
          <w:szCs w:val="18"/>
        </w:rPr>
        <w:t xml:space="preserve"> Хотелось бы услышать мнение на поставленную тему учителей других школ района, а также учеников. Мы готовы выслушать их по телефонам: 22-3-65, 22-4-65.</w:t>
      </w:r>
    </w:p>
    <w:p>
      <w:pPr>
        <w:pStyle w:val="Signature"/>
        <w:jc w:val="left"/>
        <w:rPr>
          <w:rFonts w:ascii="Arial" w:hAnsi="Arial" w:cs="Arial"/>
          <w:b w:val="false"/>
          <w:b w:val="false"/>
          <w:bCs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bCs w:val="false"/>
          <w:color w:val="000000"/>
          <w:sz w:val="18"/>
          <w:szCs w:val="18"/>
        </w:rPr>
      </w:r>
    </w:p>
    <w:p>
      <w:pPr>
        <w:pStyle w:val="Signature"/>
        <w:jc w:val="left"/>
        <w:rPr>
          <w:color w:val="000000"/>
        </w:rPr>
      </w:pPr>
      <w:r>
        <w:rPr>
          <w:color w:val="000000"/>
        </w:rPr>
        <w:t>Кстати</w:t>
      </w:r>
    </w:p>
    <w:p>
      <w:pPr>
        <w:pStyle w:val="Signature"/>
        <w:jc w:val="left"/>
        <w:rPr>
          <w:color w:val="000000"/>
        </w:rPr>
      </w:pPr>
      <w:r>
        <w:rPr>
          <w:color w:val="000000"/>
          <w:sz w:val="20"/>
          <w:szCs w:val="20"/>
        </w:rPr>
        <w:t>История и обществознание лидируют в рейтинге самых популярных предметов, выбираемых выпускниками-2009 Калманского района. Сдавать иностранный язык в форме ЕГЭ ни один выпускник не решился. Математика, русский язык – «урожайные» на двойки предметы, с ними ежегодно не справляются до 20% экзаменуемых.</w:t>
      </w:r>
    </w:p>
    <w:p>
      <w:pPr>
        <w:pStyle w:val="Signatur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11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8:16:00Z</dcterms:modified>
  <cp:revision>2</cp:revision>
  <dc:subject/>
  <dc:title>№ 32-33, 14 марта 2009 г</dc:title>
</cp:coreProperties>
</file>