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122-123, 3 октября 2009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рудовые отнош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Чтобы социальное партнерство не было формальностью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Я в вашем районе не первый – второй раз. Но теперь, видимо, буду постоянным гостем», - ответил на мой вопрос первый зам. губернатора Николай Петрович Черепанов, чей приезд на заседание трехсторонней комиссии по регулированию социально-трудовых отношений и рабочей группы по вопросам заработной платы начался с экскурсии по двум объектам – Калманскому КХП и ООО «Бинака».</w:t>
      </w:r>
    </w:p>
    <w:p>
      <w:pPr>
        <w:pStyle w:val="Style15"/>
        <w:rPr/>
      </w:pPr>
      <w:r>
        <w:rPr/>
        <w:t>Главная цель – посмотреть условия труда</w:t>
      </w:r>
    </w:p>
    <w:p>
      <w:pPr>
        <w:pStyle w:val="2"/>
        <w:rPr/>
      </w:pPr>
      <w:r>
        <w:rPr/>
        <w:t xml:space="preserve">Вместе с главой администрации района С.А. Тахтаровым мы встретили зам. губернатора, который, к слову, теперь является «куратором» нашего района, а также  начальника управления края по труду и занятости Игоря Александровича Бушмина на границе района. И – сразу же направились вместе с гостями на первый объект в Новороманово – </w:t>
      </w:r>
      <w:r>
        <w:rPr>
          <w:b/>
          <w:bCs/>
        </w:rPr>
        <w:t>хлебоприемный комбинат</w:t>
      </w:r>
      <w:r>
        <w:rPr/>
        <w:t>. Его руководитель Руслан Исламович Саттаров провел нас по основным цехам, показав не только производство, но и столовую, раздевалки, санитарные комнаты. Главным объектом стала, конечно же, новая мощная мельница, торжественный ввод в эксплуатацию которой буквально на подходе.</w:t>
      </w:r>
    </w:p>
    <w:p>
      <w:pPr>
        <w:pStyle w:val="2"/>
        <w:rPr/>
      </w:pPr>
      <w:r>
        <w:rPr/>
        <w:t>«Какие главные проблемы существуют на предприятии в отношении кадрового состава, Руслан Исламович?» - поинтересовался Н.П. Черепанов.</w:t>
      </w:r>
    </w:p>
    <w:p>
      <w:pPr>
        <w:pStyle w:val="2"/>
        <w:rPr/>
      </w:pPr>
      <w:r>
        <w:rPr/>
        <w:t>- Пожалуй, тунеядство и алкоголизм, - ответил Р.И. Саттаров. – За пять лет у нас подобрался костяк сильного управленческого персонала, а вот в рабочем цеху бывают проблемы – несмотря на стабильно выплачиваемую, далеко не низкую заработную плату. Как с этим боремся? Для первого случая лишаем премиальных и проводим беседу, а если нарушения трудовой дисциплины происходят и дальше – просто расстаемся с таким работником.</w:t>
      </w:r>
    </w:p>
    <w:p>
      <w:pPr>
        <w:pStyle w:val="2"/>
        <w:rPr/>
      </w:pPr>
      <w:r>
        <w:rPr/>
        <w:t>Поделился Р.И. Саттаров и планами предприятия: строительство свинокомплекса и овощехранилища в Калманке. «От района ждем только двух вещей: ввода целевой земли и помощи в получении компенсации процентной ставки по кредитам», - подметил Р.И. Саттаров.</w:t>
      </w:r>
    </w:p>
    <w:p>
      <w:pPr>
        <w:pStyle w:val="2"/>
        <w:rPr/>
      </w:pPr>
      <w:r>
        <w:rPr/>
        <w:t>В «Бинака» главным экскурсоводом по предприятию стал его директор А.Т. Козликин. И здесь разрез рассматриваемых проблем был, естественно, связан с условиями труда работников. «Наш трудовой ресурс – это работники из семи сел района, которым мы оплачиваем доставку на рабочее место, спецодежду, обувь. Считаем своим долгом обеспечить не только необходимым для работы материалом, инструментарием, но и безопасными условиями труда», - подчеркнул руководитель предприятия. Назвав средний размер заработной платы  рабочего – 8900 рублей – А.Т. Козликин подчеркнул, что задержки выплаты ее на предприятии – недопустимы.</w:t>
      </w:r>
    </w:p>
    <w:p>
      <w:pPr>
        <w:pStyle w:val="2"/>
        <w:spacing w:lineRule="atLeast" w:line="192"/>
        <w:rPr/>
      </w:pPr>
      <w:r>
        <w:rPr/>
        <w:t>На вопрос И.А. Бушмина – участвует ли предприятие в программе содействия занятости населения – руководитель «Бинака» ответил, что соответствующий договор уже подписан.</w:t>
      </w:r>
    </w:p>
    <w:p>
      <w:pPr>
        <w:pStyle w:val="2"/>
        <w:spacing w:lineRule="atLeast" w:line="192"/>
        <w:rPr/>
      </w:pPr>
      <w:r>
        <w:rPr/>
        <w:t xml:space="preserve">Особо гостей заинтересовали новое оборудование для производства кормов для бройлеров и линия по производству пищевой соевой муки. «Благодаря поддержки </w:t>
      </w:r>
      <w:r>
        <w:rPr>
          <w:caps/>
        </w:rPr>
        <w:t>м</w:t>
      </w:r>
      <w:r>
        <w:rPr/>
        <w:t>инистерства сельского хозяйства мы надеемся значительно расширить поставки»,  - подчеркнул А.Т. Козликин.</w:t>
      </w:r>
    </w:p>
    <w:p>
      <w:pPr>
        <w:pStyle w:val="2"/>
        <w:spacing w:lineRule="atLeast" w:line="120"/>
        <w:rPr/>
      </w:pPr>
      <w:r>
        <w:rPr/>
      </w:r>
    </w:p>
    <w:p>
      <w:pPr>
        <w:pStyle w:val="Style15"/>
        <w:rPr/>
      </w:pPr>
      <w:r>
        <w:rPr/>
        <w:t>«Работа – формальна»</w:t>
      </w:r>
    </w:p>
    <w:p>
      <w:pPr>
        <w:pStyle w:val="2"/>
        <w:rPr/>
      </w:pPr>
      <w:r>
        <w:rPr/>
        <w:t>Открывая совещание, на которое, кроме краевых служб и управлений, в том числе крайсофпрофа,  прибыли представители  районов края – главы администраций, руководители предприятий Чарыша, Краснощеково, Поспелихи, Усть-Калманки, Мамонтово, Топчихи, Шипуново, Алейска, Усть-Пристани – И.П. Черепанов отметил, что два предприятия, на которых он побывал – ККХП и «Бинака» - вызывают удовлетворительное впечатление и достойны поддержки.</w:t>
      </w:r>
    </w:p>
    <w:p>
      <w:pPr>
        <w:pStyle w:val="2"/>
        <w:rPr/>
      </w:pPr>
      <w:r>
        <w:rPr/>
        <w:t xml:space="preserve">Ключевым вопросом совещания стало состояние и перспективы развития социального партнерства. Калманский район выступил объектом рассмотрения этого вопроса, хотя, как подчеркнули представители края, проблемы, которые встречаются в районе, во многом общие и характерны и для других муниципалитетов. </w:t>
      </w:r>
    </w:p>
    <w:p>
      <w:pPr>
        <w:pStyle w:val="2"/>
        <w:rPr/>
      </w:pPr>
      <w:r>
        <w:rPr/>
        <w:t>Начальник управления по труду и занятости И.А. Бушмин, выступая с основным докладом, отметил,  что, несмотря на то, что на первый взгляд в Калманском районе присутствуют в основном все элементы системы социального партнерства (трехсторонняя комиссия по регулированию социально-трудовых отношений, межведомственная комиссия по охране труда и безопасности производства, рабочая группа по вопросам выплаты заработной платы и т.д.) – «нами сделан вывод о неудовлетворительной, формальной работе по развитию социального партнерства в районе». Главным доводом в пользу сделанного вывода И.А. Бушмин привел тот факт, что районное трехстороннее соглашение со стороны работодателей подписано только пятью из двухсот двадцати пяти руководителей района. Расценить иначе, как отсутствие в районе полноправных объединений работодателей, такой факт нельзя.</w:t>
      </w:r>
    </w:p>
    <w:p>
      <w:pPr>
        <w:pStyle w:val="2"/>
        <w:spacing w:lineRule="atLeast" w:line="120"/>
        <w:rPr/>
      </w:pPr>
      <w:r>
        <w:rPr/>
      </w:r>
    </w:p>
    <w:p>
      <w:pPr>
        <w:pStyle w:val="Style15"/>
        <w:rPr/>
      </w:pPr>
      <w:r>
        <w:rPr/>
        <w:t>Защитить рабочих должны профсоюзы. А где они?</w:t>
      </w:r>
    </w:p>
    <w:p>
      <w:pPr>
        <w:pStyle w:val="2"/>
        <w:rPr/>
      </w:pPr>
      <w:r>
        <w:rPr/>
        <w:t>Не менее жестко прозвучал и укор в фактическом отсутствии в районе представительного органа работников. Территориальное соглашение на сегодня подписано только председателем районной организации работников образования и науки. «Из 225 организаций и предпринимателей, имеющих наемных работников, только в 40 организациях созданы представительные органы работников. Из них только в 18-ти  это - первичные профсоюзные организации. Все они созданы в бюджетных учреждениях.</w:t>
      </w:r>
    </w:p>
    <w:p>
      <w:pPr>
        <w:pStyle w:val="2"/>
        <w:rPr/>
      </w:pPr>
      <w:r>
        <w:rPr/>
        <w:t>А где организации реального сектора экономики?» - вопрошал И.А. Бушмин.</w:t>
      </w:r>
    </w:p>
    <w:p>
      <w:pPr>
        <w:pStyle w:val="2"/>
        <w:rPr/>
      </w:pPr>
      <w:r>
        <w:rPr/>
        <w:t>При охвате в среднем по районам края коллективно-договорными отношениями 73% работников, в Калманском районе этот показатель составляет 55%.</w:t>
      </w:r>
    </w:p>
    <w:p>
      <w:pPr>
        <w:pStyle w:val="2"/>
        <w:rPr/>
      </w:pPr>
      <w:r>
        <w:rPr/>
        <w:t>Как считают в крае, эти негативные факторы, встречающиеся и в некоторых других районах края, играют роль в невыполнении или даже отсутствии установления обязательств по повышению заработной платы, соблюдении установленного рубежа по ее размеру. К слову сказать, с высокой трибуны прозвучало, что факты выплаты работникам заработной платы ниже МРОТ имеются практически во всех районах, участвующих в заседании. В тройке районов, где плюс к тому есть еще и долги по заработной плате, нашего нет.</w:t>
      </w:r>
    </w:p>
    <w:p>
      <w:pPr>
        <w:pStyle w:val="2"/>
        <w:rPr/>
      </w:pPr>
      <w:r>
        <w:rPr/>
        <w:t>«Попало» району и за «неудовлетворительную ситуацию и в области охраны труда». Ни в одной из 7 организаций района численностью работников более 50 человек нет штатного инженера по охране труда, как это требует ст. 217 Трудового кодекса Российской Федерации.</w:t>
      </w:r>
    </w:p>
    <w:p>
      <w:pPr>
        <w:pStyle w:val="2"/>
        <w:rPr/>
      </w:pPr>
      <w:r>
        <w:rPr/>
        <w:t>В каждой второй организации с численностью менее 50 человек не назначены ответственные лица за вопросы охраны труда.</w:t>
      </w:r>
    </w:p>
    <w:p>
      <w:pPr>
        <w:pStyle w:val="2"/>
        <w:rPr/>
      </w:pPr>
      <w:r>
        <w:rPr/>
        <w:t>С аттестацией тоже – непорядок. По условиям труда аттестация рабочих мест проведена только в пяти бюджетных учреждениях – это 7% общего количества рабочих мест в районе. «В масштабах края это низкий показатель», - подчеркнул начальник управления по труду и занятости края.</w:t>
      </w:r>
    </w:p>
    <w:p>
      <w:pPr>
        <w:pStyle w:val="2"/>
        <w:rPr/>
      </w:pPr>
      <w:r>
        <w:rPr/>
      </w:r>
    </w:p>
    <w:p>
      <w:pPr>
        <w:pStyle w:val="Style15"/>
        <w:rPr/>
      </w:pPr>
      <w:r>
        <w:rPr/>
        <w:t>«Будем исправлять ситуацию»</w:t>
      </w:r>
    </w:p>
    <w:p>
      <w:pPr>
        <w:pStyle w:val="2"/>
        <w:rPr/>
      </w:pPr>
      <w:r>
        <w:rPr/>
        <w:t>В ответном слове глава районной администрации С.А. Тахтаров пообещал приложить все усилия для исправления ситуации.</w:t>
      </w:r>
    </w:p>
    <w:p>
      <w:pPr>
        <w:pStyle w:val="2"/>
        <w:rPr/>
      </w:pPr>
      <w:r>
        <w:rPr/>
        <w:t>Первые шаги,  начатые районной администрацией и активно продолжающиеся уже после проведенного заседания – создание объединения работодателей района и формирование первичных профсоюзных организаций. Как показывает практика, низкая правовая грамотность населения приводит к тому, что люди плохо знают свои права, с трудом отстаивают их. Курс, взятый администрацией района,  призван выровнять такое положение вещей. Очень важно, чтобы создающиеся объединения действительно стояли на защите прав работников – стояли на позициях законности и справедливости.</w:t>
      </w:r>
    </w:p>
    <w:p>
      <w:pPr>
        <w:pStyle w:val="Signature"/>
        <w:rPr/>
      </w:pPr>
      <w:r>
        <w:rPr/>
        <w:t>Оксана ИВАНОВА.</w:t>
      </w:r>
    </w:p>
    <w:p>
      <w:pPr>
        <w:pStyle w:val="Signature"/>
        <w:rPr/>
      </w:pPr>
      <w:r>
        <w:rPr/>
        <w:t>Фото автора.</w:t>
      </w:r>
    </w:p>
    <w:p>
      <w:pPr>
        <w:pStyle w:val="Normal"/>
        <w:autoSpaceDE w:val="false"/>
        <w:spacing w:lineRule="atLeast" w:line="190"/>
        <w:ind w:left="113" w:right="113" w:firstLine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aps/>
          <w:sz w:val="18"/>
          <w:szCs w:val="18"/>
        </w:rPr>
        <w:t>Кстати</w:t>
      </w:r>
    </w:p>
    <w:p>
      <w:pPr>
        <w:pStyle w:val="Normal"/>
        <w:autoSpaceDE w:val="false"/>
        <w:spacing w:lineRule="atLeast" w:line="190"/>
        <w:ind w:left="113" w:right="113" w:firstLine="283"/>
        <w:jc w:val="both"/>
        <w:rPr/>
      </w:pPr>
      <w:r>
        <w:rPr>
          <w:rFonts w:cs="Arial" w:ascii="Arial" w:hAnsi="Arial"/>
          <w:sz w:val="18"/>
          <w:szCs w:val="18"/>
        </w:rPr>
        <w:t xml:space="preserve">В ходе выездного объединенного заседания краевой трехсторонней комиссии краевым управлением по труду и занятости населения и администрациями районов, среди которых - и наш, Калманский были, подписаны </w:t>
      </w:r>
      <w:r>
        <w:rPr>
          <w:rFonts w:cs="Arial" w:ascii="Arial" w:hAnsi="Arial"/>
          <w:caps/>
          <w:sz w:val="18"/>
          <w:szCs w:val="18"/>
        </w:rPr>
        <w:t>с</w:t>
      </w:r>
      <w:r>
        <w:rPr>
          <w:rFonts w:cs="Arial" w:ascii="Arial" w:hAnsi="Arial"/>
          <w:sz w:val="18"/>
          <w:szCs w:val="18"/>
        </w:rPr>
        <w:t>оглашения о поддержке социально-ответственных работодателей.</w:t>
      </w:r>
    </w:p>
    <w:p>
      <w:pPr>
        <w:pStyle w:val="Normal"/>
        <w:autoSpaceDE w:val="false"/>
        <w:spacing w:lineRule="atLeast" w:line="190"/>
        <w:ind w:left="113" w:right="113" w:firstLine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едметом Соглашения являются совместные действия по реализации и совершенствованию механизма формирования социально ответственного поведения работодателей, расположенных на территории  муниципальных образований. В рамках Соглашения государственную поддержку на уровне муниципалитетов в приоритетном порядке будут оказывать юридическим лицам и индивидуальным предпринимателям, включенным в реестр социально ответственных и социально ориентированных работодателей.</w:t>
      </w:r>
    </w:p>
    <w:p>
      <w:pPr>
        <w:pStyle w:val="Normal"/>
        <w:autoSpaceDE w:val="false"/>
        <w:spacing w:lineRule="atLeast" w:line="190"/>
        <w:ind w:left="113" w:right="113" w:firstLine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Администрация края относит подписание таких документов к своевременным мерам антикризисного характера, направленным на укрепление социального партнерства в регионе, становление института социально-ответственных работодателей», - отметил начальник управления Алтайского края по труду и занятости Игорь Александрович Бумшин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авовой основой Соглашения стало постановление № 341 «О повышении социальной ответственности работодателей Алтайского края», подписанное губернатором Алтайского края Александром Богдановичем Карлиным 30 июля текущего года, сообщили в краевом управлении по труду и занятости на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2"/>
    <w:qFormat/>
    <w:pPr>
      <w:widowControl/>
      <w:autoSpaceDE w:val="false"/>
      <w:bidi w:val="0"/>
      <w:spacing w:lineRule="atLeast" w:line="190"/>
      <w:ind w:firstLine="283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5">
    <w:name w:val="Подпись к фоткам"/>
    <w:basedOn w:val="TextBody"/>
    <w:qFormat/>
    <w:pPr>
      <w:autoSpaceDE w:val="false"/>
      <w:spacing w:lineRule="atLeast" w:line="240" w:before="0" w:after="0"/>
      <w:jc w:val="center"/>
    </w:pPr>
    <w:rPr>
      <w:rFonts w:ascii="Arial CYR" w:hAnsi="Arial CYR" w:cs="Arial CYR"/>
      <w:b/>
      <w:bCs/>
    </w:rPr>
  </w:style>
  <w:style w:type="paragraph" w:styleId="Signature">
    <w:name w:val="Signature"/>
    <w:basedOn w:val="Normal"/>
    <w:pPr>
      <w:autoSpaceDE w:val="false"/>
      <w:jc w:val="right"/>
    </w:pPr>
    <w:rPr>
      <w:rFonts w:ascii="Times New Roman CYR" w:hAnsi="Times New Roman CYR" w:cs="Times New Roman CYR"/>
      <w:b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17:00Z</dcterms:created>
  <dc:creator>Хомякова Галина Николаевна</dc:creator>
  <dc:description/>
  <cp:keywords/>
  <dc:language>en-US</dc:language>
  <cp:lastModifiedBy>Хомякова Галина Николаевна</cp:lastModifiedBy>
  <dcterms:modified xsi:type="dcterms:W3CDTF">2010-01-13T09:19:00Z</dcterms:modified>
  <cp:revision>1</cp:revision>
  <dc:subject/>
  <dc:title>№ 122-123, 3 октября 2009 г</dc:title>
</cp:coreProperties>
</file>