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178"/>
        <w:rPr>
          <w:b/>
          <w:b/>
          <w:bCs/>
        </w:rPr>
      </w:pPr>
      <w:r>
        <w:rPr>
          <w:b/>
          <w:bCs/>
        </w:rPr>
        <w:t>№</w:t>
      </w:r>
      <w:r>
        <w:rPr>
          <w:rFonts w:eastAsia="Arial CYR"/>
          <w:b/>
          <w:bCs/>
        </w:rPr>
        <w:t xml:space="preserve"> </w:t>
      </w:r>
      <w:r>
        <w:rPr>
          <w:b/>
          <w:bCs/>
        </w:rPr>
        <w:t>8, 21 января 2009 г.</w:t>
      </w:r>
    </w:p>
    <w:p>
      <w:pPr>
        <w:pStyle w:val="Style15"/>
        <w:spacing w:lineRule="atLeast" w:line="178"/>
        <w:ind w:hanging="0"/>
        <w:rPr>
          <w:b/>
          <w:b/>
          <w:bCs/>
        </w:rPr>
      </w:pPr>
      <w:r>
        <w:rPr>
          <w:b/>
          <w:bCs/>
        </w:rPr>
      </w:r>
    </w:p>
    <w:p>
      <w:pPr>
        <w:pStyle w:val="Style15"/>
        <w:spacing w:lineRule="atLeast" w:line="178"/>
        <w:rPr>
          <w:b/>
          <w:b/>
          <w:bCs/>
        </w:rPr>
      </w:pPr>
      <w:r>
        <w:rPr>
          <w:b/>
          <w:bCs/>
        </w:rPr>
        <w:t>Спорт</w:t>
      </w:r>
    </w:p>
    <w:p>
      <w:pPr>
        <w:pStyle w:val="Style15"/>
        <w:spacing w:lineRule="atLeast" w:line="178"/>
        <w:rPr>
          <w:b/>
          <w:b/>
          <w:bCs/>
        </w:rPr>
      </w:pPr>
      <w:r>
        <w:rPr>
          <w:b/>
          <w:bCs/>
        </w:rPr>
        <w:t>Волейболистки есть, а где же волейболисты?</w:t>
      </w:r>
    </w:p>
    <w:p>
      <w:pPr>
        <w:pStyle w:val="Style15"/>
        <w:spacing w:lineRule="atLeast" w:line="178"/>
        <w:rPr>
          <w:b/>
          <w:b/>
          <w:bCs/>
        </w:rPr>
      </w:pPr>
      <w:r>
        <w:rPr>
          <w:b/>
          <w:bCs/>
        </w:rPr>
        <w:t>Об успехах женской волейбольной команды Калманской детско-юношеской спортивной школы (тренер-преподаватель Е.И.Шелухина) наслышаны во всем районе. Наши девчата, во главе с капитаном Аленой Ермоленко, не раз занимали призовые места в Алтайском крае и за его пределами, повышая год от года мастерство и игровой опыт, пополняя коллекцию грамот и кубков. На фоне их спортивных достижений мужской волейбол в районе выглядит, мягко говоря, «очень и очень скромно». Мужские команды есть, также в них есть и сильные игроки - это вне всяких сомнений, но в целом, уровень подготовки составов оставляет желать лучшего.</w:t>
      </w:r>
    </w:p>
    <w:p>
      <w:pPr>
        <w:pStyle w:val="Style15"/>
        <w:spacing w:lineRule="atLeast" w:line="178"/>
        <w:rPr/>
      </w:pPr>
      <w:r>
        <w:rPr/>
        <w:t>Исходя из этого, Елена Ивановна, являясь человеком, переживающим за спортивное будущее Калманского района, решила взять на себя ответственность за развитие мужского волейбола и объявила набор юношей 1996-97 годов рождения для занятий в волейбольной секции на базе ДЮСШ.</w:t>
      </w:r>
      <w:r>
        <w:fldChar w:fldCharType="begin"/>
      </w:r>
      <w:r>
        <w:rPr/>
        <w:instrText xml:space="preserve"> TC "Исходя из этого, Елена Ивановна, являясь человеком, переживающим за спортивное будущее Калманского района, решила взять на себя ответственность за развитие мужского волейбола и объявила набор юношей 1996-97 годов рождения для занятий в волейбольной секции на базе ДЮСШ." \l 1 </w:instrText>
      </w:r>
      <w:r>
        <w:rPr/>
        <w:fldChar w:fldCharType="separate"/>
      </w:r>
      <w:r>
        <w:rPr/>
      </w:r>
      <w:r>
        <w:rPr/>
        <w:fldChar w:fldCharType="end"/>
      </w:r>
    </w:p>
    <w:p>
      <w:pPr>
        <w:pStyle w:val="Style15"/>
        <w:spacing w:lineRule="atLeast" w:line="178"/>
        <w:rPr/>
      </w:pPr>
      <w:r>
        <w:rPr/>
        <w:t xml:space="preserve">- На данный момент у нас есть все условия, для того чтобы изменить эту ситуацию. </w:t>
      </w:r>
      <w:r>
        <w:fldChar w:fldCharType="begin"/>
      </w:r>
      <w:r>
        <w:rPr/>
        <w:instrText xml:space="preserve"> TC "- На данный момент у нас есть все условия, для того чтобы изменить эту ситуацию. " \l 1 </w:instrText>
      </w:r>
      <w:r>
        <w:rPr/>
        <w:fldChar w:fldCharType="separate"/>
      </w:r>
      <w:r>
        <w:rPr/>
      </w:r>
      <w:r>
        <w:rPr/>
        <w:fldChar w:fldCharType="end"/>
      </w:r>
    </w:p>
    <w:p>
      <w:pPr>
        <w:pStyle w:val="Style15"/>
        <w:spacing w:lineRule="atLeast" w:line="190"/>
        <w:rPr/>
      </w:pPr>
      <w:r>
        <w:rPr/>
        <w:t>Всё дело в том, что если с такого малого возраста не научить ребенка игре, то, становясь взрослым, он может только подавать мяч и принимать его, а всё, что касается тактики игры, стратегии - увы. Как говориться - всему своё время.</w:t>
      </w:r>
      <w:r>
        <w:fldChar w:fldCharType="begin"/>
      </w:r>
      <w:r>
        <w:rPr/>
        <w:instrText xml:space="preserve"> TC "Всё дело в том, что если с такого малого возраста не научить ребенка игре, то, становясь взрослым, он может только подавать мяч и принимать его, а всё, что касается тактики игры, стратегии - увы. Как говориться - всему своё время." \l 1 </w:instrText>
      </w:r>
      <w:r>
        <w:rPr/>
        <w:fldChar w:fldCharType="separate"/>
      </w:r>
      <w:r>
        <w:rPr/>
      </w:r>
      <w:r>
        <w:rPr/>
        <w:fldChar w:fldCharType="end"/>
      </w:r>
    </w:p>
    <w:p>
      <w:pPr>
        <w:pStyle w:val="Style15"/>
        <w:spacing w:lineRule="atLeast" w:line="80"/>
        <w:jc w:val="center"/>
        <w:rPr>
          <w:b/>
          <w:b/>
          <w:i/>
          <w:i/>
          <w:sz w:val="28"/>
          <w:szCs w:val="28"/>
        </w:rPr>
      </w:pPr>
      <w:r>
        <w:rPr>
          <w:b/>
          <w:i/>
          <w:sz w:val="28"/>
          <w:szCs w:val="28"/>
        </w:rPr>
        <w:t>Своих героев нужно знать в лицо!</w:t>
      </w:r>
      <w:r>
        <w:fldChar w:fldCharType="begin"/>
      </w:r>
      <w:r>
        <w:rPr/>
        <w:instrText xml:space="preserve"> TC "Своих героев нужно знать в лицо!" \l 1 </w:instrText>
      </w:r>
      <w:r>
        <w:rPr/>
        <w:fldChar w:fldCharType="separate"/>
      </w:r>
      <w:r>
        <w:rPr/>
      </w:r>
      <w:r>
        <w:rPr/>
        <w:fldChar w:fldCharType="end"/>
      </w:r>
    </w:p>
    <w:p>
      <w:pPr>
        <w:pStyle w:val="Style15"/>
        <w:spacing w:lineRule="atLeast" w:line="190"/>
        <w:rPr/>
      </w:pPr>
      <w:r>
        <w:rPr/>
        <w:t xml:space="preserve">Сейчас в составе калманской команды 10  человек: шестеро 1996 года рождения - это Гурулев Александр, Морозов Денис, Гофер Роман, Спиридонов Андрей, Лычагин Владимир, Касаткин Александр и четверо годом помладше - Ананьев Антон, Прохоров Влад, Здерев Артем и Калинин Тимофей. Каждый из них обладает не только хорошими физическими данными, но и желанием, стремлением к еще большему совершенствованию. </w:t>
      </w:r>
      <w:r>
        <w:fldChar w:fldCharType="begin"/>
      </w:r>
      <w:r>
        <w:rPr/>
        <w:instrText xml:space="preserve"> TC "Сейчас в составе калманской команды 10  человек\: шестеро 1996 года рождения - это Гурулев Александр, Морозов Денис, Гофер Роман, Спиридонов Андрей, Лычагин Владимир, Касаткин Александр и четверо годом помладше - Ананьев Антон, Прохоров Влад, Здерев Артем и Калинин Тимофей. Каждый из них обладает не только хорошими физическими данными, но и желанием, стремлением к еще большему совершенствованию. " \l 1 </w:instrText>
      </w:r>
      <w:r>
        <w:rPr/>
        <w:fldChar w:fldCharType="separate"/>
      </w:r>
      <w:r>
        <w:rPr/>
      </w:r>
      <w:r>
        <w:rPr/>
        <w:fldChar w:fldCharType="end"/>
      </w:r>
    </w:p>
    <w:p>
      <w:pPr>
        <w:pStyle w:val="Style15"/>
        <w:spacing w:lineRule="atLeast" w:line="190"/>
        <w:rPr/>
      </w:pPr>
      <w:r>
        <w:rPr/>
        <w:t xml:space="preserve">Кроме того, ребята хорошо учатся в основной школе, не пропускают занятия, а если вдруг и появляются проблемы из-за ежегодных соревнований, то они стараются быстро их ликвидировать. Спасибо большое преподавателям, что они всегда с пониманием относятся к нашим спортсменам. </w:t>
      </w:r>
      <w:r>
        <w:fldChar w:fldCharType="begin"/>
      </w:r>
      <w:r>
        <w:rPr/>
        <w:instrText xml:space="preserve"> TC "Кроме того, ребята хорошо учатся в основной школе, не пропускают занятия, а если вдруг и появляются проблемы из-за ежегодных соревнований, то они стараются быстро их ликвидировать. Спасибо большое преподавателям, что они всегда с пониманием относятся к нашим спортсменам. " \l 1 </w:instrText>
      </w:r>
      <w:r>
        <w:rPr/>
        <w:fldChar w:fldCharType="separate"/>
      </w:r>
      <w:r>
        <w:rPr/>
      </w:r>
      <w:r>
        <w:rPr/>
        <w:fldChar w:fldCharType="end"/>
      </w:r>
    </w:p>
    <w:p>
      <w:pPr>
        <w:pStyle w:val="Style15"/>
        <w:spacing w:lineRule="atLeast" w:line="80"/>
        <w:rPr/>
      </w:pPr>
      <w:r>
        <w:rPr/>
      </w:r>
    </w:p>
    <w:p>
      <w:pPr>
        <w:pStyle w:val="2"/>
        <w:spacing w:lineRule="atLeast" w:line="280"/>
        <w:rPr/>
      </w:pPr>
      <w:r>
        <w:rPr/>
        <w:t xml:space="preserve">Пять-семь лет - </w:t>
      </w:r>
      <w:r>
        <w:fldChar w:fldCharType="begin"/>
      </w:r>
      <w:r>
        <w:rPr/>
        <w:instrText xml:space="preserve"> TC "Пять-семь лет - " \l 1 </w:instrText>
      </w:r>
      <w:r>
        <w:rPr/>
        <w:fldChar w:fldCharType="separate"/>
      </w:r>
      <w:r>
        <w:rPr/>
      </w:r>
      <w:r>
        <w:rPr/>
        <w:fldChar w:fldCharType="end"/>
      </w:r>
      <w:r>
        <w:rPr/>
        <w:t>не за горами</w:t>
      </w:r>
      <w:r>
        <w:fldChar w:fldCharType="begin"/>
      </w:r>
      <w:r>
        <w:rPr/>
        <w:instrText xml:space="preserve"> TC "не за горами" \l 1 </w:instrText>
      </w:r>
      <w:r>
        <w:rPr/>
        <w:fldChar w:fldCharType="separate"/>
      </w:r>
      <w:r>
        <w:rPr/>
      </w:r>
      <w:r>
        <w:rPr/>
        <w:fldChar w:fldCharType="end"/>
      </w:r>
    </w:p>
    <w:p>
      <w:pPr>
        <w:pStyle w:val="Style15"/>
        <w:spacing w:lineRule="atLeast" w:line="190"/>
        <w:rPr/>
      </w:pPr>
      <w:r>
        <w:rPr/>
        <w:t>Примерно столько времени, по словам тренера, потребуется для того, чтобы из сегодняшних мальчишек сделать высококлассную команду, которая будет показывать хорошие результаты не только на районных соревнованиях, но также будет играть и выигрывать на уровне края.</w:t>
      </w:r>
      <w:r>
        <w:fldChar w:fldCharType="begin"/>
      </w:r>
      <w:r>
        <w:rPr/>
        <w:instrText xml:space="preserve"> TC "Примерно столько времени, по словам тренера, потребуется для того, чтобы из сегодняшних мальчишек сделать высококлассную команду, которая будет показывать хорошие результаты не только на районных соревнованиях, но также будет играть и выигрывать на уровне края." \l 1 </w:instrText>
      </w:r>
      <w:r>
        <w:rPr/>
        <w:fldChar w:fldCharType="separate"/>
      </w:r>
      <w:r>
        <w:rPr/>
      </w:r>
      <w:r>
        <w:rPr/>
        <w:fldChar w:fldCharType="end"/>
      </w:r>
    </w:p>
    <w:p>
      <w:pPr>
        <w:pStyle w:val="2"/>
        <w:spacing w:lineRule="atLeast" w:line="280"/>
        <w:rPr/>
      </w:pPr>
      <w:r>
        <w:rPr/>
        <w:t>С первого раза -</w:t>
      </w:r>
      <w:r>
        <w:fldChar w:fldCharType="begin"/>
      </w:r>
      <w:r>
        <w:rPr/>
        <w:instrText xml:space="preserve"> TC "С первого раза -" \l 1 </w:instrText>
      </w:r>
      <w:r>
        <w:rPr/>
        <w:fldChar w:fldCharType="separate"/>
      </w:r>
      <w:r>
        <w:rPr/>
      </w:r>
      <w:r>
        <w:rPr/>
        <w:fldChar w:fldCharType="end"/>
      </w:r>
      <w:r>
        <w:rPr/>
        <w:t xml:space="preserve"> в десятку</w:t>
      </w:r>
      <w:r>
        <w:fldChar w:fldCharType="begin"/>
      </w:r>
      <w:r>
        <w:rPr/>
        <w:instrText xml:space="preserve"> TC "в десятку" \l 1 </w:instrText>
      </w:r>
      <w:r>
        <w:rPr/>
        <w:fldChar w:fldCharType="separate"/>
      </w:r>
      <w:r>
        <w:rPr/>
      </w:r>
      <w:r>
        <w:rPr/>
        <w:fldChar w:fldCharType="end"/>
      </w:r>
    </w:p>
    <w:p>
      <w:pPr>
        <w:pStyle w:val="Style15"/>
        <w:spacing w:lineRule="atLeast" w:line="190"/>
        <w:rPr/>
      </w:pPr>
      <w:r>
        <w:rPr/>
        <w:t xml:space="preserve">Дебют юношеской команды на районном первенстве в 2007 году показал, что потраченные на тренировках время и силы не пропали даром. В играх с более взрослыми (1994-95 г.р.) и сильными соперниками калманские спортсмены показали неплохую игру и заняли 4 место. Лучшим игроком нашей команды был признан  Гофер Роман. А уже через год на соревнованиях, проходивших в Тальменке, уверенно обосновались на втором месте, оставив позади новоалтайскую, барнаульскую и михайловскую команды. В сложной финальной игре наши ребята противостояли хозяевам первенства – тальменцам. Но перевес сил, к сожалению, оказался не в нашу пользу. </w:t>
      </w:r>
      <w:r>
        <w:fldChar w:fldCharType="begin"/>
      </w:r>
      <w:r>
        <w:rPr/>
        <w:instrText xml:space="preserve"> TC "Дебют юношеской команды на районном первенстве в 2007 году показал, что потраченные на тренировках время и силы не пропали даром. В играх с более взрослыми (1994-95 г.р.) и сильными соперниками калманские спортсмены показали неплохую игру и заняли 4 место. Лучшим игроком нашей команды был признан  Гофер Роман. А уже через год на соревнованиях, проходивших в Тальменке, уверенно обосновались на втором месте, оставив позади новоалтайскую, барнаульскую и михайловскую команды. В сложной финальной игре наши ребята противостояли хозяевам первенства – тальменцам. Но перевес сил, к сожалению, оказался не в нашу пользу. " \l 1 </w:instrText>
      </w:r>
      <w:r>
        <w:rPr/>
        <w:fldChar w:fldCharType="separate"/>
      </w:r>
      <w:r>
        <w:rPr/>
      </w:r>
      <w:r>
        <w:rPr/>
        <w:fldChar w:fldCharType="end"/>
      </w:r>
    </w:p>
    <w:p>
      <w:pPr>
        <w:pStyle w:val="Style15"/>
        <w:spacing w:lineRule="atLeast" w:line="190"/>
        <w:rPr/>
      </w:pPr>
      <w:r>
        <w:rPr/>
        <w:t>- Годика через два мы и их одолеем, вот увидите! - сказала тренер-преподаватель, добавив, что немного опыта и работа над блоком очень скоро позволят нашей команде составлять достойную конкуренцию в крае. Но сейчас речь не об этом.</w:t>
      </w:r>
      <w:r>
        <w:fldChar w:fldCharType="begin"/>
      </w:r>
      <w:r>
        <w:rPr/>
        <w:instrText xml:space="preserve"> TC "- Годика через два мы и их одолеем, вот увидите! - сказала тренер-преподаватель, добавив, что немного опыта и работа над блоком очень скоро позволят нашей команде составлять достойную конкуренцию в крае. Но сейчас речь не об этом." \l 1 </w:instrText>
      </w:r>
      <w:r>
        <w:rPr/>
        <w:fldChar w:fldCharType="separate"/>
      </w:r>
      <w:r>
        <w:rPr/>
      </w:r>
      <w:r>
        <w:rPr/>
        <w:fldChar w:fldCharType="end"/>
      </w:r>
    </w:p>
    <w:p>
      <w:pPr>
        <w:pStyle w:val="Style15"/>
        <w:spacing w:lineRule="atLeast" w:line="190"/>
        <w:rPr/>
      </w:pPr>
      <w:r>
        <w:rPr/>
        <w:t>По условиям соревнований участники, занявшие призовые места, имели право защищать честь Алтайского края на зональном первенстве. Сборные составлять было запрещено, поэтому вопрос участия в первенстве каждая из команд решала самостоятельно. Финансовые затруднения, либо какие-то другие обстоятельства не позволили тальменской команде, завоевавшей золото, и новоалтайской, удостоенной 3 места, принять участие в стартовавшем 12 декабря в городе Зеленогорске  зональном первенстве среди юношей 1996-97 годов рождения. Поэтому калманские волейболисты стали единственными представителями от Алтайского края. Вот такая, можно сказать, почетная миссия выпала на долю нашего района.</w:t>
      </w:r>
      <w:r>
        <w:fldChar w:fldCharType="begin"/>
      </w:r>
      <w:r>
        <w:rPr/>
        <w:instrText xml:space="preserve"> TC "По условиям соревнований участники, занявшие призовые места, имели право защищать честь Алтайского края на зональном первенстве. Сборные составлять было запрещено, поэтому вопрос участия в первенстве каждая из команд решала самостоятельно. Финансовые затруднения, либо какие-то другие обстоятельства не позволили тальменской команде, завоевавшей золото, и новоалтайской, удостоенной 3 места, принять участие в стартовавшем 12 декабря в городе Зеленогорске  зональном первенстве среди юношей 1996-97 годов рождения. Поэтому калманские волейболисты стали единственными представителями от Алтайского края. Вот такая, можно сказать, почетная миссия выпала на долю нашего района." \l 1 </w:instrText>
      </w:r>
      <w:r>
        <w:rPr/>
        <w:fldChar w:fldCharType="separate"/>
      </w:r>
      <w:r>
        <w:rPr/>
      </w:r>
      <w:r>
        <w:rPr/>
        <w:fldChar w:fldCharType="end"/>
      </w:r>
    </w:p>
    <w:p>
      <w:pPr>
        <w:pStyle w:val="Style15"/>
        <w:spacing w:lineRule="atLeast" w:line="190"/>
        <w:rPr/>
      </w:pPr>
      <w:r>
        <w:rPr/>
        <w:t xml:space="preserve">За десять игровых дней наши ребята встретились на площадке с командами из Красноярска, Томска, Зеленогорска, Хабаровского края, Новосибирской, Омской, Томской областей. Согласно правилам, распределение призовых мест должно было осуществляться по сумме набранных за все игры очков. Поэтому воспитанники ДЮСШ изо всех сил старались «наколотить» соперникам побольше мячей. И то ли сказалось волнение - всё-таки они впервые оказались на соревнованиях такого уровня, то ли опыта ещё маловато, но первую игру против команды из города Стрежевой (Томская область) наши ребята проиграли. Но уже вскоре, собравшись с силами, начали зарабатывать победные очки. Выиграли у команд Омской и Новосибирской областей, что стало для проигравших настоящей неожиданностью, а потом и не оставили никаких шансов на победу представителям из города Томска. Финальный счет 3:1 красноречиво указал томичам на то, что им для победы нужно потренироваться. Кстати, новосибирские волейболисты стали заложниками своей самоуверенности потому, что, имея превосходство в росте, проиграли, недооценив противника и выпустив на площадку в игре с нашей командой свой слабый состав. И очень быстро поплатились за своё легкомыслие. </w:t>
      </w:r>
      <w:r>
        <w:fldChar w:fldCharType="begin"/>
      </w:r>
      <w:r>
        <w:rPr/>
        <w:instrText xml:space="preserve"> TC "За десять игровых дней наши ребята встретились на площадке с командами из Красноярска, Томска, Зеленогорска, Хабаровского края, Новосибирской, Омской, Томской областей. Согласно правилам, распределение призовых мест должно было осуществляться по сумме набранных за все игры очков. Поэтому воспитанники ДЮСШ изо всех сил старались «наколотить» соперникам побольше мячей. И то ли сказалось волнение - всё-таки они впервые оказались на соревнованиях такого уровня, то ли опыта ещё маловато, но первую игру против команды из города Стрежевой (Томская область) наши ребята проиграли. Но уже вскоре, собравшись с силами, начали зарабатывать победные очки. Выиграли у команд Омской и Новосибирской областей, что стало для проигравших настоящей неожиданностью, а потом и не оставили никаких шансов на победу представителям из города Томска. Финальный счет 3\:1 красноречиво указал томичам на то, что им для победы нужно потренироваться. Кстати, новосибирские волейболисты стали заложниками своей самоуверенности потому, что, имея превосходство в росте, проиграли, недооценив противника и выпустив на площадку в игре с нашей командой свой слабый состав. И очень быстро поплатились за своё легкомыслие. " \l 1 </w:instrText>
      </w:r>
      <w:r>
        <w:rPr/>
        <w:fldChar w:fldCharType="separate"/>
      </w:r>
      <w:r>
        <w:rPr/>
      </w:r>
      <w:r>
        <w:rPr/>
        <w:fldChar w:fldCharType="end"/>
      </w:r>
    </w:p>
    <w:p>
      <w:pPr>
        <w:pStyle w:val="Style15"/>
        <w:spacing w:lineRule="atLeast" w:line="194"/>
        <w:rPr/>
      </w:pPr>
      <w:r>
        <w:rPr/>
        <w:t>- Нас также не обошли стороной неприятные сюрпризы, - вспоминают калманские спортсмены, - довольно неожиданным было поражение от представителей СДЮШОР города Красноярска. В примерно равной борьбе, когда численный перевес был минимальным, им все же удалось «вырвать» победу, и в завершении встречи забить подряд два мяча. В итоге хозяева заняли первую строчку, второе место у команды из г. Стрежевой, и замкнула тройку лидеров команда Красноярска. Мы стали пятыми, пропустив вперед Новосибирск, набравший в сумме большее количество очков.</w:t>
      </w:r>
      <w:r>
        <w:fldChar w:fldCharType="begin"/>
      </w:r>
      <w:r>
        <w:rPr/>
        <w:instrText xml:space="preserve"> TC "- Нас также не обошли стороной неприятные сюрпризы, - вспоминают калманские спортсмены, - довольно неожиданным было поражение от представителей СДЮШОР города Красноярска. В примерно равной борьбе, когда численный перевес был минимальным, им все же удалось «вырвать» победу, и в завершении встречи забить подряд два мяча. В итоге хозяева заняли первую строчку, второе место у команды из г. Стрежевой, и замкнула тройку лидеров команда Красноярска. Мы стали пятыми, пропустив вперед Новосибирск, набравший в сумме большее количество очков." \l 1 </w:instrText>
      </w:r>
      <w:r>
        <w:rPr/>
        <w:fldChar w:fldCharType="separate"/>
      </w:r>
      <w:r>
        <w:rPr/>
      </w:r>
      <w:r>
        <w:rPr/>
        <w:fldChar w:fldCharType="end"/>
      </w:r>
    </w:p>
    <w:p>
      <w:pPr>
        <w:pStyle w:val="Style15"/>
        <w:spacing w:lineRule="atLeast" w:line="194"/>
        <w:rPr/>
      </w:pPr>
      <w:r>
        <w:rPr/>
        <w:t>В перерывах между встречами калманские ребята не теряли времени даром. За время своего пребывания в Зеленогорске они посетили зоопарк, музей, увидели достопримечательности этого города, и кроме множества фотографий увезли с собой на малую родину самые приятные впечатления.</w:t>
      </w:r>
      <w:r>
        <w:fldChar w:fldCharType="begin"/>
      </w:r>
      <w:r>
        <w:rPr/>
        <w:instrText xml:space="preserve"> TC "В перерывах между встречами калманские ребята не теряли времени даром. За время своего пребывания в Зеленогорске они посетили зоопарк, музей, увидели достопримечательности этого города, и кроме множества фотографий увезли с собой на малую родину самые приятные впечатления." \l 1 </w:instrText>
      </w:r>
      <w:r>
        <w:rPr/>
        <w:fldChar w:fldCharType="separate"/>
      </w:r>
      <w:r>
        <w:rPr/>
      </w:r>
      <w:r>
        <w:rPr/>
        <w:fldChar w:fldCharType="end"/>
      </w:r>
    </w:p>
    <w:p>
      <w:pPr>
        <w:pStyle w:val="Signature"/>
        <w:rPr>
          <w:color w:val="000000"/>
        </w:rPr>
      </w:pPr>
      <w:r>
        <w:rPr>
          <w:color w:val="000000"/>
        </w:rPr>
        <w:t>Дмитрий КОВАЛЕВ.</w:t>
      </w:r>
    </w:p>
    <w:p>
      <w:pPr>
        <w:pStyle w:val="Normal"/>
        <w:rPr/>
      </w:pPr>
      <w:r>
        <w:rPr/>
        <w:t>Фото автора.</w:t>
      </w:r>
    </w:p>
    <w:p>
      <w:pPr>
        <w:pStyle w:val="Style15"/>
        <w:spacing w:lineRule="atLeast" w:line="194"/>
        <w:ind w:left="113" w:right="113" w:firstLine="283"/>
        <w:rPr/>
      </w:pPr>
      <w:r>
        <w:rPr>
          <w:b/>
          <w:bCs/>
          <w:caps/>
        </w:rPr>
        <w:t>К</w:t>
      </w:r>
      <w:r>
        <w:rPr>
          <w:b/>
          <w:bCs/>
        </w:rPr>
        <w:t xml:space="preserve">омментарий </w:t>
      </w:r>
      <w:r>
        <w:rPr>
          <w:b/>
          <w:bCs/>
          <w:caps/>
        </w:rPr>
        <w:t>С.Ф.Боденко,</w:t>
      </w:r>
      <w:r>
        <w:rPr>
          <w:b/>
          <w:bCs/>
        </w:rPr>
        <w:t xml:space="preserve"> директора ДЮСШ:</w:t>
      </w:r>
      <w:r>
        <w:fldChar w:fldCharType="begin"/>
      </w:r>
      <w:r>
        <w:rPr/>
        <w:instrText xml:space="preserve"> TC "Комментарий С.Ф.Боденко, директора ДЮСШ\:" \l 1 </w:instrText>
      </w:r>
      <w:r>
        <w:rPr/>
        <w:fldChar w:fldCharType="separate"/>
      </w:r>
      <w:r>
        <w:rPr/>
      </w:r>
      <w:r>
        <w:rPr/>
        <w:fldChar w:fldCharType="end"/>
      </w:r>
    </w:p>
    <w:p>
      <w:pPr>
        <w:pStyle w:val="Style15"/>
        <w:spacing w:lineRule="atLeast" w:line="194"/>
        <w:ind w:left="113" w:right="113" w:firstLine="283"/>
        <w:rPr/>
      </w:pPr>
      <w:r>
        <w:rPr/>
        <w:t xml:space="preserve">- Достижения наших молодых спортсменов, конечно же, невозможны без содействия спонсоров, поэтому хотелось бы выразить слова благодарности всем тем, кто не остается равнодушным, морально и материально помогает нам. </w:t>
      </w:r>
      <w:r>
        <w:fldChar w:fldCharType="begin"/>
      </w:r>
      <w:r>
        <w:rPr/>
        <w:instrText xml:space="preserve"> TC "- Достижения наших молодых спортсменов, конечно же, невозможны без содействия спонсоров, поэтому хотелось бы выразить слова благодарности всем тем, кто не остается равнодушным, морально и материально помогает нам. " \l 1 </w:instrText>
      </w:r>
      <w:r>
        <w:rPr/>
        <w:fldChar w:fldCharType="separate"/>
      </w:r>
      <w:r>
        <w:rPr/>
      </w:r>
      <w:r>
        <w:rPr/>
        <w:fldChar w:fldCharType="end"/>
      </w:r>
    </w:p>
    <w:p>
      <w:pPr>
        <w:pStyle w:val="Normal"/>
        <w:rPr/>
      </w:pPr>
      <w:r>
        <w:rPr>
          <w:sz w:val="18"/>
          <w:szCs w:val="18"/>
        </w:rPr>
        <w:t>Это в первую очередь администрация Калманского района, руководители фермерских хозяйств района: ЗАО «Кубанка». ООО «Лео», ООО «Сибирь», КФХ «Лебедев», КХ «Ромашка», КФХ «Шатило», КФХ «Березовая роща», ООО «Афанасьев»; ЧП Дутова, АФ ОАО «Сибмост» Мостотряд № 96. Особую признательность выражаем родителям ребят за терпение и самоотдачу.</w:t>
      </w:r>
      <w:r>
        <w:fldChar w:fldCharType="begin"/>
      </w:r>
      <w:r>
        <w:rPr/>
        <w:instrText xml:space="preserve"> TC "Это в первую очередь администрация Калманского района, руководители фермерских хозяйств района\: ЗАО «Кубанка». ООО «Лео», ООО «Сибирь», КФХ «Лебедев», КХ «Ромашка», КФХ «Шатило», КФХ «Березовая роща», ООО «Афанасьев»; ЧП Дутова, АФ ОАО «Сибмост» Мостотряд № 96. Особую признательность выражаем родителям ребят за терпение и самоотдачу." \l 1 </w:instrText>
      </w:r>
      <w:r>
        <w:rPr/>
        <w:fldChar w:fldCharType="separate"/>
      </w:r>
      <w:r>
        <w:rPr/>
      </w:r>
      <w:r>
        <w:rPr/>
        <w:fldChar w:fldCharType="end"/>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ind w:firstLine="283"/>
      <w:jc w:val="both"/>
    </w:pPr>
    <w:rPr>
      <w:rFonts w:ascii="Arial CYR" w:hAnsi="Arial CYR" w:cs="Arial CYR"/>
      <w:sz w:val="18"/>
      <w:szCs w:val="18"/>
    </w:rPr>
  </w:style>
  <w:style w:type="paragraph" w:styleId="2">
    <w:name w:val="Подзаголовок 2"/>
    <w:basedOn w:val="Normal"/>
    <w:qFormat/>
    <w:pPr>
      <w:autoSpaceDE w:val="false"/>
      <w:jc w:val="center"/>
    </w:pPr>
    <w:rPr>
      <w:rFonts w:ascii="Times New Roman CYR" w:hAnsi="Times New Roman CYR" w:cs="Times New Roman CYR"/>
      <w:b/>
      <w:bCs/>
      <w:i/>
      <w:iCs/>
      <w:sz w:val="28"/>
      <w:szCs w:val="28"/>
    </w:rPr>
  </w:style>
  <w:style w:type="paragraph" w:styleId="Signature">
    <w:name w:val="Signature"/>
    <w:basedOn w:val="Normal"/>
    <w:pPr>
      <w:autoSpaceDE w:val="false"/>
      <w:jc w:val="right"/>
    </w:pPr>
    <w:rPr>
      <w:rFonts w:ascii="Times New Roman CYR" w:hAnsi="Times New Roman CYR" w:cs="Times New Roman CYR"/>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7:28:00Z</dcterms:created>
  <dc:creator>Хомякова Галина Николаевна</dc:creator>
  <dc:description/>
  <cp:keywords/>
  <dc:language>en-US</dc:language>
  <cp:lastModifiedBy>Хомякова Галина Николаевна</cp:lastModifiedBy>
  <dcterms:modified xsi:type="dcterms:W3CDTF">2010-01-13T07:32:00Z</dcterms:modified>
  <cp:revision>2</cp:revision>
  <dc:subject/>
  <dc:title>№ 8, 21 января 2009 г</dc:title>
</cp:coreProperties>
</file>