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№ </w:t>
      </w:r>
      <w:r>
        <w:rPr/>
        <w:t>115-116, 19 сентября 200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рогами войны</w:t>
      </w:r>
    </w:p>
    <w:p>
      <w:pPr>
        <w:pStyle w:val="Normal"/>
        <w:rPr/>
      </w:pPr>
      <w:r>
        <w:rPr/>
        <w:t>Здравствуйте, я ваша сестра</w:t>
      </w:r>
    </w:p>
    <w:p>
      <w:pPr>
        <w:pStyle w:val="Normal"/>
        <w:rPr/>
      </w:pPr>
      <w:r>
        <w:rPr/>
        <w:t>У судьбы много дорог, и не все они ведут к исполнению желаний. Однако Анна верила: придет тот день, когда она найдет своих братьев и отца. С малых лет она знала наизусть и всю жизнь твердила как пароль адрес отца: Калманский район, село Шилово.</w:t>
      </w:r>
    </w:p>
    <w:p>
      <w:pPr>
        <w:pStyle w:val="Normal"/>
        <w:rPr>
          <w:b/>
          <w:b/>
          <w:bCs/>
        </w:rPr>
      </w:pPr>
      <w:r>
        <w:rPr/>
        <w:t>Война изменила много судеб, разлучила родных, отняла близких, но и через много лет после ее окончания происходят случаи, которые иначе как чудесными не назовешь. Несколько недель назад человек, уже отчаявшийся найти родных, отыскал их с помощью детей и всемирной паутины. Современные технологии и Интернет дали возможность многим людям отыскать друзей, родных, знакомых, в том числе и Анне.</w:t>
      </w:r>
    </w:p>
    <w:p>
      <w:pPr>
        <w:pStyle w:val="2"/>
        <w:tabs>
          <w:tab w:val="clear" w:pos="708"/>
          <w:tab w:val="left" w:pos="782" w:leader="none"/>
        </w:tabs>
        <w:spacing w:lineRule="atLeast" w:line="120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lineRule="atLeast" w:line="280"/>
        <w:rPr/>
      </w:pPr>
      <w:r>
        <w:rPr/>
        <w:t>Однажды</w:t>
      </w:r>
      <w:r>
        <w:fldChar w:fldCharType="begin"/>
      </w:r>
      <w:r>
        <w:rPr/>
        <w:instrText xml:space="preserve"> TC "Однажды" \l 1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в Интернете </w:t>
      </w:r>
      <w:r>
        <w:fldChar w:fldCharType="begin"/>
      </w:r>
      <w:r>
        <w:rPr/>
        <w:instrText xml:space="preserve"> TC "в Интернете 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2"/>
        <w:rPr/>
      </w:pPr>
      <w:r>
        <w:rPr/>
        <w:t xml:space="preserve">Однажды дочь Анны Готлибовны Овчинниковой Ольга увидела в «Одноклассниках» знакомую фамилию и адрес, который она знала от матери – село Шилово. На удачу отправила письмо, объяснила, что ищет дедушку Миллера Готлиба Христиановича, и неожиданно получила ответ. Женщина, живущая в Германии, писала, что она всего лишь однофамилец ее дедушки, но письмо она передала по назначению, внуку ее дедушки Андрею Миллеру, который жил недалеко. Ольга пообщалась с Андреем и выяснила, что они - двоюродные брат и сестра. Так потерянная семья Анны Готлибовны наконец-то нашлась. </w:t>
      </w:r>
    </w:p>
    <w:p>
      <w:pPr>
        <w:pStyle w:val="2"/>
        <w:rPr/>
      </w:pPr>
      <w:r>
        <w:rPr/>
        <w:t>Это сообщение дало толчок таким событиям, о которых Анна не смела уже и мечтать. Она нашла своих родных, которых искала много лет, обращаясь в газеты и на телевидение, и даже в программу «Жди меня», в надежде, что они помогут. А помог случай, любопытная дочь и Интернет. Когда-то ее семья состояла из двух человек – ее и мамы, после того как вышла замуж, добавились муж и двое детей. Теперь же у Анны Готлибовны появилось столько родных, что сосчитать с первого раза не удалось. Сидя на уютной кухне сестры Елены в селе Шилово, женщина рассказала мне историю своей семьи.</w:t>
      </w:r>
    </w:p>
    <w:p>
      <w:pPr>
        <w:pStyle w:val="3"/>
        <w:rPr/>
      </w:pPr>
      <w:r>
        <w:rPr/>
        <w:t>Как это было</w:t>
      </w:r>
      <w:r>
        <w:fldChar w:fldCharType="begin"/>
      </w:r>
      <w:r>
        <w:rPr/>
        <w:instrText xml:space="preserve"> TC "Как это было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2"/>
        <w:rPr/>
      </w:pPr>
      <w:r>
        <w:rPr/>
        <w:t xml:space="preserve">В том году, когда в СССР началась Великая Отечественная война, из Поволжья в Сибирь депортировали проживающих там немцев. Сейчас это просто одна из национальностей в России, но тогда было другое время, другие обстоятельства, и потому немцы стали прежде всего врагами, вероломно напавшими на нашу страну. А то, что прожили эти люди в России много лет, не играло никакой роли. Перевозили их в грузовых вагонах, в нечеловеческих условиях, со стариками и маленькими детьми. </w:t>
      </w:r>
    </w:p>
    <w:p>
      <w:pPr>
        <w:pStyle w:val="2"/>
        <w:rPr/>
      </w:pPr>
      <w:r>
        <w:rPr/>
        <w:t xml:space="preserve">Семья Миллеров ехала наравне со всеми, несмотря на то, что жена Готлиба Христиановича ждала ребенка, а маленькому сынишке было всего два годика. Депортированных  разбросали по всему Алтаю и Сибири, Миллеры поселились в селе Шилово, Калманского района. </w:t>
      </w:r>
    </w:p>
    <w:p>
      <w:pPr>
        <w:pStyle w:val="2"/>
        <w:rPr/>
      </w:pPr>
      <w:r>
        <w:rPr/>
        <w:t xml:space="preserve">Не успели немного обжиться на новом месте - как пришла другая беда. В 1942 году отца и деда снова депортировали, но теперь уже в трудармию, в Коми ССР, а на попечении матери остались двое сыновей – трехлетний Христиан и годовалый Готлиб. Пятнадцать лет - срок немалый, а именно столько пробыл Готлиб Христианович с отцом в трудармии. Только отец, не выдержав непосильного труда, умер, так и не увидев родных. Не имея на руках никаких документов, это были бесправные рабы, и лишь спустя семь лет рабочим разрешили жить на вольном поселении. Жизнь не стоит на месте, потому многие тогда, не надеясь увидеть родных, начали заводить здесь новые семьи, пусть и незаконные. Через некоторое время у Готлиба в новой семье родилось двое детей, но выжила только старшая, Анна. Девочка знала, что у нее есть два братика по папе, ведь Лея Егоровна, супруга Готлиба Христиановича, однажды приезжала с сыновьями в Коми ССР, она прекрасно понимала, что есть вероятность, что мужа никогда не выпустят из трудармии. </w:t>
      </w:r>
    </w:p>
    <w:p>
      <w:pPr>
        <w:pStyle w:val="2"/>
        <w:rPr/>
      </w:pPr>
      <w:r>
        <w:rPr/>
        <w:t xml:space="preserve">Когда Анне исполнилось шесть лет, умер Сталин, и политика в отношении поволжских немцев изменилась, им выдали документы и дали разрешение на выезд. Многие воспользовались возможностью вернуться к родным, Готлиб Христианович не стал исключением. Гражданская жена понимала, что в Шилово его корни, там мать, жена, дети. Что она чувствовала, когда уезжал, хоть и гражданский, но муж, мы никогда не узнаем, но женщина не сказала дочери об отце ни одного плохого слова. Так и выросла Анна, сохраняя образ отца из детских воспоминаний и тот самый адрес, как пароль. Через некоторое время связь между ними прервалась. </w:t>
      </w:r>
    </w:p>
    <w:p>
      <w:pPr>
        <w:pStyle w:val="2"/>
        <w:rPr/>
      </w:pPr>
      <w:r>
        <w:rPr/>
        <w:t>После возвращения отца в семье Миллеров родились еще дети: сын Александр, дочери Елена и Ирина, все они знали, что где-то в Коми живет их сестра Анна. Периодически они пытались найти ее или хотя бы узнать что-нибудь о ее судьбе, но все попытки были безрезультатными.</w:t>
      </w:r>
    </w:p>
    <w:p>
      <w:pPr>
        <w:pStyle w:val="3"/>
        <w:spacing w:lineRule="atLeast" w:line="280"/>
        <w:rPr/>
      </w:pPr>
      <w:r>
        <w:rPr/>
        <w:t>Чудесная</w:t>
      </w:r>
      <w:r>
        <w:fldChar w:fldCharType="begin"/>
      </w:r>
      <w:r>
        <w:rPr/>
        <w:instrText xml:space="preserve"> TC "Чудесная" \l 1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встреча</w:t>
      </w:r>
      <w:r>
        <w:fldChar w:fldCharType="begin"/>
      </w:r>
      <w:r>
        <w:rPr/>
        <w:instrText xml:space="preserve"> TC "встреча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2"/>
        <w:rPr/>
      </w:pPr>
      <w:r>
        <w:rPr/>
        <w:t>И вот, по прошествии столь-ких лет, когда надежды найти сестру почти не осталось, из Германии позвонил сын Готлиба Андрей и сказал: «Папа, я, кажется, нашел твою сестру, она живет в пригороде Москвы, в Зеленограде». Новость имела эффект разорвавшейся бомбы. По цепочке новость о том, что у семьи Миллеров нашлась сестра по отцу, разнеслась практически мгновенно, благо, современные технологии позволяют. Немедленно был собран семейный совет Миллеров, решение было безапелляционным - Анна с мужем и детьми должна приехать в Шилово. Все-таки у нее семья меньше, чем у них, потому им будет легче приехать.</w:t>
      </w:r>
    </w:p>
    <w:p>
      <w:pPr>
        <w:pStyle w:val="2"/>
        <w:rPr/>
      </w:pPr>
      <w:r>
        <w:rPr/>
        <w:t>Знакомство с родными у Анны Готлибовны началось со старшего брата Христиана, он жил к ней ближе всех, в городе Вологде. Созвонились, решили, что Анна приедет к брату на майские праздники. Выходя из вагона, у женщины тряслись руки и подкашивались ноги от волнения, она не знала, как встретит ее человек, которого она смутно помнит маленьким мальчиком. Каким-то внутренним чутьем Анна поняла, что седовласый приятный мужчина с огромным букетом цветов ждет именно ее. Они обнялись, как будто никогда не расставались, и лишь потом заново познакомились. Христиан рассказал сестре то, что она не знала - у нее не два брата, а три и, что еще есть две сестры. Анна испытала шок от такого обилия информации и появления сестер, о которых она даже не подозревала. Почти сразу же состоялся разговор по телефону с братом Готлибом, в котором прозвучала настоятельная просьба, почти требование, приехать всей семьей на Алтай.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га</w:t>
      </w:r>
      <w:r>
        <w:fldChar w:fldCharType="begin"/>
      </w:r>
      <w:r>
        <w:rPr/>
        <w:instrText xml:space="preserve"> TC "Дорога" \l 1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sz w:val="28"/>
          <w:szCs w:val="28"/>
        </w:rPr>
        <w:t xml:space="preserve"> на Алтай</w:t>
      </w:r>
      <w:r>
        <w:fldChar w:fldCharType="begin"/>
      </w:r>
      <w:r>
        <w:rPr/>
        <w:instrText xml:space="preserve"> TC "на Алтай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2"/>
        <w:rPr/>
      </w:pPr>
      <w:r>
        <w:rPr/>
        <w:t>Дома женщина долго не могла осознать, что теперь ее семья - не большая, а просто огромная. Отчаявшись разобраться, кто кому сын и внук, решила, что все поймет на месте, в Шилово. Перед встречей с сестрами Анна сильно переживала, много плакала, не могла представить, как ее примут люди, никогда не видевшие и не знавшие ее. Опасения оказались напрасными, Анну Готлибовну сразу признали и приняли очень хорошо.</w:t>
      </w:r>
    </w:p>
    <w:p>
      <w:pPr>
        <w:pStyle w:val="2"/>
        <w:rPr/>
      </w:pPr>
      <w:r>
        <w:rPr/>
        <w:t>«А разве могло быть иначе,- вопрошали обретенные родственники, - ведь она - наша родная сестра». Интересно, что Елена и Анна очень похожи, да и, глядя на Христиана, сомнений в их родстве не возникает. Поездка Анны оказалась очень насыщенной, погостила у одной сестры, потом у другой, поехала знакомиться с семьей Готлиба, который живет в селе Алтай. Лишь только с братом Александром Анна не смогла встретиться, ведь он с семьей живет в Бийске.</w:t>
      </w:r>
    </w:p>
    <w:p>
      <w:pPr>
        <w:pStyle w:val="2"/>
        <w:rPr/>
      </w:pPr>
      <w:r>
        <w:rPr/>
        <w:t>Со смехом родственники попробовали посчитать, сколько у Анны Готлибовны прибавилось членов семьи. Оказалось, что теперь у нее 13 племянников и племянниц, а к ее родным двум внучкам добавились 18 внучатых племянников и племянниц. Это ли не чудесное воссоединение семьи?</w:t>
      </w:r>
    </w:p>
    <w:p>
      <w:pPr>
        <w:pStyle w:val="2"/>
        <w:rPr/>
      </w:pPr>
      <w:r>
        <w:rPr/>
        <w:t>В январе 2010 года Анне Готлибовне исполнится 60 лет, юбилей она мечтает отметить в кругу своей огромной семьи.</w:t>
      </w:r>
    </w:p>
    <w:p>
      <w:pPr>
        <w:pStyle w:val="2"/>
        <w:rPr/>
      </w:pPr>
      <w:r>
        <w:rPr/>
        <w:t>«Я безмерно счастлива! - восклицает женщина. - Встреча прошла великолепно. Такое ощущение, что я знала каждого из них всю жизнь, а не только что познакомилась. В своих мечтах я часто представляла, как войду к родным и скажу: «Здравствуйте, я ваша сестра».</w:t>
      </w:r>
    </w:p>
    <w:p>
      <w:pPr>
        <w:pStyle w:val="2"/>
        <w:rPr/>
      </w:pPr>
      <w:r>
        <w:rPr/>
        <w:t xml:space="preserve">И эта мечта осуществилась…    </w:t>
      </w:r>
    </w:p>
    <w:p>
      <w:pPr>
        <w:pStyle w:val="Signature"/>
        <w:rPr>
          <w:color w:val="000000"/>
        </w:rPr>
      </w:pPr>
      <w:r>
        <w:rPr>
          <w:color w:val="000000"/>
        </w:rPr>
        <w:t>Татьяна ЗЕМЛЯНОВА.</w:t>
      </w:r>
    </w:p>
    <w:p>
      <w:pPr>
        <w:pStyle w:val="Signature"/>
        <w:spacing w:lineRule="atLeast" w:line="190"/>
        <w:rPr>
          <w:color w:val="000000"/>
        </w:rPr>
      </w:pPr>
      <w:r>
        <w:rPr>
          <w:color w:val="000000"/>
        </w:rPr>
        <w:t>На снимке: Ирина, Анна,</w:t>
      </w:r>
    </w:p>
    <w:p>
      <w:pPr>
        <w:pStyle w:val="Signature"/>
        <w:spacing w:lineRule="atLeast" w:line="190"/>
        <w:rPr>
          <w:color w:val="000000"/>
        </w:rPr>
      </w:pPr>
      <w:r>
        <w:rPr>
          <w:color w:val="000000"/>
        </w:rPr>
        <w:t>Христиан, Елена.</w:t>
      </w:r>
    </w:p>
    <w:p>
      <w:pPr>
        <w:pStyle w:val="Signature"/>
        <w:spacing w:lineRule="atLeast" w:line="190"/>
        <w:rPr>
          <w:color w:val="000000"/>
        </w:rPr>
      </w:pPr>
      <w:r>
        <w:rPr>
          <w:color w:val="000000"/>
        </w:rPr>
        <w:t>Фото автор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Encyclopaedia"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2"/>
    <w:qFormat/>
    <w:pPr>
      <w:widowControl/>
      <w:autoSpaceDE w:val="false"/>
      <w:bidi w:val="0"/>
      <w:spacing w:lineRule="atLeast" w:line="190"/>
      <w:ind w:firstLine="283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3">
    <w:name w:val="Подзаголовок 3"/>
    <w:basedOn w:val="Normal"/>
    <w:qFormat/>
    <w:pPr>
      <w:autoSpaceDE w:val="false"/>
      <w:spacing w:lineRule="atLeast" w:line="320"/>
      <w:jc w:val="center"/>
    </w:pPr>
    <w:rPr>
      <w:rFonts w:ascii="Encyclopaedia" w:hAnsi="Encyclopaedia" w:cs="Encyclopaedia"/>
      <w:b/>
      <w:bCs/>
      <w:sz w:val="28"/>
      <w:szCs w:val="28"/>
    </w:rPr>
  </w:style>
  <w:style w:type="paragraph" w:styleId="Signature">
    <w:name w:val="Signature"/>
    <w:basedOn w:val="Normal"/>
    <w:pPr>
      <w:autoSpaceDE w:val="false"/>
      <w:jc w:val="right"/>
    </w:pPr>
    <w:rPr>
      <w:rFonts w:ascii="Times New Roman CYR" w:hAnsi="Times New Roman CYR" w:cs="Times New Roman CYR"/>
      <w:b/>
      <w:bCs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9:12:00Z</dcterms:created>
  <dc:creator>Хомякова Галина Николаевна</dc:creator>
  <dc:description/>
  <cp:keywords/>
  <dc:language>en-US</dc:language>
  <cp:lastModifiedBy>Хомякова Галина Николаевна</cp:lastModifiedBy>
  <dcterms:modified xsi:type="dcterms:W3CDTF">2010-01-13T09:15:00Z</dcterms:modified>
  <cp:revision>1</cp:revision>
  <dc:subject/>
  <dc:title>№ 115-116, 19 сентября 2009 г</dc:title>
</cp:coreProperties>
</file>