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 xml:space="preserve">№ </w:t>
      </w:r>
      <w:r>
        <w:rPr>
          <w:rFonts w:cs="Times New Roman" w:ascii="Times New Roman" w:hAnsi="Times New Roman"/>
          <w:sz w:val="20"/>
          <w:szCs w:val="24"/>
        </w:rPr>
        <w:t>51-52, 25 апреля 2009 г.</w:t>
      </w:r>
    </w:p>
    <w:p>
      <w:pPr>
        <w:pStyle w:val="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Поступок</w:t>
      </w:r>
    </w:p>
    <w:p>
      <w:pPr>
        <w:pStyle w:val="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«Опасная вода»</w:t>
      </w:r>
    </w:p>
    <w:p>
      <w:pPr>
        <w:pStyle w:val="2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  <w:t>Сколько стоит человеческая жизнь? А жизнь ребенка? С годами, черствея душой, мы даже не замечаем, что рядом с нами живут люди, способные, не раздумывая, кинуться в воду ради спасения ребенка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тот апрельский день ярко светило солнце, весна была в самом разгаре. Даже маленькая речка Антропиха в с. Калистратиха, впитав в себя растаявший снег, стала полноводной рекой. Два мальчугана пришли сюда рыбачить с новой, только что подаренной удочкой. На узком мостике дети поспорили, и один из них оказался в воде. Другой испугался и стал звать на помощь. Неизвестно, чем бы закончилась эта история, если бы восьмиклассник Максим Миллер не зашел в это время к своему соседу. Увидев в воде малыша, он мгновенно среагировал – прыгнул в ледяную воду и быстро вытащил тонущего ребенка. И только потом понял, что это мальчуган, живущий от него через несколько домов. Замерзшего, перепуганного Данилу Чеботарь пяти лет срочно перенесли через мостик  и отправили в дом. 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перь, вспоминая о случившемся, Данил, бравируя, говорит, что он совсем и не испугался, только в глазах при воспоминании о ледяной воде появляется страх. Улыбчивый, синеглазый малыш не смог зайти на тот злополучный мостик, согласившись показать место своего падения лишь издали. На мой вопрос, обращенный к Максиму: «Не подумал, что вода ледяная?» - услышала от четырнадцатилетнего парня: «Нет, не думал, только испугался, что не успею  вовремя вытащить малыша из воды». К счастью, закончилось все благополучно, ребенок даже не заболел.</w:t>
      </w:r>
    </w:p>
    <w:p>
      <w:pPr>
        <w:pStyle w:val="Signature"/>
        <w:spacing w:lineRule="atLeast" w:line="18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Татьяна Землянова.</w:t>
      </w:r>
    </w:p>
    <w:p>
      <w:pPr>
        <w:pStyle w:val="Signature"/>
        <w:spacing w:lineRule="atLeast" w:line="18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2"/>
    <w:qFormat/>
    <w:pPr>
      <w:widowControl/>
      <w:autoSpaceDE w:val="false"/>
      <w:bidi w:val="0"/>
      <w:spacing w:lineRule="atLeast" w:line="190"/>
      <w:ind w:firstLine="283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ignature">
    <w:name w:val="Signature"/>
    <w:basedOn w:val="Normal"/>
    <w:pPr>
      <w:autoSpaceDE w:val="false"/>
      <w:jc w:val="right"/>
    </w:pPr>
    <w:rPr>
      <w:rFonts w:ascii="Times New Roman CYR" w:hAnsi="Times New Roman CYR" w:cs="Times New Roman CYR"/>
      <w:b/>
      <w:bCs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4:57:00Z</dcterms:created>
  <dc:creator>Никулин ОП</dc:creator>
  <dc:description/>
  <dc:language>en-US</dc:language>
  <cp:lastModifiedBy>Никулин ОП</cp:lastModifiedBy>
  <dcterms:modified xsi:type="dcterms:W3CDTF">2010-01-13T04:57:00Z</dcterms:modified>
  <cp:revision>3</cp:revision>
  <dc:subject/>
  <dc:title>Поступок</dc:title>
</cp:coreProperties>
</file>