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№</w:t>
      </w:r>
      <w:r>
        <w:rPr>
          <w:rFonts w:eastAsia="Arial"/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</w:rPr>
        <w:t>90, 22 июля 2009 г.</w:t>
      </w:r>
    </w:p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Наши замечательные земляки</w:t>
      </w:r>
    </w:p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«Жизнь прожить – не поле перейти…»</w:t>
      </w:r>
    </w:p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На днях  заслуженный  агроном  РСФСР  Пудовкин  Николай  Петрович отметит  восьмидесятилетие. 52  года своей  жизни  он  посвятил  сельскому  хозяйству. За это  время  его  трудовые  заслуги  были  дважды  отмечены  орденом  Трудового  Красного  Знамени - в 1967  г.  и 1972  г.,  Почётной  грамотой  за освоение  целинных  и  залежных  земель,  Почетным  званием  заслуженного агронома  РСФСР.</w:t>
      </w:r>
    </w:p>
    <w:p>
      <w:pPr>
        <w:pStyle w:val="2"/>
        <w:rPr/>
      </w:pPr>
      <w:r>
        <w:rPr/>
        <w:t>Как  же  талантливый,  принципиальный  и  трудолюбивый  молодой  человек   стал высокопрофессиональным агрономом?  Об  этом  нам  расскажет  сам  юбиляр.</w:t>
      </w:r>
    </w:p>
    <w:p>
      <w:pPr>
        <w:pStyle w:val="2"/>
        <w:rPr/>
      </w:pPr>
      <w:r>
        <w:rPr/>
        <w:t xml:space="preserve">-  С  детства  я  интересовался  техникой.  Много  мастерил,  конструировал.  В  годы   Великой  Отечественной  войны   чинил  ведра,  печи,  часы  вместо  ушедшего  на  фронт  кузнеца.  В  10-ом  классе  школы  рабочей  молодежи  города  Барнаула  углубил  знания  по  математике,  полюбил  эту  науку  и  твердо  решил  поступить  в  Барнаульский  машиностроительный  институт.  Из  восьми  вступительных  экзаменов  один  сдал  на  “3” -  любимую математику…  Это  означало  поступление,  но  без  права  на  стипендию.  Тогда  я  подал  документы  в  сельскохозяйственный  институт,  поскольку на базе  этого  ВУЗа  так  же  можно  было  продолжать  изучение  техники.  В  1954  году  я  получил  диплом  по  специальности  ученый-агроном.  С  этого  момента  каждый  день  моей  жизни  был  связан  с  любимой  работой. 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- За  период  своей  деятельности  Вы  занимали  должности  главного  агронома  совхоза  “Кубанка”,  заместителя  его  директора  по  производственной  части,  работали  главным  агрономом    управления  сельского  хозяйства.  Как  Вам  удалось  сделать  неплохую  карьеру?  </w:t>
      </w:r>
    </w:p>
    <w:p>
      <w:pPr>
        <w:pStyle w:val="2"/>
        <w:rPr/>
      </w:pPr>
      <w:r>
        <w:rPr/>
        <w:t xml:space="preserve">- В  основе моей  работы  неизменно  лежал  принцип  постоянного  стремления  к  развитию.  Огромную  пользу  мне  принесли  поездки  в  Москву,  Ростов-на-Дону,  Курск,  Иркутск,  Омск,  на  Украину,  где  мы  с  коллегами  обменивались  опытом  на  различных  семинарах  и  форумах.  Кроме  того, я  являюсь  семикратным   участником  и  призером  выставки  достижений  народного  хозяйства  в  Москве.  Всю   информацию  записывал  в  специальный  блокнот,  а,  вернувшись  домой,  пытался  внедрить  новые  приемы  и  способы  ведения  сельхозработ  на  базе  родного  совхоза. 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Самый  накал  Вашей  работы  всегда  приходится  на  летнюю  пору,  а  как  же  отпуска?</w:t>
      </w:r>
    </w:p>
    <w:p>
      <w:pPr>
        <w:pStyle w:val="2"/>
        <w:rPr/>
      </w:pPr>
      <w:r>
        <w:rPr/>
        <w:t xml:space="preserve">- Мой  первый  и  последний  летний  отпуск  пришелся  на  1955  год.  Произошло  это  следующим  образом:  в  июле  55-го  Алтайское  Краевое  сельскохозяйственное  управление  пригласило  меня  на  работу.  Думал,  что  такого  повышения  еще  не  заслужил,  но   высшее  начальство  настаивало.  В  краевой  столице  я  жильем  не  располагал,  поэтому  не  мог  немедленно  приступить  к  выполнению  своих  обязанностей.  В  течение  моего  вынужденного  месячного  отпуска,  который  я  провел  в  родном  поселке  Троицк,  должен  был  разрешиться  вопрос  о  квартире.  По  истечении  срока  жилплощадь  в  Барнауле  мне  не  предоставили,  а  колхозу  “Большевистская  смена”  срочно  требовался  агроном.  Я  приступил  к  работе  в  родном  районе,  построил  дом  в  Троицке.  Неоднократно  поступали  пов-торные  предложения  о  переводе  в  краевое  сельхозуправление,  но  я  их  отклонял. 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-  В  1992  году  Вы  отправились  на  заслуженный  отдых.  Чем  занимаетесь  на  пенсии?  </w:t>
      </w:r>
    </w:p>
    <w:p>
      <w:pPr>
        <w:pStyle w:val="2"/>
        <w:rPr/>
      </w:pPr>
      <w:r>
        <w:rPr/>
        <w:t xml:space="preserve">-  В  указанном  92-м  году  я  организовал  крестьянское хозяйство  “Нива”,  специализирующееся  на  выращивании  сельскохозяйственных   культур.  Заходя  в  ограду,  Вы  наверняка   обратили  внимание  на  большой  гараж.  В  нем  располагалась  техника,  он  же  служил  зернохранилищем.  Уже  на  протяжении  3-х  лет  я  не  занимаюсь  сельским хозяйством,  а  земли  арендую.  Здоровье  не  позволяет  держать  даже  мелкую  подсобную  живность.  Сейчас  я   работаю  в  своем  саду  и  огороде,  обустраиваю  участок. </w:t>
      </w:r>
    </w:p>
    <w:p>
      <w:pPr>
        <w:pStyle w:val="2"/>
        <w:spacing w:lineRule="atLeast" w:line="180"/>
        <w:rPr>
          <w:b/>
          <w:b/>
          <w:bCs/>
        </w:rPr>
      </w:pPr>
      <w:r>
        <w:rPr>
          <w:b/>
          <w:bCs/>
        </w:rPr>
        <w:t xml:space="preserve">- Николай  Петрович,  поделитесь,  какие  важные  уроки  Вы  вынесли  из  своей  длинной  и  интересной  жизни?  </w:t>
      </w:r>
    </w:p>
    <w:p>
      <w:pPr>
        <w:pStyle w:val="2"/>
        <w:spacing w:lineRule="atLeast" w:line="180"/>
        <w:rPr/>
      </w:pPr>
      <w:r>
        <w:rPr/>
        <w:t>- Я  понял,  что  человек  жив,  пока  он  стремится  преобразовать  себя  и  окружающий    мир.  Молодежи  могу  посоветовать  никогда  не  отступать  от  принципов,  идти  до  конца,  если  вы  уверены  в  своих  силах.  Ведь  жизнь  прожить -  не  поле  перейти…</w:t>
      </w:r>
    </w:p>
    <w:p>
      <w:pPr>
        <w:pStyle w:val="Signature"/>
        <w:spacing w:lineRule="atLeast" w:line="180"/>
        <w:rPr>
          <w:color w:val="000000"/>
        </w:rPr>
      </w:pPr>
      <w:r>
        <w:rPr>
          <w:rFonts w:eastAsia="Times New Roman CYR"/>
          <w:color w:val="000000"/>
        </w:rPr>
        <w:t xml:space="preserve">          </w:t>
      </w:r>
      <w:r>
        <w:rPr>
          <w:color w:val="000000"/>
        </w:rPr>
        <w:t xml:space="preserve">Анна  </w:t>
      </w:r>
      <w:r>
        <w:rPr>
          <w:caps/>
          <w:color w:val="000000"/>
        </w:rPr>
        <w:t>Иорих.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На снимке: Н.П.Пудовкин.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 xml:space="preserve">Фото из журнала 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«Земледелие», 1974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36:00Z</dcterms:created>
  <dc:creator>Никулин ОП</dc:creator>
  <dc:description/>
  <dc:language>en-US</dc:language>
  <cp:lastModifiedBy>Никулин ОП</cp:lastModifiedBy>
  <dcterms:modified xsi:type="dcterms:W3CDTF">2010-01-13T05:39:00Z</dcterms:modified>
  <cp:revision>1</cp:revision>
  <dc:subject/>
  <dc:title>№ 90, 22 июля 2009 г</dc:title>
</cp:coreProperties>
</file>