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z w:val="20"/>
          <w:szCs w:val="24"/>
        </w:rPr>
      </w:pPr>
      <w:r>
        <w:rPr>
          <w:sz w:val="20"/>
          <w:szCs w:val="24"/>
        </w:rPr>
        <w:t>№</w:t>
      </w:r>
      <w:r>
        <w:rPr>
          <w:rFonts w:eastAsia="Arial"/>
          <w:sz w:val="20"/>
          <w:szCs w:val="24"/>
        </w:rPr>
        <w:t xml:space="preserve"> </w:t>
      </w:r>
      <w:r>
        <w:rPr>
          <w:sz w:val="20"/>
          <w:szCs w:val="24"/>
        </w:rPr>
        <w:t>72-73, 10 июня 2009 г.</w:t>
      </w:r>
    </w:p>
    <w:p>
      <w:pPr>
        <w:pStyle w:val="2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2"/>
        <w:rPr>
          <w:sz w:val="20"/>
          <w:szCs w:val="24"/>
        </w:rPr>
      </w:pPr>
      <w:r>
        <w:rPr>
          <w:sz w:val="20"/>
          <w:szCs w:val="24"/>
        </w:rPr>
        <w:t>Реформа ЖКХ</w:t>
      </w:r>
    </w:p>
    <w:p>
      <w:pPr>
        <w:pStyle w:val="2"/>
        <w:rPr>
          <w:sz w:val="20"/>
          <w:szCs w:val="24"/>
        </w:rPr>
      </w:pPr>
      <w:r>
        <w:rPr>
          <w:sz w:val="20"/>
          <w:szCs w:val="24"/>
        </w:rPr>
        <w:t>На пути эффективности производства услуг</w:t>
      </w:r>
    </w:p>
    <w:p>
      <w:pPr>
        <w:pStyle w:val="2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Состояние сферы услуг существенно влияет на качество жизни современного человека, его социальное и экономическое благополучие. А существенная составляющая этой сферы – жилищно-коммунальное хозяйство, переживающее сегодня период реформирования, по итогам которого отрасль должна стать самодостаточной, эффективно исполнять поставленные задачи. Как идет данный процесс в нашем районе, о его проблемах и перспективах – наш разговор с А.Б. Брагиным, первым заместителем главы администрации района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- Александр Борисович, какие сегодня направления считаются приоритетными в отрасли?</w:t>
      </w:r>
    </w:p>
    <w:p>
      <w:pPr>
        <w:pStyle w:val="2"/>
        <w:rPr/>
      </w:pPr>
      <w:r>
        <w:rPr/>
        <w:t>- Требования современного времени таковы, что от отрасли ЖКХ требуются сегодня не просто гарантированные услуги, а эффективность производства услуг. Отсюда и вытекают приоритетные направления. А они следующие: первое – комплексная модернизация производственных фондов коммунального назначения и второе – структурная реорганизация системы предоставления услуг, ориентированная на рыночные механизмы. Если в отношении второго направления отрасль ЖКХ в районе несколько шагнула вперед – 100 процентов коммунальных услуг предоставляются частными компаниями, то в плане модернизации производственных фондов еще много нерешенного, и основная причина – нехватка оборотных средств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- В районе разработана и принята программа «Модернизация жилищно-коммунального хозяйства Калманского района на 2009-2012 годы». Какие в ней определены цели и задачи?</w:t>
      </w:r>
    </w:p>
    <w:p>
      <w:pPr>
        <w:pStyle w:val="2"/>
        <w:rPr/>
      </w:pPr>
      <w:r>
        <w:rPr/>
        <w:t>- Цель данной программы – добиться повышения качества жилищно-коммунальных услуг, финансовой стабильности, эффективности и надежности функционирования предприятий жилищно-коммунального комплекса.</w:t>
      </w:r>
    </w:p>
    <w:p>
      <w:pPr>
        <w:pStyle w:val="2"/>
        <w:rPr/>
      </w:pPr>
      <w:r>
        <w:rPr/>
        <w:t>Программные мероприятия разбиты на несколько основных направлений. В первую очередь – это капитальный ремонт многоквартирного жилья и газификация района, далее – работы по обеспечению населения качественной питьевой водой и ремонт объектов бюджетной сферы. Программа рассчитана до 2012 года и общий объем средств на все мероприятия составляет 493 миллиона рублей, в том числе средства краевого бюджета – 436 миллионов, районного – 32 миллиона. И основная доля от всех запланированных средств приходится на газификацию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- Ремонт многоквартирного жилья и газификация района – два масштабных мероприятия и тема для отдельного разговора, который, конечно же, состоится в районной газете на днях.  Александр Борисович, давайте остановимся на двух других не менее важных для нашего района мероприятиях.</w:t>
      </w:r>
    </w:p>
    <w:p>
      <w:pPr>
        <w:pStyle w:val="2"/>
        <w:rPr/>
      </w:pPr>
      <w:r>
        <w:rPr/>
        <w:t>- Сегодня уже можно сказать о том, что ряд мероприятий в работе по обеспечению населения качественной питьевой водой, в районе проведен.</w:t>
      </w:r>
    </w:p>
    <w:p>
      <w:pPr>
        <w:pStyle w:val="2"/>
        <w:rPr/>
      </w:pPr>
      <w:r>
        <w:rPr/>
        <w:t>Во-первых, положено начало в строительстве водовода в Калманке, пробурена скважина. Общая сумма затрат на строительство водовода составит 46 миллионов рублей. Освоено – 1 миллион 200 тысяч. В настоящий момент финансирование приостановлено и это сдерживает ход работ. Кризис вносит свои коррективы. Но нужно быть оптимистами и надеяться, что в 2010 году, как и заявлено в Программе, строительство водовода в Калманке будет завершено.</w:t>
      </w:r>
    </w:p>
    <w:p>
      <w:pPr>
        <w:pStyle w:val="2"/>
        <w:rPr/>
      </w:pPr>
      <w:r>
        <w:rPr/>
        <w:t>В Программу вошли еще два населенных пункта – это с. Шадрино и п. Логовской, где водопроводные сети особо нуждаются в реконструкции. На этот год запланировано разработать проектно-сметную документацию, определить подрядчика. Следующий шаг – строительство водопроводных сетей.</w:t>
      </w:r>
    </w:p>
    <w:p>
      <w:pPr>
        <w:pStyle w:val="2"/>
        <w:rPr/>
      </w:pPr>
      <w:r>
        <w:rPr/>
        <w:t xml:space="preserve">Не исключены непредвиденные ситуации. Так, на Шиловском разъезде вышла из строя водозаборная скважина. С января там жители с привозной водой. Сегодня эта проблема решается, и первым шагом стало бурение скважины, произведенное на днях. </w:t>
      </w:r>
      <w:r>
        <w:rPr>
          <w:i/>
          <w:iCs/>
        </w:rPr>
        <w:t xml:space="preserve">(Материал об этом читайте в одном из ближайших номеров газеты - ред.) </w:t>
      </w:r>
    </w:p>
    <w:p>
      <w:pPr>
        <w:pStyle w:val="2"/>
        <w:rPr/>
      </w:pPr>
      <w:r>
        <w:rPr/>
        <w:t>Ремонт объектов социальной сферы в первую очередь подразумевает ремонт котельных, от которых напрямую зависит успешное проведение отопительного сезона. В прошлом году произведена замена пяти котлов в четырех котельных Новобарнаульской, Шиловской, Кубанской и Калистратихинской школах.</w:t>
      </w:r>
    </w:p>
    <w:p>
      <w:pPr>
        <w:pStyle w:val="2"/>
        <w:rPr/>
      </w:pPr>
      <w:r>
        <w:rPr/>
        <w:t>По возможности прокладываем новые теплотрассы, устанавливаем новое, менее  энергоемкое  насосное оборудование. Надо заметить, отопительный сезон прошел без существенных сбоев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- А что существенное планируется сделать в этом году, тем более сейчас самое время уже начать подготовку к новому отопительному сезону и что сулит перспектива?</w:t>
      </w:r>
    </w:p>
    <w:p>
      <w:pPr>
        <w:pStyle w:val="2"/>
        <w:rPr/>
      </w:pPr>
      <w:r>
        <w:rPr/>
        <w:t xml:space="preserve">- Планируем замену котла в котельной Калманской ЦРБ. Деньги на это будут выделены, также как и на производство текущего ремонта системы отопления Калманского ЦРДК. В финансовых затратах имеется доля краевого бюджета и местного. Планируем капитальный ремонт крыш двух зданий школ райцентра, где будет использован современный, более долговечный материал. В перспективе ремонт крыш Зимаревской, Панфиловской и Бурановской школ. Ремонт системы отопления на 2010 год – в Кубанской и Новобарнаульской учебных заведениях. Все эти мероприятия и связанные с ними затраты предусмотрены Программой. </w:t>
      </w:r>
    </w:p>
    <w:p>
      <w:pPr>
        <w:pStyle w:val="2"/>
        <w:rPr/>
      </w:pPr>
      <w:r>
        <w:rPr>
          <w:rFonts w:eastAsia="Arial"/>
        </w:rPr>
        <w:t xml:space="preserve"> </w:t>
      </w:r>
      <w:r>
        <w:rPr/>
        <w:t>В этом году в столовых Зимаревской и Бурановской школ будет установлено новое оборудование. Определенная сумма будет затрачена из местного бюджета. Деньги будут выделены на текущий косметический ремонт в школах, во всех бюджетных учреждениях.</w:t>
      </w:r>
    </w:p>
    <w:p>
      <w:pPr>
        <w:pStyle w:val="2"/>
        <w:rPr/>
      </w:pPr>
      <w:r>
        <w:rPr/>
        <w:t>Предприятиями ЖКХ предусмотрена модернизация оборудования за счет собственных средств. Но есть проблема -   большая сумма задолженности, вытекающая из несвоевременных расчетов за коммунальные услуги. Потому, чтобы жить комфортно, каждый из нас должен следовать порядку и иметь ответственность.</w:t>
      </w:r>
    </w:p>
    <w:p>
      <w:pPr>
        <w:pStyle w:val="Signature"/>
        <w:spacing w:lineRule="atLeast" w:line="180"/>
        <w:rPr/>
      </w:pPr>
      <w:r>
        <w:rPr>
          <w:color w:val="000000"/>
        </w:rPr>
        <w:t xml:space="preserve">Галина </w:t>
      </w:r>
      <w:r>
        <w:rPr>
          <w:caps/>
          <w:color w:val="000000"/>
        </w:rPr>
        <w:t>Калинина</w:t>
      </w:r>
      <w:r>
        <w:rPr>
          <w:color w:val="000000"/>
        </w:rPr>
        <w:t>.</w:t>
      </w:r>
    </w:p>
    <w:p>
      <w:pPr>
        <w:pStyle w:val="Signature"/>
        <w:spacing w:lineRule="atLeast" w:line="180"/>
        <w:rPr/>
      </w:pPr>
      <w:r>
        <w:rPr>
          <w:color w:val="000000"/>
        </w:rPr>
        <w:t xml:space="preserve">Фото Дмитрия </w:t>
      </w:r>
      <w:r>
        <w:rPr>
          <w:caps/>
          <w:color w:val="000000"/>
        </w:rPr>
        <w:t>Ковалева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20:00Z</dcterms:created>
  <dc:creator>Никулин ОП</dc:creator>
  <dc:description/>
  <dc:language>en-US</dc:language>
  <cp:lastModifiedBy>Никулин ОП</cp:lastModifiedBy>
  <dcterms:modified xsi:type="dcterms:W3CDTF">2010-01-13T05:20:00Z</dcterms:modified>
  <cp:revision>2</cp:revision>
  <dc:subject/>
  <dc:title>Реформа ЖКХ</dc:title>
</cp:coreProperties>
</file>