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36-137, 7 ноября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ктуальн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ачество прилагается или 10 миллионов поровну не делитс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ольше половины месяца прошло с тех пор, как должна была состояться приемка работ, производимых в связи с реализацией в 2008 и 2009 г.г. краевой адресной программы «Капитальный ремонт многоквартирных домов». Приятное событие затянулось, да и настроение многих жильцов ремонтируемых домов безоблачным не назовешь.</w:t>
      </w:r>
    </w:p>
    <w:p>
      <w:pPr>
        <w:pStyle w:val="2"/>
        <w:rPr/>
      </w:pPr>
      <w:r>
        <w:rPr/>
        <w:t xml:space="preserve">Говоря непосредственно о качестве ремонтных работ, мы всегда на кого-нибудь надеемся, в основном на честность и порядочность людей, осуществляющих его. Надежда еще теплится, а возмущение людей уже приобретает форму жалоб в прокуратуру. </w:t>
      </w:r>
    </w:p>
    <w:p>
      <w:pPr>
        <w:pStyle w:val="2"/>
        <w:rPr/>
      </w:pPr>
      <w:r>
        <w:rPr/>
        <w:t>Так кто же должен отвечать за качество ремонта? В официальном письме в редакцию районной газеты «Заря Приобья» прокуратура разъясняет некоторые моменты, в частности, что «прокуратура осуществляет контроль только лишь за целевым использованием денежных средств, выделенных для реализации краевой адресной программы. А непосредственный контроль за ходом этой программы (выполнение программных мероприятий, выявление несоответствий, установление их причин и определение  мер по устранению) осуществляется управлением Алтайского края по жилищно-коммунальному хозяйству. Что касается технического состояния жилищного фонда, общего имущества собственников помещений в многоквартирном доме и инженерного оборудования, а также своевременного выполнения работ по их содержанию и ремонту в соответствии с действующими нормативно-техническими и проектными документами, то его осуществляет Государственная жилищная инспекция Алтайского края».</w:t>
      </w:r>
    </w:p>
    <w:p>
      <w:pPr>
        <w:pStyle w:val="2"/>
        <w:rPr/>
      </w:pPr>
      <w:r>
        <w:rPr/>
        <w:t>Согласно этому документу, в случае несогласия с качеством проводимых работ по капитальному ремонту вашего дома, вы вправе обратиться в Управление Алтайского края по жилищно-коммунальному хозяйству, Государственную жилищную инспекцию Алтайского края с вопросом о проведении проверки качества произведенного ремонта. Вы можете в акте осмотра общего имущества отразить соответствие или несоответствие проверяемого имущества требованиям законодательства Российской Федерации, требованиям обеспечения безопасности граждан, а также указать меры, необходимые для устранения выявленных дефектов.</w:t>
      </w:r>
    </w:p>
    <w:p>
      <w:pPr>
        <w:pStyle w:val="3"/>
        <w:spacing w:lineRule="atLeast" w:line="120"/>
        <w:rPr/>
      </w:pPr>
      <w:r>
        <w:rPr/>
        <w:t>Истина</w:t>
      </w:r>
      <w:r>
        <w:fldChar w:fldCharType="begin"/>
      </w:r>
      <w:r>
        <w:rPr/>
        <w:instrText xml:space="preserve"> TC "Истина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где-то рядом</w:t>
      </w:r>
      <w:r>
        <w:fldChar w:fldCharType="begin"/>
      </w:r>
      <w:r>
        <w:rPr/>
        <w:instrText xml:space="preserve"> TC "где-то рядом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/>
      </w:pPr>
      <w:r>
        <w:rPr/>
        <w:t>Во время подготовки данной публикации жители одного из домов решили не ждать у моря погоды, созвонились с генеральным директором ООО «Тракт» В.П. Плотниковым и назначили встречу. Множество вопросов возникло из-за несоответствий перечня производимых работ, указанных в смете, и фактического положения дел. Это можно проследить в частности на примере многоквартирного дома №20 а по улице Калинина. В самом первом разделе с названием «Кровля», указанном в локальном сметном расчете, мы видим несколько пунктов: разборка покрытий кровель, разборка слуховых окон, устройство слуховых окон, устройство пароизоляции, установка сталь-ной гильзы, монтаж кровельного покрытия, устройство мелких покрытий (конек). Почему тогда вместо 3 демонтированных слуховых окон и двух, которые должны были появиться вместо них согласно смете, на крыше оказалось только одно? Также вдумчивые жильцы не досчитались стальных гильз в количестве двух штук, призванных облегчить муки установки телевизионных антенн. Не оказалось и пароизоляции прокладочной в один слой.</w:t>
      </w:r>
    </w:p>
    <w:p>
      <w:pPr>
        <w:pStyle w:val="2"/>
        <w:spacing w:lineRule="atLeast" w:line="184"/>
        <w:rPr/>
      </w:pPr>
      <w:r>
        <w:rPr/>
        <w:t>В назначенный час появился представитель из края, но не сам В.П. Плотников, а его заместитель, ранее отвечающий за ремонт фасада на этом доме. Раздосадованные жители вынуждены были задать вопросы заочно.</w:t>
      </w:r>
    </w:p>
    <w:p>
      <w:pPr>
        <w:pStyle w:val="2"/>
        <w:spacing w:lineRule="atLeast" w:line="184"/>
        <w:rPr/>
      </w:pPr>
      <w:r>
        <w:rPr/>
        <w:t>Справедливости ради стоит отметить, что с некоторыми из несоответствий удалось разобраться сразу. Выяснилось, что у жильцов на руках были «неподкорректированные сметы». А в окончательном варианте документа будет-таки отражена непреложная истина. Как оказалось, от пароизоляции пришлось отказаться уже в ходе ремонта из-за пожароопасности. Зачем тогда она с самого начала была включена в смету?</w:t>
      </w:r>
    </w:p>
    <w:p>
      <w:pPr>
        <w:pStyle w:val="2"/>
        <w:rPr/>
      </w:pPr>
      <w:r>
        <w:rPr/>
        <w:t>То, что хотят калманцы, а именно - прозрачности в цифрах, пока не просматривается. Все ли миллионы израсходованы или не все, какая сумма в остатке, и можно ли будет оставшиеся средства потратить на замену обветшавшей входной двери на металлическую  или на пластиковое окно в подъезде? Те же, кому на ремонт досталась меньшая сумма, сетуют на несправедливое разделение средств.</w:t>
      </w:r>
    </w:p>
    <w:p>
      <w:pPr>
        <w:pStyle w:val="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3"/>
        <w:spacing w:lineRule="atLeast" w:line="280"/>
        <w:rPr/>
      </w:pPr>
      <w:r>
        <w:rPr/>
        <w:t>Завершающим этапом станет приемка</w:t>
      </w:r>
      <w:r>
        <w:fldChar w:fldCharType="begin"/>
      </w:r>
      <w:r>
        <w:rPr/>
        <w:instrText xml:space="preserve"> TC "Завершающим этапом станет приемк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spacing w:lineRule="atLeast" w:line="188"/>
        <w:rPr/>
      </w:pPr>
      <w:r>
        <w:rPr/>
        <w:t>Жители многоквартирных домов сегодня желают знать, как, например, комиссия будет проверять соединение трубопровода, находящегося под землей, или исследовать каждый метр стыков, проверять количество и качество соединений, толщину и плотность раствора или монтажной пены сейчас, когда большинство домов окрашены? А ведь до наступления 30-40 градусных морозов вряд ли возможно точно сказать, промерзнет ли стык между панелями. Сомнений может и нет в том, что «минусы» будут устранены. Одно непонятно – когда?</w:t>
      </w:r>
    </w:p>
    <w:p>
      <w:pPr>
        <w:pStyle w:val="3"/>
        <w:rPr/>
      </w:pPr>
      <w:r>
        <w:rPr/>
        <w:t>Финал близок?</w:t>
      </w:r>
      <w:r>
        <w:fldChar w:fldCharType="begin"/>
      </w:r>
      <w:r>
        <w:rPr/>
        <w:instrText xml:space="preserve"> TC "Финал близок?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/>
      </w:pPr>
      <w:r>
        <w:rPr/>
        <w:t xml:space="preserve">Бетонная отмостка схватилась крепко и разрушится не скоро. С крышей тоже всё более-менее просто и понятно. Потекло с потолка – вот вам исчерпывающий ответ на вопрос относительно качества. Так, например, случилось на 23 доме по ул. Буденного, где уже после появления новой кровли дождевая вода просочилась в квартиры на втором этаже. Внутри кровли 25 дома по ул. Буденного с самого начала ремонта не были убраны листы шифера и строительный мусор. То ли некогда было, то ли возможность не представилась, только теперь либо крышу где-то придется раскрывать, либо ломать вполне пригодный материал и выкидывать через слуховые окна. Грамотно сработано, ничего не скажешь. </w:t>
      </w:r>
    </w:p>
    <w:p>
      <w:pPr>
        <w:pStyle w:val="2"/>
        <w:rPr/>
      </w:pPr>
      <w:r>
        <w:rPr/>
        <w:t xml:space="preserve">Что же мешает с первого раза и в короткие сроки произвести ремонт - проблемы финансирования? Вроде бы, программа серьезная и средства выделены немалые. Может, недостаточно высокая квалификация рабочих? Что ж, не будем лукавить, по словам строителей, были среди профессионалов и новички, постигающие азы уже на месте. Низкий уровень организации ремонта – именно это обстоятельство зачастую тормозило весь процесс ремонта. </w:t>
      </w:r>
    </w:p>
    <w:p>
      <w:pPr>
        <w:pStyle w:val="2"/>
        <w:spacing w:lineRule="atLeast" w:line="200"/>
        <w:rPr/>
      </w:pPr>
      <w:r>
        <w:rPr/>
        <w:t>Сегодня люди поставят свою подпись, подтверждая своё согласие с тем, что качество соответствует заявленному, а завтра всплывут на свет Божий различные недоделки…и что тогда - переделывать снова за свой счет?</w:t>
      </w:r>
    </w:p>
    <w:p>
      <w:pPr>
        <w:pStyle w:val="2"/>
        <w:spacing w:lineRule="atLeast" w:line="200"/>
        <w:rPr/>
      </w:pPr>
      <w:r>
        <w:rPr/>
        <w:t>Несмотря на возникающие разногласия, преобразования -  это, в первую очередь, шаг вперед. Даже такая, казалось бы, мелочь, как персиковый цвет на стенах многоквартирных домов уже настраивает на позитивный  лад. И может, отойдя от стандартной серости в цветовой гамме, все мы научимся мыслить и действовать более гибко.</w:t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 xml:space="preserve">Дмитрий </w:t>
      </w:r>
      <w:r>
        <w:rPr>
          <w:caps/>
          <w:color w:val="000000"/>
        </w:rPr>
        <w:t>Ковалёв</w:t>
      </w:r>
    </w:p>
    <w:p>
      <w:pPr>
        <w:pStyle w:val="Signature"/>
        <w:spacing w:lineRule="atLeast" w:line="180"/>
        <w:rPr>
          <w:color w:val="000000"/>
        </w:rPr>
      </w:pPr>
      <w:r>
        <w:rPr>
          <w:color w:val="000000"/>
        </w:rPr>
        <w:t>Фото автор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ncyclopaedi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Подзаголовок 3"/>
    <w:basedOn w:val="Normal"/>
    <w:qFormat/>
    <w:pPr>
      <w:autoSpaceDE w:val="false"/>
      <w:spacing w:lineRule="atLeast" w:line="320"/>
      <w:jc w:val="center"/>
    </w:pPr>
    <w:rPr>
      <w:rFonts w:ascii="Encyclopaedia" w:hAnsi="Encyclopaedia" w:cs="Encyclopaedia"/>
      <w:b/>
      <w:bCs/>
      <w:sz w:val="28"/>
      <w:szCs w:val="28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4:00Z</dcterms:created>
  <dc:creator>Хомякова Галина Николаевна</dc:creator>
  <dc:description/>
  <cp:keywords/>
  <dc:language>en-US</dc:language>
  <cp:lastModifiedBy>Хомякова Галина Николаевна</cp:lastModifiedBy>
  <dcterms:modified xsi:type="dcterms:W3CDTF">2010-01-13T09:26:00Z</dcterms:modified>
  <cp:revision>1</cp:revision>
  <dc:subject/>
  <dc:title>№ 136-137, 7 ноября 2009 г</dc:title>
</cp:coreProperties>
</file>