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88"/>
        <w:rPr>
          <w:b/>
          <w:b/>
          <w:bCs/>
          <w:sz w:val="20"/>
          <w:szCs w:val="24"/>
        </w:rPr>
      </w:pPr>
      <w:r>
        <w:rPr>
          <w:b/>
          <w:bCs/>
          <w:sz w:val="20"/>
          <w:szCs w:val="24"/>
        </w:rPr>
        <w:t>№</w:t>
      </w:r>
      <w:r>
        <w:rPr>
          <w:rFonts w:eastAsia="Arial CYR"/>
          <w:b/>
          <w:bCs/>
          <w:sz w:val="20"/>
          <w:szCs w:val="24"/>
        </w:rPr>
        <w:t xml:space="preserve"> </w:t>
      </w:r>
      <w:r>
        <w:rPr>
          <w:b/>
          <w:bCs/>
          <w:sz w:val="20"/>
          <w:szCs w:val="24"/>
        </w:rPr>
        <w:t>99, 12 августа 2009 г.</w:t>
      </w:r>
    </w:p>
    <w:p>
      <w:pPr>
        <w:pStyle w:val="Style15"/>
        <w:spacing w:lineRule="atLeast" w:line="188"/>
        <w:rPr>
          <w:b/>
          <w:b/>
          <w:bCs/>
          <w:sz w:val="20"/>
          <w:szCs w:val="24"/>
        </w:rPr>
      </w:pPr>
      <w:r>
        <w:rPr>
          <w:b/>
          <w:bCs/>
          <w:sz w:val="20"/>
          <w:szCs w:val="24"/>
        </w:rPr>
      </w:r>
    </w:p>
    <w:p>
      <w:pPr>
        <w:pStyle w:val="Style15"/>
        <w:spacing w:lineRule="atLeast" w:line="188"/>
        <w:rPr>
          <w:b/>
          <w:b/>
          <w:bCs/>
          <w:sz w:val="20"/>
          <w:szCs w:val="24"/>
        </w:rPr>
      </w:pPr>
      <w:r>
        <w:rPr>
          <w:b/>
          <w:bCs/>
          <w:sz w:val="20"/>
          <w:szCs w:val="24"/>
        </w:rPr>
        <w:t>Федеральный закон в действии</w:t>
      </w:r>
    </w:p>
    <w:p>
      <w:pPr>
        <w:pStyle w:val="Style15"/>
        <w:spacing w:lineRule="atLeast" w:line="188"/>
        <w:rPr>
          <w:b/>
          <w:b/>
          <w:bCs/>
          <w:sz w:val="20"/>
          <w:szCs w:val="24"/>
        </w:rPr>
      </w:pPr>
      <w:r>
        <w:rPr>
          <w:b/>
          <w:bCs/>
          <w:sz w:val="20"/>
          <w:szCs w:val="24"/>
        </w:rPr>
        <w:t>Ремонт дело тонкое</w:t>
      </w:r>
    </w:p>
    <w:p>
      <w:pPr>
        <w:pStyle w:val="Style15"/>
        <w:spacing w:lineRule="atLeast" w:line="188"/>
        <w:rPr>
          <w:b/>
          <w:b/>
          <w:bCs/>
          <w:sz w:val="20"/>
          <w:szCs w:val="24"/>
        </w:rPr>
      </w:pPr>
      <w:r>
        <w:rPr>
          <w:b/>
          <w:bCs/>
          <w:sz w:val="20"/>
          <w:szCs w:val="24"/>
        </w:rPr>
        <w:t>Более двух месяцев назад  в Калманке и Новороманово начались работы по капитальному ремонту многоквартирных жилых домов.</w:t>
      </w:r>
      <w:r>
        <w:fldChar w:fldCharType="begin"/>
      </w:r>
      <w:r>
        <w:rPr/>
        <w:instrText xml:space="preserve"> TC "Более двух месяцев назад  в Калманке и Новороманово начались работы по капитальному ремонту многоквартирных жилых домов." \l 1 </w:instrText>
      </w:r>
      <w:r>
        <w:rPr/>
        <w:fldChar w:fldCharType="separate"/>
      </w:r>
      <w:r>
        <w:rPr/>
      </w:r>
      <w:r>
        <w:rPr/>
        <w:fldChar w:fldCharType="end"/>
      </w:r>
    </w:p>
    <w:p>
      <w:pPr>
        <w:pStyle w:val="Style15"/>
        <w:spacing w:lineRule="atLeast" w:line="188"/>
        <w:rPr/>
      </w:pPr>
      <w:r>
        <w:rPr/>
        <w:t>В нашем районе насчитывается 31 здание подобного типа. 19 строений расположены в райцентре, 9 - в Новороманово и 4 - в поселке Алтай.</w:t>
      </w:r>
      <w:r>
        <w:fldChar w:fldCharType="begin"/>
      </w:r>
      <w:r>
        <w:rPr/>
        <w:instrText xml:space="preserve"> TC "В нашем районе насчитывается 31 здание подобного типа. 19 строений расположены в райцентре, 9 - в Новороманово и 4 - в поселке Алтай." \l 1 </w:instrText>
      </w:r>
      <w:r>
        <w:rPr/>
        <w:fldChar w:fldCharType="separate"/>
      </w:r>
      <w:r>
        <w:rPr/>
      </w:r>
      <w:r>
        <w:rPr/>
        <w:fldChar w:fldCharType="end"/>
      </w:r>
    </w:p>
    <w:p>
      <w:pPr>
        <w:pStyle w:val="Style15"/>
        <w:spacing w:lineRule="atLeast" w:line="188"/>
        <w:rPr/>
      </w:pPr>
      <w:r>
        <w:rPr/>
        <w:t xml:space="preserve">Ремонт проводится в соответствии с Федеральным законом № 185 и имеет следующие статьи финансирования: </w:t>
      </w:r>
      <w:r>
        <w:rPr>
          <w:caps/>
        </w:rPr>
        <w:t>ф</w:t>
      </w:r>
      <w:r>
        <w:rPr/>
        <w:t>онд содействия реформированию ЖКХ, краевой фонд, бюджет района плюс софинансирование жителей в размере 5% от общей суммы. Устранение неисправностей изношенных конструкций общего имущества в многоквартирном доме может быть проведено до 1.01.2012 года, в соответствии со сроком действия закона. Оно включает ремонт инженерных сетей (тепло- и водоснабжения, канализации), фасада здания, кровли и подвального помещения.</w:t>
      </w:r>
      <w:r>
        <w:fldChar w:fldCharType="begin"/>
      </w:r>
      <w:r>
        <w:rPr/>
        <w:instrText xml:space="preserve"> TC "Ремонт проводится в соответствии с Федеральным законом № 185 и имеет следующие статьи финансирования\: фонд содействия реформированию ЖКХ, краевой фонд, бюджет района плюс софинансирование жителей в размере 5% от общей суммы. Устранение неисправностей изношенных конструкций общего имущества в многоквартирном доме может быть проведено до 1.01.2012 года, в соответствии со сроком действия закона. Оно включает ремонт инженерных сетей (тепло- и водоснабжения, канализации), фасада здания, кровли и подвального помещения." \l 1 </w:instrText>
      </w:r>
      <w:r>
        <w:rPr/>
        <w:fldChar w:fldCharType="separate"/>
      </w:r>
      <w:r>
        <w:rPr/>
      </w:r>
      <w:r>
        <w:rPr/>
        <w:fldChar w:fldCharType="end"/>
      </w:r>
    </w:p>
    <w:p>
      <w:pPr>
        <w:pStyle w:val="Style15"/>
        <w:spacing w:lineRule="atLeast" w:line="188"/>
        <w:rPr/>
      </w:pPr>
      <w:r>
        <w:rPr>
          <w:b/>
          <w:bCs/>
        </w:rPr>
        <w:t>Первыми на территории нашего района приступили к реализации 185-го закона новоромановцы.</w:t>
      </w:r>
      <w:r>
        <w:rPr/>
        <w:t xml:space="preserve"> В 2008 году капитальный ремонт был проведен в домах № 60 и № 61 по улице Взлетной, а в многоквартирном доме № 64 отремонтированы инженерные сети. Жильцы 64-го дома сочли необходимым продолжить ремонтные работы и подали повторную заявку в нынешнем году. К ним присоединились еще 3 пятиэтажки. Итого в бывшем военном городке за 2008-2009 гг. в  шести многоквартирных домах организованно восстановление и замена коммунального имущества. </w:t>
      </w:r>
      <w:r>
        <w:fldChar w:fldCharType="begin"/>
      </w:r>
      <w:r>
        <w:rPr/>
        <w:instrText xml:space="preserve"> TC "Первыми на территории нашего района приступили к реализации 185-го закона новоромановцы. В 2008 году капитальный ремонт был проведен в домах № 60 и № 61 по улице Взлетной, а в многоквартирном доме № 64 отремонтированы инженерные сети. Жильцы 64-го дома сочли необходимым продолжить ремонтные работы и подали повторную заявку в нынешнем году. К ним присоединились еще 3 пятиэтажки. Итого в бывшем военном городке за 2008-2009 гг. в  шести многоквартирных домах организованно восстановление и замена коммунального имущества. " \l 1 </w:instrText>
      </w:r>
      <w:r>
        <w:rPr/>
        <w:fldChar w:fldCharType="separate"/>
      </w:r>
      <w:r>
        <w:rPr/>
      </w:r>
      <w:r>
        <w:rPr/>
        <w:fldChar w:fldCharType="end"/>
      </w:r>
    </w:p>
    <w:p>
      <w:pPr>
        <w:pStyle w:val="Style15"/>
        <w:spacing w:lineRule="atLeast" w:line="188"/>
        <w:rPr/>
      </w:pPr>
      <w:r>
        <w:rPr/>
        <w:t>Основная проблема в с. Новороманово связана с недобросовестностью жильцов. Многие из них до сих пор не выплатили свой пятипроцентный взнос. Общая сумма долга составляет 190 тысяч рублей. Управляющая компания ООО ”АВИС” планирует возместить ее в судебном порядке и рассчитаться с подрядчиком ООО ”ГАЛАНТ”.</w:t>
      </w:r>
      <w:r>
        <w:fldChar w:fldCharType="begin"/>
      </w:r>
      <w:r>
        <w:rPr/>
        <w:instrText xml:space="preserve"> TC "Основная проблема в с. Новороманово связана с недобросовестностью жильцов. Многие из них до сих пор не выплатили свой пятипроцентный взнос. Общая сумма долга составляет 190 тысяч рублей. Управляющая компания ООО " \l 1 </w:instrText>
      </w:r>
      <w:r>
        <w:rPr/>
        <w:fldChar w:fldCharType="separate"/>
      </w:r>
      <w:r>
        <w:rPr/>
      </w:r>
      <w:r>
        <w:rPr/>
        <w:fldChar w:fldCharType="end"/>
      </w:r>
    </w:p>
    <w:p>
      <w:pPr>
        <w:pStyle w:val="Style15"/>
        <w:spacing w:lineRule="atLeast" w:line="188"/>
        <w:rPr/>
      </w:pPr>
      <w:r>
        <w:rPr>
          <w:b/>
          <w:bCs/>
        </w:rPr>
        <w:t>На данный момент в селе Калманка ремонтируются 13 из 19 многоквартирных жилых домов.</w:t>
      </w:r>
      <w:r>
        <w:rPr/>
        <w:t xml:space="preserve"> Самый новый из них получил разрешение на ввод в эксплуатацию в 1989 г., а три двух-этажки, расположенные на ул. Октябрьской, встретили своих жильцов в 1961-ом году. В связи с этим в доме по адресу Октябрьская №4 ремонтные работы  канализационных сетей приняли затяжной характер. Его жильцы более недели не имели возможность воспользоваться канализацией. Это обстоятельство усугубилось тем, что во дворе дома не установлено ни одного туалета.</w:t>
      </w:r>
      <w:r>
        <w:fldChar w:fldCharType="begin"/>
      </w:r>
      <w:r>
        <w:rPr/>
        <w:instrText xml:space="preserve"> TC "На данный момент в селе Калманка ремонтируются 13 из 19 многоквартирных жилых домов. Самый новый из них получил разрешение на ввод в эксплуатацию в 1989 г., а три двух-этажки, расположенные на ул. Октябрьской, встретили своих жильцов в 1961-ом году. В связи с этим в доме по адресу Октябрьская №4 ремонтные работы  канализационных сетей приняли затяжной характер. Его жильцы более недели не имели возможность воспользоваться канализацией. Это обстоятельство усугубилось тем, что во дворе дома не установлено ни одного туалета." \l 1 </w:instrText>
      </w:r>
      <w:r>
        <w:rPr/>
        <w:fldChar w:fldCharType="separate"/>
      </w:r>
      <w:r>
        <w:rPr/>
      </w:r>
      <w:r>
        <w:rPr/>
        <w:fldChar w:fldCharType="end"/>
      </w:r>
    </w:p>
    <w:p>
      <w:pPr>
        <w:pStyle w:val="Style15"/>
        <w:spacing w:lineRule="atLeast" w:line="188"/>
        <w:rPr/>
      </w:pPr>
      <w:r>
        <w:rPr>
          <w:b/>
          <w:bCs/>
        </w:rPr>
        <w:t>Директор строительной фирмы “Мастер-Строй ”  Карнаушенко Д.И. прокомментировал ситуацию:</w:t>
      </w:r>
      <w:r>
        <w:fldChar w:fldCharType="begin"/>
      </w:r>
      <w:r>
        <w:rPr/>
        <w:instrText xml:space="preserve"> TC "Директор строительной фирмы “Мастер-Строй " \l 1 </w:instrText>
      </w:r>
      <w:r>
        <w:rPr/>
        <w:fldChar w:fldCharType="separate"/>
      </w:r>
      <w:r>
        <w:rPr/>
      </w:r>
      <w:r>
        <w:rPr/>
        <w:fldChar w:fldCharType="end"/>
      </w:r>
    </w:p>
    <w:p>
      <w:pPr>
        <w:pStyle w:val="Style15"/>
        <w:spacing w:lineRule="atLeast" w:line="188"/>
        <w:rPr/>
      </w:pPr>
      <w:r>
        <w:rPr/>
        <w:t>- Дом довольно старый. Это вызывает множество затруднений. Канализационные трубы не защищены специальными бетонными лотками, а вкопаны прямо в землю. Небольшими лопатами рабочие откапывали их, сделав несколько подкопов под здание на глубину более полутора метров, что  очень трудоемко. Не раз приходилось решать проблему с техникой. В совокупности  это отняло немало времени.</w:t>
      </w:r>
      <w:r>
        <w:fldChar w:fldCharType="begin"/>
      </w:r>
      <w:r>
        <w:rPr/>
        <w:instrText xml:space="preserve"> TC "- Дом довольно старый. Это вызывает множество затруднений. Канализационные трубы не защищены специальными бетонными лотками, а вкопаны прямо в землю. Небольшими лопатами рабочие откапывали их, сделав несколько подкопов под здание на глубину более полутора метров, что  очень трудоемко. Не раз приходилось решать проблему с техникой. В совокупности  это отняло немало времени." \l 1 </w:instrText>
      </w:r>
      <w:r>
        <w:rPr/>
        <w:fldChar w:fldCharType="separate"/>
      </w:r>
      <w:r>
        <w:rPr/>
      </w:r>
      <w:r>
        <w:rPr/>
        <w:fldChar w:fldCharType="end"/>
      </w:r>
    </w:p>
    <w:p>
      <w:pPr>
        <w:pStyle w:val="Style15"/>
        <w:spacing w:lineRule="atLeast" w:line="188"/>
        <w:rPr/>
      </w:pPr>
      <w:r>
        <w:rPr/>
        <w:t xml:space="preserve">По словам жильцов, у обеих подрядных организаций (ООО “Мастер-Строй ” и ООО “Тракт”), работающих в с. Калманка, имеются проблемы не только с техникой, но и  в целом со снабжением. Строителям порой приходится сидеть без дела, ожидая привоза материалов или инструментов. </w:t>
      </w:r>
      <w:r>
        <w:fldChar w:fldCharType="begin"/>
      </w:r>
      <w:r>
        <w:rPr/>
        <w:instrText xml:space="preserve"> TC "По словам жильцов, у обеих подрядных организаций (ООО “Мастер-Строй " \l 1 </w:instrText>
      </w:r>
      <w:r>
        <w:rPr/>
        <w:fldChar w:fldCharType="separate"/>
      </w:r>
      <w:r>
        <w:rPr/>
      </w:r>
      <w:r>
        <w:rPr/>
        <w:fldChar w:fldCharType="end"/>
      </w:r>
    </w:p>
    <w:p>
      <w:pPr>
        <w:pStyle w:val="Style15"/>
        <w:spacing w:lineRule="atLeast" w:line="188"/>
        <w:rPr/>
      </w:pPr>
      <w:r>
        <w:rPr/>
        <w:t xml:space="preserve">Жильцы дома № 23 по улице Буденного в числе других проблем называют отсутствие четкой организации работы строителей и слабый контроль со стороны руководства. Это напрямую влияет на качество ремонта. Например, новая шатровая крыша в вышеуказанном доме не выдержала природного испытания на прочность и протекла в нескольких местах после первого ливня. </w:t>
      </w:r>
      <w:r>
        <w:rPr>
          <w:b/>
          <w:bCs/>
        </w:rPr>
        <w:t xml:space="preserve">Ситуацию пояснил генеральный директор ООО “Тракт” В.П. </w:t>
      </w:r>
      <w:r>
        <w:rPr>
          <w:b/>
          <w:bCs/>
          <w:caps/>
        </w:rPr>
        <w:t>П</w:t>
      </w:r>
      <w:r>
        <w:rPr>
          <w:b/>
          <w:bCs/>
        </w:rPr>
        <w:t>лотников</w:t>
      </w:r>
      <w:r>
        <w:rPr>
          <w:b/>
          <w:bCs/>
          <w:caps/>
        </w:rPr>
        <w:t>:</w:t>
      </w:r>
      <w:r>
        <w:fldChar w:fldCharType="begin"/>
      </w:r>
      <w:r>
        <w:rPr/>
        <w:instrText xml:space="preserve"> TC "Жильцы дома № 23 по улице Буденного в числе других проблем называют отсутствие четкой организации работы строителей и слабый контроль со стороны руководства. Это напрямую влияет на качество ремонта. Например, новая шатровая крыша в вышеуказанном доме не выдержала природного испытания на прочность и протекла в нескольких местах после первого ливня. Ситуацию пояснил генеральный директор ООО “Тракт" \l 1 </w:instrText>
      </w:r>
      <w:r>
        <w:rPr/>
        <w:fldChar w:fldCharType="separate"/>
      </w:r>
      <w:r>
        <w:rPr/>
      </w:r>
      <w:r>
        <w:rPr/>
        <w:fldChar w:fldCharType="end"/>
      </w:r>
    </w:p>
    <w:p>
      <w:pPr>
        <w:pStyle w:val="Style15"/>
        <w:spacing w:lineRule="atLeast" w:line="188"/>
        <w:rPr/>
      </w:pPr>
      <w:r>
        <w:rPr/>
        <w:t>- Ремонт крыши еще не закончен, поэтому рано судить о качестве. В ближайшее время мы продолжим работы: зашьем слуховые окна, пропитаем  противопожарным раствором обрешетку, сделаем гидро- и пароизоляцию швов.</w:t>
      </w:r>
      <w:r>
        <w:fldChar w:fldCharType="begin"/>
      </w:r>
      <w:r>
        <w:rPr/>
        <w:instrText xml:space="preserve"> TC "- Ремонт крыши еще не закончен, поэтому рано судить о качестве. В ближайшее время мы продолжим работы\: зашьем слуховые окна, пропитаем  противопожарным раствором обрешетку, сделаем гидро- и пароизоляцию швов." \l 1 </w:instrText>
      </w:r>
      <w:r>
        <w:rPr/>
        <w:fldChar w:fldCharType="separate"/>
      </w:r>
      <w:r>
        <w:rPr/>
      </w:r>
      <w:r>
        <w:rPr/>
        <w:fldChar w:fldCharType="end"/>
      </w:r>
    </w:p>
    <w:p>
      <w:pPr>
        <w:pStyle w:val="Style15"/>
        <w:spacing w:lineRule="atLeast" w:line="188"/>
        <w:rPr/>
      </w:pPr>
      <w:r>
        <w:rPr/>
        <w:t xml:space="preserve">В райцентре проводится ремонт не только шатровых крыш, но и крыш с мягкой кровлей. Близятся к завершению работы по ремонту кровли на единственном в Калманке трехэтажном многоквартирном доме. Здесь трудятся не городские строители, а местная бригада. Она выполнила полную зачистку поверхности, залила крышу специальной бетонной стяжкой, пропитав ее мастикой. Далее рабочие уложили два слоя водоизоляционного покрытия. Эта же бригада отремонтировала шатровую кровлю на доме по адресу Буденного №13. Его жительница Г.Г. Шнайдер поделилась общими впечатлениями: </w:t>
      </w:r>
      <w:r>
        <w:fldChar w:fldCharType="begin"/>
      </w:r>
      <w:r>
        <w:rPr/>
        <w:instrText xml:space="preserve"> TC "В райцентре проводится ремонт не только шатровых крыш, но и крыш с мягкой кровлей. Близятся к завершению работы по ремонту кровли на единственном в Калманке трехэтажном многоквартирном доме. Здесь трудятся не городские строители, а местная бригада. Она выполнила полную зачистку поверхности, залила крышу специальной бетонной стяжкой, пропитав ее мастикой. Далее рабочие уложили два слоя водоизоляционного покрытия. Эта же бригада отремонтировала шатровую кровлю на доме по адресу Буденного №13. Его жительница Г.Г. Шнайдер поделилась общими впечатлениями\: " \l 1 </w:instrText>
      </w:r>
      <w:r>
        <w:rPr/>
        <w:fldChar w:fldCharType="separate"/>
      </w:r>
      <w:r>
        <w:rPr/>
      </w:r>
      <w:r>
        <w:rPr/>
        <w:fldChar w:fldCharType="end"/>
      </w:r>
    </w:p>
    <w:p>
      <w:pPr>
        <w:pStyle w:val="Style15"/>
        <w:spacing w:lineRule="atLeast" w:line="186"/>
        <w:rPr/>
      </w:pPr>
      <w:r>
        <w:rPr/>
        <w:t xml:space="preserve">- С того момента, как моя мама в числе первых жильцов заселилась в наш дом, капитальный ремонт крыши ни разу не проводился. После недавней замены кровли мы больше не боимся дождей.  </w:t>
      </w:r>
      <w:r>
        <w:fldChar w:fldCharType="begin"/>
      </w:r>
      <w:r>
        <w:rPr/>
        <w:instrText xml:space="preserve"> TC "- С того момента, как моя мама в числе первых жильцов заселилась в наш дом, капитальный ремонт крыши ни разу не проводился. После недавней замены кровли мы больше не боимся дождей.  " \l 1 </w:instrText>
      </w:r>
      <w:r>
        <w:rPr/>
        <w:fldChar w:fldCharType="separate"/>
      </w:r>
      <w:r>
        <w:rPr/>
      </w:r>
      <w:r>
        <w:rPr/>
        <w:fldChar w:fldCharType="end"/>
      </w:r>
    </w:p>
    <w:p>
      <w:pPr>
        <w:pStyle w:val="Style15"/>
        <w:spacing w:lineRule="atLeast" w:line="206"/>
        <w:rPr/>
      </w:pPr>
      <w:r>
        <w:rPr/>
        <w:t>Я понимаю, что реализация 185-го закона не везде идет гладко. Но нельзя упустить из внимания следующий факт. Мой взнос составил примерно 1600 рублей. Разве за эти деньги можно полностью заменить кровлю над всей квартирой?</w:t>
      </w:r>
      <w:r>
        <w:fldChar w:fldCharType="begin"/>
      </w:r>
      <w:r>
        <w:rPr/>
        <w:instrText xml:space="preserve"> TC "Я понимаю, что реализация 185-го закона не везде идет гладко. Но нельзя упустить из внимания следующий факт. Мой взнос составил примерно 1600 рублей. Разве за эти деньги можно полностью заменить кровлю над всей квартирой?" \l 1 </w:instrText>
      </w:r>
      <w:r>
        <w:rPr/>
        <w:fldChar w:fldCharType="separate"/>
      </w:r>
      <w:r>
        <w:rPr/>
      </w:r>
      <w:r>
        <w:rPr/>
        <w:fldChar w:fldCharType="end"/>
      </w:r>
    </w:p>
    <w:p>
      <w:pPr>
        <w:pStyle w:val="Style15"/>
        <w:spacing w:lineRule="atLeast" w:line="188"/>
        <w:rPr/>
      </w:pPr>
      <w:r>
        <w:rPr/>
        <w:t xml:space="preserve">Любое начинание не обходится без трудностей. Но, несмотря на все проблемы, реализация Федерального закона “О Фонде содействия реформированию ЖКХ”- положительное явление в жизни нашего района. </w:t>
      </w:r>
      <w:r>
        <w:fldChar w:fldCharType="begin"/>
      </w:r>
      <w:r>
        <w:rPr/>
        <w:instrText xml:space="preserve"> TC "Любое начинание не обходится без трудностей. Но, несмотря на все проблемы, реализация Федерального закона “О Фонде содействия реформированию ЖКХ" \l 1 </w:instrText>
      </w:r>
      <w:r>
        <w:rPr/>
        <w:fldChar w:fldCharType="separate"/>
      </w:r>
      <w:r>
        <w:rPr/>
      </w:r>
      <w:r>
        <w:rPr/>
        <w:fldChar w:fldCharType="end"/>
      </w:r>
    </w:p>
    <w:p>
      <w:pPr>
        <w:pStyle w:val="Signature"/>
        <w:spacing w:lineRule="atLeast" w:line="188"/>
        <w:rPr>
          <w:color w:val="000000"/>
        </w:rPr>
      </w:pPr>
      <w:r>
        <w:rPr>
          <w:color w:val="000000"/>
        </w:rPr>
        <w:t>Анна ИОРИХ.</w:t>
      </w:r>
    </w:p>
    <w:p>
      <w:pPr>
        <w:pStyle w:val="Signature"/>
        <w:spacing w:lineRule="atLeast" w:line="188"/>
        <w:rPr>
          <w:color w:val="000000"/>
        </w:rPr>
      </w:pPr>
      <w:r>
        <w:rPr>
          <w:color w:val="000000"/>
        </w:rPr>
        <w:t>Фото автора.</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6:20:00Z</dcterms:created>
  <dc:creator>Никулин ОП</dc:creator>
  <dc:description/>
  <dc:language>en-US</dc:language>
  <cp:lastModifiedBy>Никулин ОП</cp:lastModifiedBy>
  <dcterms:modified xsi:type="dcterms:W3CDTF">2010-01-13T06:23:00Z</dcterms:modified>
  <cp:revision>1</cp:revision>
  <dc:subject/>
  <dc:title>№ 99, 12 августа 2009 г</dc:title>
</cp:coreProperties>
</file>