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13-14, 31 января 2009 г.</w:t>
      </w:r>
    </w:p>
    <w:p>
      <w:pPr>
        <w:pStyle w:val="Normal"/>
        <w:rPr/>
      </w:pPr>
      <w:r>
        <w:rPr/>
      </w:r>
    </w:p>
    <w:p>
      <w:pPr>
        <w:pStyle w:val="Normal"/>
        <w:rPr/>
      </w:pPr>
      <w:r>
        <w:rPr/>
        <w:t>Экспресс-опрос</w:t>
      </w:r>
    </w:p>
    <w:p>
      <w:pPr>
        <w:pStyle w:val="Normal"/>
        <w:rPr/>
      </w:pPr>
      <w:r>
        <w:rPr/>
        <w:t>Вместе отдыхать – интересней!</w:t>
      </w:r>
    </w:p>
    <w:p>
      <w:pPr>
        <w:pStyle w:val="Normal"/>
        <w:rPr/>
      </w:pPr>
      <w:r>
        <w:rPr/>
        <w:t>- Скорее бы выходные! – частенько говорим мы, устав от очередной рабочей недели. А если еще рабочие дни прошли в напряженном ритме, то ждем субботу с воскресеньем с особым нетерпением.</w:t>
      </w:r>
    </w:p>
    <w:p>
      <w:pPr>
        <w:pStyle w:val="Normal"/>
        <w:rPr/>
      </w:pPr>
      <w:r>
        <w:rPr/>
        <w:t>Праздники – тот же отдых, позволяющий людям распорядиться свободным временем по-своему усмотрению.</w:t>
      </w:r>
    </w:p>
    <w:p>
      <w:pPr>
        <w:pStyle w:val="Normal"/>
        <w:rPr/>
      </w:pPr>
      <w:r>
        <w:rPr/>
        <w:t>Как же предпочитают проводить выходные дни калманцы? – поинтересовались мы у некоторых наших читателей.</w:t>
      </w:r>
    </w:p>
    <w:p>
      <w:pPr>
        <w:pStyle w:val="Normal"/>
        <w:rPr/>
      </w:pPr>
      <w:r>
        <w:rPr/>
        <w:t>Ответы, как и предполагали, получили разные. Одни ждут их, чтобы посвятить свободное время накопившимся домашним делам. Другим нужны выходные для поездок в город с целью приобретения или решения семейных вопросов. А третьим в воскресные дни хочется подольше понежиться в теплой постели, поваляться на диване, сходить к родным или друзьям в гости, и просто уединиться, посмотреть телевизор.</w:t>
      </w:r>
    </w:p>
    <w:p>
      <w:pPr>
        <w:pStyle w:val="Normal"/>
        <w:rPr/>
      </w:pPr>
      <w:r>
        <w:rPr/>
        <w:t>Но все же нашлись и такие (причем их немало), которые желают свободное время провести с пользой для себя и своей семьи. Вот лишь несколько примеров.</w:t>
      </w:r>
    </w:p>
    <w:p>
      <w:pPr>
        <w:pStyle w:val="Normal"/>
        <w:rPr/>
      </w:pPr>
      <w:r>
        <w:rPr/>
        <w:t>Семья Колупаевых:</w:t>
      </w:r>
    </w:p>
    <w:p>
      <w:pPr>
        <w:pStyle w:val="Normal"/>
        <w:rPr/>
      </w:pPr>
      <w:r>
        <w:rPr/>
        <w:t>- Как правило, выходные стараемся проводить все вместе. В летнее время отдыхаем на речке. Обязательно – с удочками и волейбольным мячом, чтобы не только порыбачить и сварить уху, но и просто отдохнуть, поиграть в волейбол.</w:t>
      </w:r>
    </w:p>
    <w:p>
      <w:pPr>
        <w:pStyle w:val="Normal"/>
        <w:rPr/>
      </w:pPr>
      <w:r>
        <w:rPr/>
        <w:t>Не изменяем мы ставшей уже традиции – бывать в Горном Алтае. Туда добираемся на своем транспорте, как правило,  – два раза в год с друзьями и детьми.</w:t>
      </w:r>
    </w:p>
    <w:p>
      <w:pPr>
        <w:pStyle w:val="Normal"/>
        <w:rPr/>
      </w:pPr>
      <w:r>
        <w:rPr/>
        <w:t>Есть у нас там «свои» места, где обосновываемся на эти дни. Живем в палатках, варим на костре, купаемся, загораем, любуемся природой, в общем – культурно отдыхаем.</w:t>
      </w:r>
    </w:p>
    <w:p>
      <w:pPr>
        <w:pStyle w:val="Normal"/>
        <w:rPr/>
      </w:pPr>
      <w:r>
        <w:rPr/>
        <w:t>В прошлом году были на озере Бирюзовая Катунь. Детям там очень понравилось. Вместе мы посещали аттракционы, катались с горок, любовались водопадами.</w:t>
      </w:r>
    </w:p>
    <w:p>
      <w:pPr>
        <w:pStyle w:val="Normal"/>
        <w:rPr/>
      </w:pPr>
      <w:r>
        <w:rPr/>
        <w:t>Знаем, где находится женский монастырь. Видели и ГЭС, и еще много чего интересного. Впечатлений от таких поездок очень много. Заряд бодрости и оптимизма получаем надолго.</w:t>
      </w:r>
    </w:p>
    <w:p>
      <w:pPr>
        <w:pStyle w:val="Normal"/>
        <w:rPr/>
      </w:pPr>
      <w:r>
        <w:rPr/>
        <w:t>Сейчас зима. Но и это время года имеет свои преимущества. Если выдался солнечный, хороший денек – идем кататься на лыжах. А когда непогода на дворе, то без труда находим какое-нибудь общее дело. И подсказывает его наш самый «главный» член семьи, которому уделяется большее внимание – двухлетняя Анюта.</w:t>
      </w:r>
    </w:p>
    <w:p>
      <w:pPr>
        <w:pStyle w:val="Normal"/>
        <w:rPr/>
      </w:pPr>
      <w:r>
        <w:rPr/>
        <w:t>Все вместе мы играем, читаем книжки, конструируем, рисуем. Папа, допустим, рисует машинку, мама - домик, братик - собачку. В итоге – семейный домашний «шедевр».</w:t>
      </w:r>
    </w:p>
    <w:p>
      <w:pPr>
        <w:pStyle w:val="Normal"/>
        <w:rPr/>
      </w:pPr>
      <w:r>
        <w:rPr/>
        <w:t>Все-таки очень здорово, когда помимо бесконечных домашних дел находится время друг для друга. Это очень сближает. Считаем, выходные для того и существуют, чтобы проводить их с пользой.</w:t>
      </w:r>
    </w:p>
    <w:p>
      <w:pPr>
        <w:pStyle w:val="Normal"/>
        <w:rPr/>
      </w:pPr>
      <w:r>
        <w:rPr/>
        <w:t>Семья Садчиковых:</w:t>
      </w:r>
    </w:p>
    <w:p>
      <w:pPr>
        <w:pStyle w:val="Normal"/>
        <w:rPr/>
      </w:pPr>
      <w:r>
        <w:rPr/>
        <w:t>- Мы не из тех людей, которые замыкаются в четырех стенах. Нас постоянно что-то влечет. Без выездов на природу обойтись просто не можем. И не важно, какое это время года. Недавно Рождество встречали в сосновом бору. Красота!</w:t>
      </w:r>
    </w:p>
    <w:p>
      <w:pPr>
        <w:pStyle w:val="Normal"/>
        <w:rPr/>
      </w:pPr>
      <w:r>
        <w:rPr/>
        <w:t>С утра мужчины выбрали место, подготовили его, привезли дрова для костра. Мы нарядили живую елочку, продумали все остальные детали праздника.</w:t>
      </w:r>
    </w:p>
    <w:p>
      <w:pPr>
        <w:pStyle w:val="Normal"/>
        <w:rPr/>
      </w:pPr>
      <w:r>
        <w:rPr/>
        <w:t>Вечером разожгли костер, накрыли стол. Было такое впечатление, словно все происходит, как в сказке «Двенадцать месяцев». Все так интересно, таинственно… Дети были просто в восторге от всего, да и всем взрослым понравилось. А заводилой подобных мероприятий является наш папа и дедушка. Он мастер организовывать что-нибудь интересное, запоминающееся. Здорово, когда в праздники и в выходные вместе собираются родные и друзья. Это не проходит бесследно.</w:t>
      </w:r>
    </w:p>
    <w:p>
      <w:pPr>
        <w:pStyle w:val="Normal"/>
        <w:rPr/>
      </w:pPr>
      <w:r>
        <w:rPr/>
        <w:t>Семья Аншиц:</w:t>
      </w:r>
    </w:p>
    <w:p>
      <w:pPr>
        <w:pStyle w:val="Normal"/>
        <w:rPr/>
      </w:pPr>
      <w:r>
        <w:rPr/>
        <w:t>- Свободное время стараемся проводить с пользой. Не прочь куда-либо съездить, развеяться.</w:t>
      </w:r>
    </w:p>
    <w:p>
      <w:pPr>
        <w:pStyle w:val="Normal"/>
        <w:rPr/>
      </w:pPr>
      <w:r>
        <w:rPr/>
        <w:t>Я, к примеру, люблю кататься на лыжах. Вообще, любовь к спорту еще в детстве мне привил папа. Он тренер по легкой атлетике, а потому многому научилась у него.</w:t>
      </w:r>
    </w:p>
    <w:p>
      <w:pPr>
        <w:pStyle w:val="Normal"/>
        <w:rPr/>
      </w:pPr>
      <w:r>
        <w:rPr/>
        <w:t>Муж не так хорошо владеет лыжной подготовкой, но никогда не против побывать на лыжной базе «Локомотив» или «Динамо», и посмотреть, как я катаюсь, «поболеть» за меня. Все-таки приятно чувствовать понимание и заботу второй половины.</w:t>
      </w:r>
    </w:p>
    <w:p>
      <w:pPr>
        <w:pStyle w:val="Normal"/>
        <w:rPr/>
      </w:pPr>
      <w:r>
        <w:rPr/>
        <w:t>Беседовала Светлана Максимова.</w:t>
      </w:r>
    </w:p>
    <w:p>
      <w:pPr>
        <w:pStyle w:val="Normal"/>
        <w:rPr/>
      </w:pPr>
      <w:r>
        <w:rPr/>
      </w:r>
    </w:p>
    <w:p>
      <w:pPr>
        <w:pStyle w:val="Style15"/>
        <w:spacing w:lineRule="atLeast" w:line="240"/>
        <w:rPr/>
      </w:pPr>
      <w:r>
        <w:rPr/>
      </w:r>
    </w:p>
    <w:p>
      <w:pPr>
        <w:pStyle w:val="Style15"/>
        <w:spacing w:lineRule="atLeast" w:line="240"/>
        <w:rPr/>
      </w:pPr>
      <w:r>
        <w:rPr/>
        <w:t>Из мира увлеченных</w:t>
      </w:r>
    </w:p>
    <w:p>
      <w:pPr>
        <w:pStyle w:val="Style15"/>
        <w:spacing w:lineRule="atLeast" w:line="240"/>
        <w:rPr/>
      </w:pPr>
      <w:r>
        <w:rPr/>
        <w:t xml:space="preserve">Сказка в душе и в саду      </w:t>
      </w:r>
    </w:p>
    <w:p>
      <w:pPr>
        <w:pStyle w:val="Style15"/>
        <w:spacing w:lineRule="atLeast" w:line="240"/>
        <w:rPr/>
      </w:pPr>
      <w:r>
        <w:rPr>
          <w:rFonts w:eastAsia="Arial CYR"/>
        </w:rPr>
        <w:t xml:space="preserve"> </w:t>
      </w:r>
      <w:r>
        <w:rPr/>
        <w:t>Не случайно дом Татьяны Георгиевны Садчиковой нахо</w:t>
      </w:r>
      <w:r>
        <w:fldChar w:fldCharType="begin"/>
      </w:r>
      <w:r>
        <w:rPr/>
        <w:instrText xml:space="preserve"> TC "       Не случайно дом Татьяны </w:instrText>
        <w:tab/>
        <w:instrText xml:space="preserve">       Георгиевны Садчиковой нахо-" \l 1 </w:instrText>
      </w:r>
      <w:r>
        <w:rPr/>
        <w:fldChar w:fldCharType="separate"/>
      </w:r>
      <w:r>
        <w:rPr/>
      </w:r>
      <w:r>
        <w:rPr/>
        <w:fldChar w:fldCharType="end"/>
      </w:r>
      <w:r>
        <w:rPr/>
        <w:t>дится на улице Мира, ведь сто</w:t>
      </w:r>
      <w:r>
        <w:fldChar w:fldCharType="begin"/>
      </w:r>
      <w:r>
        <w:rPr/>
        <w:instrText xml:space="preserve"> TC "дится на улице Мира, ведь сто-" \l 1 </w:instrText>
      </w:r>
      <w:r>
        <w:rPr/>
        <w:fldChar w:fldCharType="separate"/>
      </w:r>
      <w:r>
        <w:rPr/>
      </w:r>
      <w:r>
        <w:rPr/>
        <w:fldChar w:fldCharType="end"/>
      </w:r>
      <w:r>
        <w:rPr/>
        <w:t>ит зайти в него - и попадаешь</w:t>
      </w:r>
      <w:r>
        <w:fldChar w:fldCharType="begin"/>
      </w:r>
      <w:r>
        <w:rPr/>
        <w:instrText xml:space="preserve"> TC "  ит зайти в него - и попадаешь" \l 1 </w:instrText>
      </w:r>
      <w:r>
        <w:rPr/>
        <w:fldChar w:fldCharType="separate"/>
      </w:r>
      <w:r>
        <w:rPr/>
      </w:r>
      <w:r>
        <w:rPr/>
        <w:fldChar w:fldCharType="end"/>
      </w:r>
      <w:r>
        <w:rPr/>
        <w:t xml:space="preserve"> в мир цветов независимо</w:t>
      </w:r>
      <w:r>
        <w:fldChar w:fldCharType="begin"/>
      </w:r>
      <w:r>
        <w:rPr/>
        <w:instrText xml:space="preserve"> TC "             в мир цветов независимо" \l 1 </w:instrText>
      </w:r>
      <w:r>
        <w:rPr/>
        <w:fldChar w:fldCharType="separate"/>
      </w:r>
      <w:r>
        <w:rPr/>
      </w:r>
      <w:r>
        <w:rPr/>
        <w:fldChar w:fldCharType="end"/>
      </w:r>
      <w:r>
        <w:rPr/>
        <w:t xml:space="preserve"> от времени года.</w:t>
      </w:r>
    </w:p>
    <w:p>
      <w:pPr>
        <w:pStyle w:val="Style15"/>
        <w:spacing w:lineRule="atLeast" w:line="196"/>
        <w:rPr/>
      </w:pPr>
      <w:r>
        <w:rPr/>
        <w:t>Придя на встречу в красивый калманский дом, заметила, что идут приготовления к застолью, и подумала, что попала на чей-то день рождения. Но оказалось, что в семье Садчиковых каждый год, на протяжении 37 лет, отмечают главный праздник хозяйки – Татьянин день.</w:t>
      </w:r>
      <w:r>
        <w:fldChar w:fldCharType="begin"/>
      </w:r>
      <w:r>
        <w:rPr/>
        <w:instrText xml:space="preserve"> TC "Придя на встречу в красивый калманский дом, заметила, что идут приготовления к застолью, и подумала, что попала на чей-то день рождения. Но оказалось, что в семье Садчиковых каждый год, на протяжении 37 лет, отмечают главный праздник хозяйки – Татьянин день." \l 1 </w:instrText>
      </w:r>
      <w:r>
        <w:rPr/>
        <w:fldChar w:fldCharType="separate"/>
      </w:r>
      <w:r>
        <w:rPr/>
      </w:r>
      <w:r>
        <w:rPr/>
        <w:fldChar w:fldCharType="end"/>
      </w:r>
    </w:p>
    <w:p>
      <w:pPr>
        <w:pStyle w:val="Style15"/>
        <w:spacing w:lineRule="atLeast" w:line="196"/>
        <w:rPr/>
      </w:pPr>
      <w:r>
        <w:rPr/>
        <w:t>В теплой семейной обстановке на большом экране телевизора все с удовольствием смотрели слайд-фильм – подарок снохи Натальи, сделанный из множества фотографий с огромным количеством цветов на них. Все они - результат любимого занятия Татьяны Георгиевны – цветоводства.</w:t>
      </w:r>
      <w:r>
        <w:fldChar w:fldCharType="begin"/>
      </w:r>
      <w:r>
        <w:rPr/>
        <w:instrText xml:space="preserve"> TC "В теплой семейной обстановке на большом экране телевизора все с удовольствием смотрели слайд-фильм – подарок снохи Натальи, сделанный из множества фотографий с огромным количеством цветов на них. Все они - результат любимого занятия Татьяны Георгиевны – цветоводства." \l 1 </w:instrText>
      </w:r>
      <w:r>
        <w:rPr/>
        <w:fldChar w:fldCharType="separate"/>
      </w:r>
      <w:r>
        <w:rPr/>
      </w:r>
      <w:r>
        <w:rPr/>
        <w:fldChar w:fldCharType="end"/>
      </w:r>
    </w:p>
    <w:p>
      <w:pPr>
        <w:pStyle w:val="Style15"/>
        <w:spacing w:lineRule="atLeast" w:line="196"/>
        <w:rPr/>
      </w:pPr>
      <w:r>
        <w:rPr/>
        <w:t>Вся ее жизнь - в окружении цветов. Уроженка Белокурихи, она постоянно наблюдала за отцом, который выращивал их для озеленения санатория. С годами любовь к цветам переросла в жизненную потребность. Занимаясь ими, женщина отдыхает душой. Зная, какой цветок в чем нуждается, она сразу видит, если с растением что-то не так. С заботой и невероятным терпением ухаживает Татьяна Георгиевна за цветами, но любимыми из них является пахистахис. Комнатное растение с интересным названием вполне неприхотливо, не требует большого ухода, а за любое внимание платит огромным количеством соцветий при цветении, которое происходит с весны до осени. С восторгом женщина рассказывала о том, что в этом году на ее любимом цветке одновременно распустилось более 50 цветков. И хотя в доме Татьяны Георгиевны много комнатных растений, это не идет ни в какое сравнение с тем неимоверным количеством цветов, которое растет на ее приусадебном участке.</w:t>
      </w:r>
      <w:r>
        <w:fldChar w:fldCharType="begin"/>
      </w:r>
      <w:r>
        <w:rPr/>
        <w:instrText xml:space="preserve"> TC "Вся ее жизнь - в окружении цветов. Уроженка Белокурихи, она постоянно наблюдала за отцом, который выращивал их для озеленения санатория. С годами любовь к цветам переросла в жизненную потребность. Занимаясь ими, женщина отдыхает душой. Зная, какой цветок в чем нуждается, она сразу видит, если с растением что-то не так. С заботой и невероятным терпением ухаживает Татьяна Георгиевна за цветами, но любимыми из них является пахистахис. Комнатное растение с интересным названием вполне неприхотливо, не требует большого ухода, а за любое внимание платит огромным количеством соцветий при цветении, которое происходит с весны до осени. С восторгом женщина рассказывала о том, что в этом году на ее любимом цветке одновременно распустилось более 50 цветков. И хотя в доме Татьяны Георгиевны много комнатных растений, это не идет ни в какое сравнение с тем неимоверным количеством цветов, которое растет на ее приусадебном участке." \l 1 </w:instrText>
      </w:r>
      <w:r>
        <w:rPr/>
        <w:fldChar w:fldCharType="separate"/>
      </w:r>
      <w:r>
        <w:rPr/>
      </w:r>
      <w:r>
        <w:rPr/>
        <w:fldChar w:fldCharType="end"/>
      </w:r>
    </w:p>
    <w:p>
      <w:pPr>
        <w:pStyle w:val="Style15"/>
        <w:spacing w:lineRule="atLeast" w:line="196"/>
        <w:rPr/>
      </w:pPr>
      <w:r>
        <w:rPr/>
        <w:t xml:space="preserve">С каждым годом места под любимое занятие она отводит все больше и больше, отнимая его у огорода.. Здесь гармонично соединились фантазия и желание хозяйки. Каждую весну в Татьяне Георгиевне просыпается дизайнер. Генератором идей является не только она сама, но и внучка Алина, дочь Олеся. Например, из пенька от сломанной бурей березы появилась огромная кувшинка с Дюймовочкой и Божьей коровкой на листе. </w:t>
      </w:r>
      <w:r>
        <w:fldChar w:fldCharType="begin"/>
      </w:r>
      <w:r>
        <w:rPr/>
        <w:instrText xml:space="preserve"> TC "С каждым годом места под любимое занятие она отводит все больше и больше, отнимая его у огорода.. Здесь гармонично соединились фантазия и желание хозяйки. Каждую весну в Татьяне Георгиевне просыпается дизайнер. Генератором идей является не только она сама, но и внучка Алина, дочь Олеся. Например, из пенька от сломанной бурей березы появилась огромная кувшинка с Дюймовочкой и Божьей коровкой на листе. " \l 1 </w:instrText>
      </w:r>
      <w:r>
        <w:rPr/>
        <w:fldChar w:fldCharType="separate"/>
      </w:r>
      <w:r>
        <w:rPr/>
      </w:r>
      <w:r>
        <w:rPr/>
        <w:fldChar w:fldCharType="end"/>
      </w:r>
    </w:p>
    <w:p>
      <w:pPr>
        <w:pStyle w:val="Style15"/>
        <w:spacing w:lineRule="atLeast" w:line="196"/>
        <w:rPr/>
      </w:pPr>
      <w:r>
        <w:rPr/>
        <w:t>Делая своими руками очередную вазу из битого стекла, пришла идея композиции по мотивам сказки «Хозяйка Медной годы». Ящерку для этого уже приобрели, а муж Александр Ефимович обещал привезти большой камень, остальное подскажет фантазия. На приусадебном участке такое разнообразие цветов, что ему может позавидовать и ботанический сад. С каждым годом в ее саду становится все больше разнообразных насаждений, ведь, открывая журнал для цветоводов, который Татьяна Георгиевна выписывает уже несколько лет, глаза разбегаются от множества предлагаемых сортов.</w:t>
      </w:r>
      <w:r>
        <w:fldChar w:fldCharType="begin"/>
      </w:r>
      <w:r>
        <w:rPr/>
        <w:instrText xml:space="preserve"> TC "Делая своими руками очередную вазу из битого стекла, пришла идея композиции по мотивам сказки «Хозяйка Медной годы». Ящерку для этого уже приобрели, а муж Александр Ефимович обещал привезти большой камень, остальное подскажет фантазия. На приусадебном участке такое разнообразие цветов, что ему может позавидовать и ботанический сад. С каждым годом в ее саду становится все больше разнообразных насаждений, ведь, открывая журнал для цветоводов, который Татьяна Георгиевна выписывает уже несколько лет, глаза разбегаются от множества предлагаемых сортов." \l 1 </w:instrText>
      </w:r>
      <w:r>
        <w:rPr/>
        <w:fldChar w:fldCharType="separate"/>
      </w:r>
      <w:r>
        <w:rPr/>
      </w:r>
      <w:r>
        <w:rPr/>
        <w:fldChar w:fldCharType="end"/>
      </w:r>
    </w:p>
    <w:p>
      <w:pPr>
        <w:pStyle w:val="Style15"/>
        <w:spacing w:lineRule="atLeast" w:line="196"/>
        <w:rPr/>
      </w:pPr>
      <w:r>
        <w:rPr/>
        <w:t>«Эх, хватило бы пенсии, чтобы побольше заказать цветов», - восклицает женщина. Но уже сейчас, чтобы перечислить, какие растения растут на этих нескольких сотках земли, придется написать длинный список. Но хозяйка знает досконально каждое растение. Работа на участке приносит ей умиротворение и спокойствие. А наслаждаясь результатом, Татьяна Георгиевна радуется любому цветку: и гордому георгину, и милой простой незабудке.</w:t>
      </w:r>
      <w:r>
        <w:fldChar w:fldCharType="begin"/>
      </w:r>
      <w:r>
        <w:rPr/>
        <w:instrText xml:space="preserve"> TC "«Эх, хватило бы пенсии, чтобы побольше заказать цветов», - восклицает женщина. Но уже сейчас, чтобы перечислить, какие растения растут на этих нескольких сотках земли, придется написать длинный список. Но хозяйка знает досконально каждое растение. Работа на участке приносит ей умиротворение и спокойствие. А наслаждаясь результатом, Татьяна Георгиевна радуется любому цветку\: и гордому георгину, и милой простой незабудке." \l 1 </w:instrText>
      </w:r>
      <w:r>
        <w:rPr/>
        <w:fldChar w:fldCharType="separate"/>
      </w:r>
      <w:r>
        <w:rPr/>
      </w:r>
      <w:r>
        <w:rPr/>
        <w:fldChar w:fldCharType="end"/>
      </w:r>
    </w:p>
    <w:p>
      <w:pPr>
        <w:pStyle w:val="Style15"/>
        <w:spacing w:lineRule="atLeast" w:line="196"/>
        <w:rPr/>
      </w:pPr>
      <w:r>
        <w:rPr/>
        <w:t>Любое растение, посаженное ее заботливыми руками, растет просто как на дрожжах. Знакомые говорят, что, наверняка, женщина знает секрет.</w:t>
      </w:r>
      <w:r>
        <w:fldChar w:fldCharType="begin"/>
      </w:r>
      <w:r>
        <w:rPr/>
        <w:instrText xml:space="preserve"> TC "Любое растение, посаженное ее заботливыми руками, растет просто как на дрожжах. Знакомые говорят, что, наверняка, женщина знает секрет." \l 1 </w:instrText>
      </w:r>
      <w:r>
        <w:rPr/>
        <w:fldChar w:fldCharType="separate"/>
      </w:r>
      <w:r>
        <w:rPr/>
      </w:r>
      <w:r>
        <w:rPr/>
        <w:fldChar w:fldCharType="end"/>
      </w:r>
    </w:p>
    <w:p>
      <w:pPr>
        <w:pStyle w:val="Style15"/>
        <w:spacing w:lineRule="atLeast" w:line="190"/>
        <w:rPr/>
      </w:pPr>
      <w:r>
        <w:rPr/>
        <w:t>«На самом деле, - говорит Татьяна Георгиевна, - единственным моим секретом является любовь к окружающему миру – цветам, деревьям, всем растениям. А еще нравится, когда любой человек, взглянув на мои цветы, расцветает улыбкой. Это тоже приносит огромное удовольствие».</w:t>
      </w:r>
      <w:r>
        <w:fldChar w:fldCharType="begin"/>
      </w:r>
      <w:r>
        <w:rPr/>
        <w:instrText xml:space="preserve"> TC "«На самом деле, - говорит Татьяна Георгиевна, - единственным моим секретом является любовь к окружающему миру – цветам, деревьям, всем растениям. А еще нравится, когда любой человек, взглянув на мои цветы, расцветает улыбкой. Это тоже приносит огромное удовольствие»." \l 1 </w:instrText>
      </w:r>
      <w:r>
        <w:rPr/>
        <w:fldChar w:fldCharType="separate"/>
      </w:r>
      <w:r>
        <w:rPr/>
      </w:r>
      <w:r>
        <w:rPr/>
        <w:fldChar w:fldCharType="end"/>
      </w:r>
    </w:p>
    <w:p>
      <w:pPr>
        <w:pStyle w:val="Signature"/>
        <w:rPr>
          <w:color w:val="000000"/>
        </w:rPr>
      </w:pPr>
      <w:r>
        <w:rPr>
          <w:color w:val="000000"/>
        </w:rPr>
        <w:t>Татьяна</w:t>
      </w:r>
      <w:r>
        <w:rPr>
          <w:caps/>
          <w:color w:val="000000"/>
        </w:rPr>
        <w:t xml:space="preserve"> Землянова.</w:t>
      </w:r>
    </w:p>
    <w:p>
      <w:pPr>
        <w:pStyle w:val="Signature"/>
        <w:rPr>
          <w:color w:val="000000"/>
        </w:rPr>
      </w:pPr>
      <w:r>
        <w:rPr>
          <w:color w:val="000000"/>
        </w:rPr>
        <w:t>Фото автора.</w:t>
      </w:r>
    </w:p>
    <w:p>
      <w:pPr>
        <w:pStyle w:val="Style15"/>
        <w:spacing w:lineRule="atLeast" w:line="240"/>
        <w:rPr>
          <w:b/>
          <w:b/>
          <w:bCs/>
          <w:sz w:val="24"/>
          <w:szCs w:val="24"/>
        </w:rPr>
      </w:pPr>
      <w:r>
        <w:fldChar w:fldCharType="begin"/>
      </w:r>
      <w:r>
        <w:rPr/>
        <w:instrText xml:space="preserve"> TC "                              от времени года." \l 1 </w:instrText>
      </w:r>
      <w:r>
        <w:rPr/>
        <w:fldChar w:fldCharType="separate"/>
      </w:r>
      <w:r>
        <w:rPr/>
      </w:r>
      <w:r>
        <w:rPr/>
        <w:fldChar w:fldCharType="end"/>
      </w:r>
    </w:p>
    <w:p>
      <w:pPr>
        <w:pStyle w:val="Normal"/>
        <w:rPr>
          <w:b/>
          <w:b/>
          <w:bCs/>
          <w:sz w:val="24"/>
          <w:szCs w:val="24"/>
        </w:rPr>
      </w:pPr>
      <w:r>
        <w:rPr>
          <w:b/>
          <w:bCs/>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autoSpaceDE w:val="false"/>
      <w:ind w:firstLine="283"/>
      <w:jc w:val="both"/>
    </w:pPr>
    <w:rPr>
      <w:rFonts w:ascii="Arial CYR" w:hAnsi="Arial CYR" w:cs="Arial CYR"/>
      <w:sz w:val="18"/>
      <w:szCs w:val="18"/>
    </w:rPr>
  </w:style>
  <w:style w:type="paragraph" w:styleId="Signature">
    <w:name w:val="Signature"/>
    <w:basedOn w:val="Normal"/>
    <w:pPr>
      <w:autoSpaceDE w:val="false"/>
      <w:jc w:val="right"/>
    </w:pPr>
    <w:rPr>
      <w:rFonts w:ascii="Times New Roman CYR" w:hAnsi="Times New Roman CYR" w:cs="Times New Roman CYR"/>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5:24:00Z</dcterms:created>
  <dc:creator>Никулин ОП</dc:creator>
  <dc:description/>
  <cp:keywords/>
  <dc:language>en-US</dc:language>
  <cp:lastModifiedBy>Хомякова Галина Николаевна</cp:lastModifiedBy>
  <dcterms:modified xsi:type="dcterms:W3CDTF">2010-01-13T07:44:00Z</dcterms:modified>
  <cp:revision>3</cp:revision>
  <dc:subject/>
  <dc:title>Экспресс-опрос</dc:title>
</cp:coreProperties>
</file>