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2"/>
        <w:spacing w:lineRule="atLeast" w:line="24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2"/>
        <w:spacing w:lineRule="atLeast" w:line="2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№</w:t>
      </w:r>
      <w:r>
        <w:rPr>
          <w:rFonts w:eastAsia="Arial"/>
          <w:i w:val="false"/>
          <w:iCs w:val="false"/>
          <w:sz w:val="24"/>
          <w:szCs w:val="24"/>
        </w:rPr>
        <w:t xml:space="preserve"> </w:t>
      </w:r>
      <w:r>
        <w:rPr>
          <w:i w:val="false"/>
          <w:iCs w:val="false"/>
          <w:sz w:val="24"/>
          <w:szCs w:val="24"/>
        </w:rPr>
        <w:t>24, 25 февраля, 2009 г.</w:t>
      </w:r>
    </w:p>
    <w:p>
      <w:pPr>
        <w:pStyle w:val="2"/>
        <w:spacing w:lineRule="atLeast" w:line="2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2"/>
        <w:spacing w:lineRule="atLeast" w:line="2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Острый сигнал</w:t>
      </w:r>
    </w:p>
    <w:p>
      <w:pPr>
        <w:pStyle w:val="2"/>
        <w:spacing w:lineRule="atLeast" w:line="2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Забытые Богом и людьми</w:t>
      </w:r>
    </w:p>
    <w:p>
      <w:pPr>
        <w:pStyle w:val="2"/>
        <w:spacing w:lineRule="atLeast" w:line="240"/>
        <w:jc w:val="both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t>Именно так говорят о себе жители улицы Заводской п. Дачный, основная масса из которых пожилые, больные люди.</w:t>
      </w:r>
      <w:r>
        <w:fldChar w:fldCharType="begin"/>
      </w:r>
      <w:r>
        <w:rPr/>
        <w:instrText xml:space="preserve"> TC "Именно так говорят о себе жители улицы Заводской п. Дачный, основная масса из которых пожилые, больные люд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spacing w:lineRule="atLeast" w:line="190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>Мытарства сельчан начались еще летом, когда упала водонапорная башня, и люди остались без воды. Затем водоснабжение частично восстановили, но, к сожалению, не надолго. Лето, затем осень, а теперь уже и зима, а нормального водоснабжения  как не было, так и нет. Порывы трассы превращали улицы в болото. С наступлением зимы люди выходят из положения, тая снег для хозяйственных нужд, некоторые используют талую воду и для пищевых целей, но на это не каждый решится.</w:t>
      </w:r>
      <w:r>
        <w:fldChar w:fldCharType="begin"/>
      </w:r>
      <w:r>
        <w:rPr/>
        <w:instrText xml:space="preserve"> TC "Мытарства сельчан начались еще летом, когда упала водонапорная башня, и люди остались без воды. Затем водоснабжение частично восстановили, но, к сожалению, не надолго. Лето, затем осень, а теперь уже и зима, а нормального водоснабжения  как не было, так и нет. Порывы трассы превращали улицы в болото. С наступлением зимы люди выходят из положения, тая снег для хозяйственных нужд, некоторые используют талую воду и для пищевых целей, но на это не каждый решитс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spacing w:lineRule="atLeast" w:line="190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>По словам Галины Константиновны Щукиной, жительницы ул. Заводской, чтобы натопить одно ведро воды, нужно принести семь-восемь ведер снега и две-три охапки дров.</w:t>
      </w:r>
      <w:r>
        <w:fldChar w:fldCharType="begin"/>
      </w:r>
      <w:r>
        <w:rPr/>
        <w:instrText xml:space="preserve"> TC "По словам Галины Константиновны Щукиной, жительницы ул. Заводской, чтобы натопить одно ведро воды, нужно принести семь-восемь ведер снега и две-три охапки дров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spacing w:lineRule="atLeast" w:line="190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 xml:space="preserve">Да, подвоз воды в п. Дачный осуществляется благодаря пожарной части, но опять же вода из спецмашины навряд ли является питьевой (об этом, по словам жителей Дачного, говорит и ее цвет - красного оттенка). </w:t>
      </w:r>
      <w:r>
        <w:fldChar w:fldCharType="begin"/>
      </w:r>
      <w:r>
        <w:rPr/>
        <w:instrText xml:space="preserve"> TC "Да, подвоз воды в п. Дачный осуществляется благодаря пожарной части, но опять же вода из спецмашины навряд ли является питьевой (об этом, по словам жителей Дачного, говорит и ее цвет - красного оттенка)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spacing w:lineRule="atLeast" w:line="190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 xml:space="preserve">К тому же единственная точка привоза находится на расчищенной дороге, а основная масса улиц поселка не то чтобы не проходимы, но и непролазны. </w:t>
      </w:r>
      <w:r>
        <w:fldChar w:fldCharType="begin"/>
      </w:r>
      <w:r>
        <w:rPr/>
        <w:instrText xml:space="preserve"> TC "К тому же единственная точка привоза находится на расчищенной дороге, а основная масса улиц поселка не то чтобы не проходимы, но и непролазны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spacing w:lineRule="atLeast" w:line="190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>В отчаянии люди ул. Заводской говорят, что ни пожарная машина, ни "скорая" не смогут не то что подъехать к домам, но даже приблизиться на более менее разумное расстояние к улице. Ну что же, остается надеяться на Бога, молить, чтобы ничего не произошло с больными людьми или не заполыхала какая-нибудь постройка, иначе будет беда.</w:t>
      </w:r>
      <w:r>
        <w:fldChar w:fldCharType="begin"/>
      </w:r>
      <w:r>
        <w:rPr/>
        <w:instrText xml:space="preserve"> TC "В отчаянии люди ул. Заводской говорят, что ни пожарная машина, ни \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spacing w:lineRule="atLeast" w:line="190"/>
        <w:jc w:val="both"/>
        <w:rPr>
          <w:b w:val="false"/>
          <w:b w:val="false"/>
          <w:bCs w:val="false"/>
          <w:i w:val="false"/>
          <w:i w:val="false"/>
          <w:iCs w:val="false"/>
          <w:sz w:val="18"/>
          <w:szCs w:val="18"/>
        </w:rPr>
      </w:pPr>
      <w:r>
        <w:rPr>
          <w:b w:val="false"/>
          <w:bCs w:val="false"/>
          <w:i w:val="false"/>
          <w:iCs w:val="false"/>
          <w:sz w:val="18"/>
          <w:szCs w:val="18"/>
        </w:rPr>
        <w:t>Сами жители поселка Дачный считают сложившуюся ситуацию планомерным выживанием с этого света стариков администрацией сельского Совета. Где искать защиты людям, поставленным на грань выживания? Какая инстанция поможет им, живущим на брошенном острове Дачный?</w:t>
      </w:r>
      <w:r>
        <w:fldChar w:fldCharType="begin"/>
      </w:r>
      <w:r>
        <w:rPr/>
        <w:instrText xml:space="preserve"> TC "Сами жители поселка Дачный считают сложившуюся ситуацию планомерным выживанием с этого света стариков администрацией сельского Совета. Где искать защиты людям, поставленным на грань выживания? Какая инстанция поможет им, живущим на брошенном острове Дачный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spacing w:lineRule="atLeast" w:line="190"/>
        <w:jc w:val="right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Татьяна </w:t>
      </w:r>
      <w:r>
        <w:rPr>
          <w:i w:val="false"/>
          <w:iCs w:val="false"/>
          <w:caps/>
          <w:sz w:val="18"/>
          <w:szCs w:val="18"/>
        </w:rPr>
        <w:t>Землянова.</w:t>
      </w:r>
      <w:r>
        <w:fldChar w:fldCharType="begin"/>
      </w:r>
      <w:r>
        <w:rPr/>
        <w:instrText xml:space="preserve"> TC "Татьяна Землянова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spacing w:lineRule="atLeast" w:line="190"/>
        <w:jc w:val="right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Фото автора.</w:t>
      </w:r>
      <w:r>
        <w:fldChar w:fldCharType="begin"/>
      </w:r>
      <w:r>
        <w:rPr/>
        <w:instrText xml:space="preserve"> TC "Фото автора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spacing w:lineRule="atLeast" w:line="190"/>
        <w:jc w:val="both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От редакции: на предложение прокомментировать эту ситуацию зам. главы администрации Калманского сельского совета А.А. Марин заверил, что ООО «Энергия»  в ближайшее время установит насос на скважине.</w:t>
      </w:r>
    </w:p>
    <w:p>
      <w:pPr>
        <w:pStyle w:val="2"/>
        <w:spacing w:lineRule="atLeast" w:line="190"/>
        <w:jc w:val="both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2"/>
        <w:spacing w:lineRule="atLeast" w:line="19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2"/>
        <w:spacing w:lineRule="atLeast" w:line="19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"/>
        <w:spacing w:lineRule="atLeast" w:line="190"/>
        <w:jc w:val="both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  <w:t>Спорт</w:t>
      </w:r>
    </w:p>
    <w:p>
      <w:pPr>
        <w:pStyle w:val="2"/>
        <w:spacing w:lineRule="atLeast" w:line="190"/>
        <w:jc w:val="both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  <w:t>Вторые – разве это плохо»</w:t>
      </w:r>
    </w:p>
    <w:p>
      <w:pPr>
        <w:pStyle w:val="2"/>
        <w:spacing w:lineRule="atLeast" w:line="190"/>
        <w:jc w:val="both"/>
        <w:rPr>
          <w:b w:val="false"/>
          <w:b w:val="false"/>
          <w:bCs w:val="false"/>
          <w:i w:val="false"/>
          <w:i w:val="false"/>
          <w:sz w:val="18"/>
          <w:szCs w:val="18"/>
        </w:rPr>
      </w:pPr>
      <w:r>
        <w:rPr>
          <w:b w:val="false"/>
          <w:bCs w:val="false"/>
          <w:i w:val="false"/>
          <w:sz w:val="18"/>
          <w:szCs w:val="18"/>
        </w:rPr>
        <w:t>14 февраля в Павловске стартовали зональные соревнования по волейболу в рамках 9 краевой спартакиады педагогических и руководящих работников образования.</w:t>
      </w:r>
    </w:p>
    <w:p>
      <w:pPr>
        <w:pStyle w:val="Style15"/>
        <w:spacing w:lineRule="atLeast" w:line="190"/>
        <w:rPr/>
      </w:pPr>
      <w:r>
        <w:rPr/>
        <w:t xml:space="preserve">Команды из пяти районов Алтайского края сошлись в непримиримой схватке, желая в очередной раз показать всем, кто есть кто. Представители нашей команды являются завсегдатаями волейбольных баталий, но первая же игра со сборной Камня-на-Оби стала для них проверкой на прочность. Проигрывая начало обеих партий сопернику, им всё-таки удавалось оба раза «перетягивать одеяло на себя». В итоге счет по партиям оказался более чем убедительным - 2:0 в нашу пользу.  </w:t>
      </w:r>
      <w:r>
        <w:fldChar w:fldCharType="begin"/>
      </w:r>
      <w:r>
        <w:rPr/>
        <w:instrText xml:space="preserve"> TC "Команды из пяти районов Алтайского края сошлись в непримиримой схватке, желая в очередной раз показать всем, кто есть кто. Представители нашей команды являются завсегдатаями волейбольных баталий, но первая же игра со сборной Камня-на-Оби стала для них проверкой на прочность. Проигрывая начало обеих партий сопернику, им всё-таки удавалось оба раза «перетягивать одеяло на себя». В итоге счет по партиям оказался более чем убедительным - 2\:0 в нашу пользу. 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 xml:space="preserve">Следующая команда, с кем нам предстояло состязаться, была сборная Крутихинского района. Цепкая игра в первой партии позволила им ненадолго выйти вперед по числу забитых мячей, но в двух последующих партиях удача отвернулась от крутихинцев, и им ничего не оставалось, кроме как сдаться на милость победителю.  </w:t>
      </w:r>
      <w:r>
        <w:fldChar w:fldCharType="begin"/>
      </w:r>
      <w:r>
        <w:rPr/>
        <w:instrText xml:space="preserve"> TC "Следующая команда, с кем нам предстояло состязаться, была сборная Крутихинского района. Цепкая игра в первой партии позволила им ненадолго выйти вперед по числу забитых мячей, но в двух последующих партиях удача отвернулась от крутихинцев, и им ничего не оставалось, кроме как сдаться на милость победителю. 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На ступеньку выше забрались хозяева соревнований - павловские работники педагогического фронта. В борьбе за третье и четвертое место они проиграли Камню.</w:t>
      </w:r>
      <w:r>
        <w:fldChar w:fldCharType="begin"/>
      </w:r>
      <w:r>
        <w:rPr/>
        <w:instrText xml:space="preserve"> TC "На ступеньку выше забрались хозяева соревнований - павловские работники педагогического фронта. В борьбе за третье и четвертое место они проиграли Камню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 xml:space="preserve">В финале соревнований встретились давние соперники. Волейболисты из Калманского и Усть-Калманского районов. Два года назад они уже бились за право занимать первую строчку. Перевес сил и благосклонность фортуны были тогда на стороне усть-калманцев. </w:t>
      </w:r>
      <w:r>
        <w:fldChar w:fldCharType="begin"/>
      </w:r>
      <w:r>
        <w:rPr/>
        <w:instrText xml:space="preserve"> TC "В финале соревнований встретились давние соперники. Волейболисты из Калманского и Усть-Калманского районов. Два года назад они уже бились за право занимать первую строчку. Перевес сил и благосклонность фортуны были тогда на стороне усть-калманцев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 xml:space="preserve">Подача – приём... Финальная игра началась. Собравшись с силами, наши с боем отвоевали первую партию. Настроились было на аналогичное продолжение, как вдруг досадная неприятность вновь спутала карты. Серьезная травма И.Г.Оболонковой из Новороманово не позволила ей продолжить игру. И как не старались калманские спортсмены, их соперники с приставкой усть всё же переломили исход встречи в свою пользу.  Что удивительно, выиграли с тем же счетом, что и два года назад – 2:1.                                                                                                                                 </w:t>
      </w:r>
      <w:r>
        <w:fldChar w:fldCharType="begin"/>
      </w:r>
      <w:r>
        <w:rPr/>
        <w:instrText xml:space="preserve"> TC "Подача – приём... Финальная игра началась. Собравшись с силами, наши с боем отвоевали первую партию. Настроились было на аналогичное продолжение, как вдруг досадная неприятность вновь спутала карты. Серьезная травма И.Г.Оболонковой из Новороманово не позволила ей продолжить игру. И как не старались калманские спортсмены, их соперники с приставкой усть всё же переломили исход встречи в свою пользу.  Что удивительно, выиграли с тем же счетом, что и два года назад – 2\:1.                                                                                                                                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 xml:space="preserve">- С таким соперником всегда приятно играть, - говорит О.А.Бубенин, капитан сборной Калманского района. - Выигрывают они или проигрывают, всегда делают это спокойно. </w:t>
      </w:r>
      <w:r>
        <w:fldChar w:fldCharType="begin"/>
      </w:r>
      <w:r>
        <w:rPr/>
        <w:instrText xml:space="preserve"> TC "- С таким соперником всегда приятно играть, - говорит О.А.Бубенин, капитан сборной Калманского района. - Выигрывают они или проигрывают, всегда делают это спокойно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 xml:space="preserve">Нам же на этот раз пришлось немного труднее. Для выхода в финал надо было побеждать в двух играх, в то время как усть-калманским волейболистам лишь в одной. Но это - как жребий выпал. Вполне возможно, если бы не эти досадные неприятности, может быть, в этот раз мы стали бы победителями. </w:t>
      </w:r>
      <w:r>
        <w:fldChar w:fldCharType="begin"/>
      </w:r>
      <w:r>
        <w:rPr/>
        <w:instrText xml:space="preserve"> TC "Нам же на этот раз пришлось немного труднее. Для выхода в финал надо было побеждать в двух играх, в то время как усть-калманским волейболистам лишь в одной. Но это - как жребий выпал. Вполне возможно, если бы не эти досадные неприятности, может быть, в этот раз мы стали бы победителями.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 xml:space="preserve">Остается ещё надежда на то, что в другой раз педагоги будут соревноваться уже на нашей калманской земле. Наверняка, родные стены помогут нам добиться такого вожделенного первого места.  </w:t>
      </w:r>
      <w:r>
        <w:fldChar w:fldCharType="begin"/>
      </w:r>
      <w:r>
        <w:rPr/>
        <w:instrText xml:space="preserve"> TC "Остается ещё надежда на то, что в другой раз педагоги будут соревноваться уже на нашей калманской земле. Наверняка, родные стены помогут нам добиться такого вожделенного первого места. 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ignature"/>
        <w:spacing w:lineRule="atLeast" w:line="190"/>
        <w:rPr/>
      </w:pPr>
      <w:r>
        <w:rPr>
          <w:color w:val="000000"/>
        </w:rPr>
        <w:t>Дмитрий</w:t>
      </w:r>
      <w:r>
        <w:rPr>
          <w:caps/>
          <w:color w:val="000000"/>
        </w:rPr>
        <w:t xml:space="preserve"> Ковалёв.</w:t>
      </w:r>
    </w:p>
    <w:p>
      <w:pPr>
        <w:pStyle w:val="Signature"/>
        <w:spacing w:lineRule="atLeast" w:line="190"/>
        <w:rPr/>
      </w:pPr>
      <w:r>
        <w:rPr>
          <w:caps/>
          <w:color w:val="000000"/>
        </w:rPr>
        <w:t>На снимке:</w:t>
      </w:r>
      <w:r>
        <w:rPr>
          <w:color w:val="000000"/>
        </w:rPr>
        <w:t xml:space="preserve"> команда </w:t>
      </w:r>
    </w:p>
    <w:p>
      <w:pPr>
        <w:pStyle w:val="Signature"/>
        <w:spacing w:lineRule="atLeast" w:line="190"/>
        <w:rPr>
          <w:color w:val="000000"/>
        </w:rPr>
      </w:pPr>
      <w:r>
        <w:rPr>
          <w:color w:val="000000"/>
        </w:rPr>
        <w:t>Калманского района.</w:t>
      </w:r>
      <w:r>
        <w:rPr>
          <w:caps/>
          <w:color w:val="000000"/>
        </w:rPr>
        <w:t xml:space="preserve">  </w:t>
      </w:r>
    </w:p>
    <w:p>
      <w:pPr>
        <w:pStyle w:val="Style15"/>
        <w:spacing w:lineRule="atLeast" w:line="190"/>
        <w:rPr>
          <w:color w:val="000000"/>
        </w:rPr>
      </w:pPr>
      <w:r>
        <w:rPr>
          <w:color w:val="000000"/>
        </w:rPr>
      </w:r>
    </w:p>
    <w:p>
      <w:pPr>
        <w:pStyle w:val="2"/>
        <w:spacing w:lineRule="atLeast" w:line="190"/>
        <w:jc w:val="both"/>
        <w:rPr>
          <w:i w:val="false"/>
          <w:i w:val="false"/>
          <w:iCs w:val="false"/>
          <w:sz w:val="18"/>
          <w:szCs w:val="18"/>
        </w:rPr>
      </w:pPr>
      <w:r>
        <w:fldChar w:fldCharType="begin"/>
      </w:r>
      <w:r>
        <w:rPr/>
        <w:instrText xml:space="preserve"> TC "14 февраля в Павловске стартовали зональные соревнования по волейболу в рамках 9 краевой спартакиады педагогических и руководящих работников образования." \l 1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TC "От редакции\: на предложение прокомментировать эту ситуацию зам. главы администрации Калманского сельского совета А.А. Марин заверил, что ООО «Энергия»  в ближайшее время установит насос на скважин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Подзаголовок 2"/>
    <w:basedOn w:val="Normal"/>
    <w:qFormat/>
    <w:pPr>
      <w:autoSpaceDE w:val="false"/>
      <w:jc w:val="center"/>
    </w:pPr>
    <w:rPr>
      <w:rFonts w:ascii="Arial" w:hAnsi="Arial" w:cs="Arial"/>
      <w:b/>
      <w:bCs/>
      <w:i/>
      <w:iCs/>
      <w:sz w:val="28"/>
      <w:szCs w:val="28"/>
    </w:rPr>
  </w:style>
  <w:style w:type="paragraph" w:styleId="Style15">
    <w:name w:val="текст"/>
    <w:basedOn w:val="Normal"/>
    <w:qFormat/>
    <w:pPr>
      <w:autoSpaceDE w:val="false"/>
      <w:ind w:firstLine="283"/>
      <w:jc w:val="both"/>
    </w:pPr>
    <w:rPr>
      <w:rFonts w:ascii="Arial CYR" w:hAnsi="Arial CYR" w:cs="Arial CYR"/>
      <w:sz w:val="18"/>
      <w:szCs w:val="18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8:01:00Z</dcterms:created>
  <dc:creator>Хомякова Галина Николаевна</dc:creator>
  <dc:description/>
  <cp:keywords/>
  <dc:language>en-US</dc:language>
  <cp:lastModifiedBy>Хомякова Галина Николаевна</cp:lastModifiedBy>
  <dcterms:modified xsi:type="dcterms:W3CDTF">2010-01-13T08:05:00Z</dcterms:modified>
  <cp:revision>2</cp:revision>
  <dc:subject/>
  <dc:title/>
</cp:coreProperties>
</file>