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t xml:space="preserve">№ </w:t>
      </w:r>
      <w:r>
        <w:rPr>
          <w:b/>
          <w:bCs/>
        </w:rPr>
        <w:t>19.20, 14 февраля 2009 г.</w:t>
      </w:r>
    </w:p>
    <w:p>
      <w:pPr>
        <w:pStyle w:val="Normal"/>
        <w:rPr>
          <w:b/>
          <w:b/>
          <w:bCs/>
        </w:rPr>
      </w:pPr>
      <w:r>
        <w:rPr>
          <w:b/>
          <w:bCs/>
        </w:rPr>
      </w:r>
    </w:p>
    <w:p>
      <w:pPr>
        <w:pStyle w:val="Normal"/>
        <w:rPr>
          <w:b/>
          <w:b/>
          <w:bCs/>
        </w:rPr>
      </w:pPr>
      <w:r>
        <w:rPr>
          <w:b/>
          <w:bCs/>
        </w:rPr>
        <w:t>Обсуждаем послание Президента</w:t>
      </w:r>
    </w:p>
    <w:p>
      <w:pPr>
        <w:pStyle w:val="Normal"/>
        <w:rPr>
          <w:b/>
          <w:b/>
          <w:bCs/>
        </w:rPr>
      </w:pPr>
      <w:r>
        <w:rPr>
          <w:b/>
          <w:bCs/>
        </w:rPr>
        <w:t>Сила закона в справедливости</w:t>
      </w:r>
    </w:p>
    <w:p>
      <w:pPr>
        <w:pStyle w:val="Normal"/>
        <w:rPr>
          <w:b/>
          <w:b/>
          <w:bCs/>
        </w:rPr>
      </w:pPr>
      <w:r>
        <w:rPr>
          <w:b/>
          <w:bCs/>
        </w:rPr>
        <w:t>Россия продолжает строить правовое государство, делая шаги в сторону формирования и укрепления судебной системы.</w:t>
      </w:r>
      <w:r>
        <w:fldChar w:fldCharType="begin"/>
      </w:r>
      <w:r>
        <w:rPr/>
        <w:instrText xml:space="preserve"> TC "Россия продолжает строить правовое государство, делая шаги в сторону формирования и укрепления судебной системы." \l 1 </w:instrText>
      </w:r>
      <w:r>
        <w:rPr/>
        <w:fldChar w:fldCharType="separate"/>
      </w:r>
      <w:r>
        <w:rPr/>
      </w:r>
      <w:r>
        <w:rPr/>
        <w:fldChar w:fldCharType="end"/>
      </w:r>
    </w:p>
    <w:p>
      <w:pPr>
        <w:pStyle w:val="Style15"/>
        <w:spacing w:lineRule="atLeast" w:line="192"/>
        <w:rPr/>
      </w:pPr>
      <w:r>
        <w:rPr/>
        <w:t>«Известно, что независимый и честный суд – это основа справедливого общественного порядка. И по мере укрепления нашего демократического государства роль суда будет только возрастать», - сказал в своем Послании Президент Д. Медведев.</w:t>
      </w:r>
      <w:r>
        <w:fldChar w:fldCharType="begin"/>
      </w:r>
      <w:r>
        <w:rPr/>
        <w:instrText xml:space="preserve"> TC "«Известно, что независимый и честный суд – это основа справедливого общественного порядка. И по мере укрепления нашего демократического государства роль суда будет только возрастать», - сказал в своем Послании Президент Д. Медведев." \l 1 </w:instrText>
      </w:r>
      <w:r>
        <w:rPr/>
        <w:fldChar w:fldCharType="separate"/>
      </w:r>
      <w:r>
        <w:rPr/>
      </w:r>
      <w:r>
        <w:rPr/>
        <w:fldChar w:fldCharType="end"/>
      </w:r>
    </w:p>
    <w:p>
      <w:pPr>
        <w:pStyle w:val="Style15"/>
        <w:spacing w:lineRule="atLeast" w:line="192"/>
        <w:rPr/>
      </w:pPr>
      <w:r>
        <w:rPr/>
        <w:t xml:space="preserve">Наш разговор на эту тему состоялся с человеком, имеющим самое непосредственное отношение к судебной системе. </w:t>
      </w:r>
      <w:r>
        <w:rPr>
          <w:b/>
          <w:bCs/>
        </w:rPr>
        <w:t xml:space="preserve">Лилия Альбертовна </w:t>
      </w:r>
      <w:r>
        <w:rPr>
          <w:b/>
          <w:bCs/>
          <w:caps/>
        </w:rPr>
        <w:t>Еремина,</w:t>
      </w:r>
      <w:r>
        <w:rPr>
          <w:b/>
          <w:bCs/>
        </w:rPr>
        <w:t xml:space="preserve"> председатель Калманского районного суда, </w:t>
      </w:r>
      <w:r>
        <w:rPr/>
        <w:t>занимает  этот пост с июля 2003 года.</w:t>
      </w:r>
      <w:r>
        <w:fldChar w:fldCharType="begin"/>
      </w:r>
      <w:r>
        <w:rPr/>
        <w:instrText xml:space="preserve"> TC "Наш разговор на эту тему состоялся с человеком, имеющим самое непосредственное отношение к судебной системе. Лилия Альбертовна Еремина, председатель Калманского районного суда, занимает  этот пост с июля 2003 года." \l 1 </w:instrText>
      </w:r>
      <w:r>
        <w:rPr/>
        <w:fldChar w:fldCharType="separate"/>
      </w:r>
      <w:r>
        <w:rPr/>
      </w:r>
      <w:r>
        <w:rPr/>
        <w:fldChar w:fldCharType="end"/>
      </w:r>
    </w:p>
    <w:p>
      <w:pPr>
        <w:pStyle w:val="Style15"/>
        <w:spacing w:lineRule="atLeast" w:line="192"/>
        <w:rPr/>
      </w:pPr>
      <w:r>
        <w:rPr>
          <w:b/>
          <w:bCs/>
        </w:rPr>
        <w:t>- Лилия Альбертовна, в Послании затронуты несколько аспектов, один из них - о возможности передачи на федеральный уровень вопросов деятельности мировых судей. Что происходит в этом направлении в суде?</w:t>
      </w:r>
      <w:r>
        <w:fldChar w:fldCharType="begin"/>
      </w:r>
      <w:r>
        <w:rPr/>
        <w:instrText xml:space="preserve"> TC "- Лилия Альбертовна, в Послании затронуты несколько аспектов, один из них - о возможности передачи на федеральный уровень вопросов деятельности мировых судей. Что происходит в этом направлении в суде?" \l 1 </w:instrText>
      </w:r>
      <w:r>
        <w:rPr/>
        <w:fldChar w:fldCharType="separate"/>
      </w:r>
      <w:r>
        <w:rPr/>
      </w:r>
      <w:r>
        <w:rPr/>
        <w:fldChar w:fldCharType="end"/>
      </w:r>
    </w:p>
    <w:p>
      <w:pPr>
        <w:pStyle w:val="Style15"/>
        <w:spacing w:lineRule="atLeast" w:line="192"/>
        <w:rPr/>
      </w:pPr>
      <w:r>
        <w:rPr/>
        <w:t>- В июле 2008 года были внесены изменения в действующее гражданское процессуальное законодательство в части подсудности гражданских дел. А именно, часть дел, подсудных ранее мировым судьям, отнесена к подсудности районных судов. Теперь рассмотрение и разрешение всех индивидуальных трудовых споров, в частности, споров о предоставлении гарантий и компенсаций в сфере труда, отнесено к компетенции районного суда, тогда как ранее большинство подобных дел рассматривалось мировыми судьями. Кроме того, законодателями увеличен размер суммы, от которой зависит подсудность дел по имущественным спорам. Так мировой судья теперь рассматривает имущественные споры при сумме иска, не превышающей 100 тысяч рублей, за исключением дел о наследовании имущества. Последняя категория дел независимо от суммы иска подсудна районным судам.</w:t>
      </w:r>
      <w:r>
        <w:fldChar w:fldCharType="begin"/>
      </w:r>
      <w:r>
        <w:rPr/>
        <w:instrText xml:space="preserve"> TC "- В июле 2008 года были внесены изменения в действующее гражданское процессуальное законодательство в части подсудности гражданских дел. А именно, часть дел, подсудных ранее мировым судьям, отнесена к подсудности районных судов. Теперь рассмотрение и разрешение всех индивидуальных трудовых споров, в частности, споров о предоставлении гарантий и компенсаций в сфере труда, отнесено к компетенции районного суда, тогда как ранее большинство подобных дел рассматривалось мировыми судьями. Кроме того, законодателями увеличен размер суммы, от которой зависит подсудность дел по имущественным спорам. Так мировой судья теперь рассматривает имущественные споры при сумме иска, не превышающей 100 тысяч рублей, за исключением дел о наследовании имущества. Последняя категория дел независимо от суммы иска подсудна районным судам." \l 1 </w:instrText>
      </w:r>
      <w:r>
        <w:rPr/>
        <w:fldChar w:fldCharType="separate"/>
      </w:r>
      <w:r>
        <w:rPr/>
      </w:r>
      <w:r>
        <w:rPr/>
        <w:fldChar w:fldCharType="end"/>
      </w:r>
    </w:p>
    <w:p>
      <w:pPr>
        <w:pStyle w:val="Style15"/>
        <w:spacing w:lineRule="atLeast" w:line="192"/>
        <w:rPr/>
      </w:pPr>
      <w:r>
        <w:rPr>
          <w:b/>
          <w:bCs/>
        </w:rPr>
        <w:t>- Другой аспект, о котором говорит Президент в своем Послании, это обеспечение доступа к информации о деятельности судов. Калманский районный суд дает людям возможность получать достоверные сведения о функционировании суда?</w:t>
      </w:r>
      <w:r>
        <w:fldChar w:fldCharType="begin"/>
      </w:r>
      <w:r>
        <w:rPr/>
        <w:instrText xml:space="preserve"> TC "- Другой аспект, о котором говорит Президент в своем Послании, это обеспечение доступа к информации о деятельности судов. Калманский районный суд дает людям возможность получать достоверные сведения о функционировании суда?" \l 1 </w:instrText>
      </w:r>
      <w:r>
        <w:rPr/>
        <w:fldChar w:fldCharType="separate"/>
      </w:r>
      <w:r>
        <w:rPr/>
      </w:r>
      <w:r>
        <w:rPr/>
        <w:fldChar w:fldCharType="end"/>
      </w:r>
    </w:p>
    <w:p>
      <w:pPr>
        <w:pStyle w:val="Style15"/>
        <w:spacing w:lineRule="atLeast" w:line="192"/>
        <w:rPr/>
      </w:pPr>
      <w:r>
        <w:rPr/>
        <w:t>- В Интернете существует сайт нашего районного и краевого суда. Мы публикуем свои решения, приговоры. Сейчас люди знают, какие заседания назначены, какие дела слушаются. Но мы пока помещаем в Интернете не все приговоры и решения суда. Я говорю о тех случаях, когда дело касается государственной тайны, защиты чести и достоинства и личной (половой) жизни граждан. Нам нравится эта практика, мы заинтересованы в том, чтобы работа суда была прозрачной, чтобы люди все знали и правильно судили и думали о судьях, о суде и о судебной работе. Помимо этого существует приемная для граждан по заявлениям и обращениям в суд.</w:t>
      </w:r>
      <w:r>
        <w:fldChar w:fldCharType="begin"/>
      </w:r>
      <w:r>
        <w:rPr/>
        <w:instrText xml:space="preserve"> TC "- В Интернете существует сайт нашего районного и краевого суда. Мы публикуем свои решения, приговоры. Сейчас люди знают, какие заседания назначены, какие дела слушаются. Но мы пока помещаем в Интернете не все приговоры и решения суда. Я говорю о тех случаях, когда дело касается государственной тайны, защиты чести и достоинства и личной (половой) жизни граждан. Нам нравится эта практика, мы заинтересованы в том, чтобы работа суда была прозрачной, чтобы люди все знали и правильно судили и думали о судьях, о суде и о судебной работе. Помимо этого существует приемная для граждан по заявлениям и обращениям в суд." \l 1 </w:instrText>
      </w:r>
      <w:r>
        <w:rPr/>
        <w:fldChar w:fldCharType="separate"/>
      </w:r>
      <w:r>
        <w:rPr/>
      </w:r>
      <w:r>
        <w:rPr/>
        <w:fldChar w:fldCharType="end"/>
      </w:r>
    </w:p>
    <w:p>
      <w:pPr>
        <w:pStyle w:val="Style15"/>
        <w:spacing w:lineRule="atLeast" w:line="192"/>
        <w:rPr/>
      </w:pPr>
      <w:r>
        <w:rPr/>
        <w:t>Любой гражданин может прийти на открытое судебное заседание, кроме тех, о которых я оговаривалась выше, и присутствовать на нем.</w:t>
      </w:r>
      <w:r>
        <w:fldChar w:fldCharType="begin"/>
      </w:r>
      <w:r>
        <w:rPr/>
        <w:instrText xml:space="preserve"> TC "Любой гражданин может прийти на открытое судебное заседание, кроме тех, о которых я оговаривалась выше, и присутствовать на нем." \l 1 </w:instrText>
      </w:r>
      <w:r>
        <w:rPr/>
        <w:fldChar w:fldCharType="separate"/>
      </w:r>
      <w:r>
        <w:rPr/>
      </w:r>
      <w:r>
        <w:rPr/>
        <w:fldChar w:fldCharType="end"/>
      </w:r>
    </w:p>
    <w:p>
      <w:pPr>
        <w:pStyle w:val="Style15"/>
        <w:spacing w:lineRule="atLeast" w:line="192"/>
        <w:rPr/>
      </w:pPr>
      <w:r>
        <w:rPr/>
        <w:t>Сейчас у судей очень большая нагрузка. В течение последних трех лет Калманский районный суд по количеству дел на судью по находящимся в производстве делам стабильно входит в десятку судов края, имеющих максимальную нагрузку. Среди 73 судов края наш в 2008 году по нагрузке занимал третье место.</w:t>
      </w:r>
      <w:r>
        <w:fldChar w:fldCharType="begin"/>
      </w:r>
      <w:r>
        <w:rPr/>
        <w:instrText xml:space="preserve"> TC "Сейчас у судей очень большая нагрузка. В течение последних трех лет Калманский районный суд по количеству дел на судью по находящимся в производстве делам стабильно входит в десятку судов края, имеющих максимальную нагрузку. Среди 73 судов края наш в 2008 году по нагрузке занимал третье место." \l 1 </w:instrText>
      </w:r>
      <w:r>
        <w:rPr/>
        <w:fldChar w:fldCharType="separate"/>
      </w:r>
      <w:r>
        <w:rPr/>
      </w:r>
      <w:r>
        <w:rPr/>
        <w:fldChar w:fldCharType="end"/>
      </w:r>
    </w:p>
    <w:p>
      <w:pPr>
        <w:pStyle w:val="Style15"/>
        <w:spacing w:lineRule="atLeast" w:line="192"/>
        <w:rPr/>
      </w:pPr>
      <w:r>
        <w:rPr>
          <w:b/>
          <w:bCs/>
        </w:rPr>
        <w:t>- Лилия Альбертовна, Вы сказали, что работает приемная суда. О чем идет речь?</w:t>
      </w:r>
      <w:r>
        <w:fldChar w:fldCharType="begin"/>
      </w:r>
      <w:r>
        <w:rPr/>
        <w:instrText xml:space="preserve"> TC "- Лилия Альбертовна, Вы сказали, что работает приемная суда. О чем идет речь?" \l 1 </w:instrText>
      </w:r>
      <w:r>
        <w:rPr/>
        <w:fldChar w:fldCharType="separate"/>
      </w:r>
      <w:r>
        <w:rPr/>
      </w:r>
      <w:r>
        <w:rPr/>
        <w:fldChar w:fldCharType="end"/>
      </w:r>
    </w:p>
    <w:p>
      <w:pPr>
        <w:pStyle w:val="Style15"/>
        <w:spacing w:lineRule="atLeast" w:line="192"/>
        <w:rPr/>
      </w:pPr>
      <w:r>
        <w:rPr/>
        <w:t>- С 1 февраля 2009 года в Калманском районном суде открылась приемная для граждан. Она увеличит доступность к информации о деятельности судов.</w:t>
      </w:r>
      <w:r>
        <w:fldChar w:fldCharType="begin"/>
      </w:r>
      <w:r>
        <w:rPr/>
        <w:instrText xml:space="preserve"> TC "- С 1 февраля 2009 года в Калманском районном суде открылась приемная для граждан. Она увеличит доступность к информации о деятельности судов." \l 1 </w:instrText>
      </w:r>
      <w:r>
        <w:rPr/>
        <w:fldChar w:fldCharType="separate"/>
      </w:r>
      <w:r>
        <w:rPr/>
      </w:r>
      <w:r>
        <w:rPr/>
        <w:fldChar w:fldCharType="end"/>
      </w:r>
    </w:p>
    <w:p>
      <w:pPr>
        <w:pStyle w:val="Style15"/>
        <w:spacing w:lineRule="atLeast" w:line="192"/>
        <w:rPr/>
      </w:pPr>
      <w:r>
        <w:rPr/>
        <w:t>Обязанности по приему граждан возложены на Л.В. Трапкову, помощника судьи, а контроль за работой приемной ведет Д.С. Заплатов, помощник председателя суда. Приемная ведет информационную и справочную работу по заявлениям и обращениям граждан. Решает все вопросы обеспечения рассмотрения заявлений и обращений как личного, так и письменного характера. Это необходимо для того, чтобы гражданин мог быстро и грамотно сформировать документы для обращения в суд, без предварительного просмотра заявления судьей. Одной из задачей приемной является обеспечение максимальной независимости судей от внешних факторов при принятии решения.</w:t>
      </w:r>
      <w:r>
        <w:fldChar w:fldCharType="begin"/>
      </w:r>
      <w:r>
        <w:rPr/>
        <w:instrText xml:space="preserve"> TC "Обязанности по приему граждан возложены на Л.В. Трапкову, помощника судьи, а контроль за работой приемной ведет Д.С. Заплатов, помощник председателя суда. Приемная ведет информационную и справочную работу по заявлениям и обращениям граждан. Решает все вопросы обеспечения рассмотрения заявлений и обращений как личного, так и письменного характера. Это необходимо для того, чтобы гражданин мог быстро и грамотно сформировать документы для обращения в суд, без предварительного просмотра заявления судьей. Одной из задачей приемной является обеспечение максимальной независимости судей от внешних факторов при принятии решения." \l 1 </w:instrText>
      </w:r>
      <w:r>
        <w:rPr/>
        <w:fldChar w:fldCharType="separate"/>
      </w:r>
      <w:r>
        <w:rPr/>
      </w:r>
      <w:r>
        <w:rPr/>
        <w:fldChar w:fldCharType="end"/>
      </w:r>
    </w:p>
    <w:p>
      <w:pPr>
        <w:pStyle w:val="Style15"/>
        <w:spacing w:lineRule="atLeast" w:line="192"/>
        <w:rPr/>
      </w:pPr>
      <w:r>
        <w:rPr/>
        <w:t>Приемная будет обеспечивать своевременное рассмотрение заявлений и обращений граждан, а также их направление для рассмотрения в соответствующие структурные подразделения либо уполномоченным должностным лицам суда. Это лишь малый перечень задач приемной суда, главная из которых - упорядочить и уменьшить путь от гражданина, чьи права были нарушены, до судебного рассмотрения дела.</w:t>
      </w:r>
      <w:r>
        <w:fldChar w:fldCharType="begin"/>
      </w:r>
      <w:r>
        <w:rPr/>
        <w:instrText xml:space="preserve"> TC "Приемная будет обеспечивать своевременное рассмотрение заявлений и обращений граждан, а также их направление для рассмотрения в соответствующие структурные подразделения либо уполномоченным должностным лицам суда. Это лишь малый перечень задач приемной суда, главная из которых - упорядочить и уменьшить путь от гражданина, чьи права были нарушены, до судебного рассмотрения дела." \l 1 </w:instrText>
      </w:r>
      <w:r>
        <w:rPr/>
        <w:fldChar w:fldCharType="separate"/>
      </w:r>
      <w:r>
        <w:rPr/>
      </w:r>
      <w:r>
        <w:rPr/>
        <w:fldChar w:fldCharType="end"/>
      </w:r>
    </w:p>
    <w:p>
      <w:pPr>
        <w:pStyle w:val="Style15"/>
        <w:spacing w:lineRule="atLeast" w:line="192"/>
        <w:rPr/>
      </w:pPr>
      <w:r>
        <w:rPr/>
        <w:t>Это еще один шаг к повышению доверия граждан к суду, уважения к объективности и справедливости судебных актов. Пока степень доверия к суду не столь велика, но определенные изменения в этом направлении происходят. Об этом говорит увеличение числа обращений граждан с различными вопросами в суд. Конечно, работать есть над чем и мы где-то в начале пути, а не в конце, но первые шаги уже сделаны.</w:t>
      </w:r>
      <w:r>
        <w:fldChar w:fldCharType="begin"/>
      </w:r>
      <w:r>
        <w:rPr/>
        <w:instrText xml:space="preserve"> TC "Это еще один шаг к повышению доверия граждан к суду, уважения к объективности и справедливости судебных актов. Пока степень доверия к суду не столь велика, но определенные изменения в этом направлении происходят. Об этом говорит увеличение числа обращений граждан с различными вопросами в суд. Конечно, работать есть над чем и мы где-то в начале пути, а не в конце, но первые шаги уже сделаны." \l 1 </w:instrText>
      </w:r>
      <w:r>
        <w:rPr/>
        <w:fldChar w:fldCharType="separate"/>
      </w:r>
      <w:r>
        <w:rPr/>
      </w:r>
      <w:r>
        <w:rPr/>
        <w:fldChar w:fldCharType="end"/>
      </w:r>
    </w:p>
    <w:p>
      <w:pPr>
        <w:pStyle w:val="Style15"/>
        <w:spacing w:lineRule="atLeast" w:line="192"/>
        <w:rPr/>
      </w:pPr>
      <w:r>
        <w:rPr/>
        <w:t>Судебная система имеет прямое отношение к жизни миллионов людей, защите их прав, свобод, интересов, личного достоинства и собственности. В немалой степени в суде формируется и отношение людей к государству.</w:t>
      </w:r>
      <w:r>
        <w:fldChar w:fldCharType="begin"/>
      </w:r>
      <w:r>
        <w:rPr/>
        <w:instrText xml:space="preserve"> TC "Судебная система имеет прямое отношение к жизни миллионов людей, защите их прав, свобод, интересов, личного достоинства и собственности. В немалой степени в суде формируется и отношение людей к государству." \l 1 </w:instrText>
      </w:r>
      <w:r>
        <w:rPr/>
        <w:fldChar w:fldCharType="separate"/>
      </w:r>
      <w:r>
        <w:rPr/>
      </w:r>
      <w:r>
        <w:rPr/>
        <w:fldChar w:fldCharType="end"/>
      </w:r>
    </w:p>
    <w:p>
      <w:pPr>
        <w:pStyle w:val="Style15"/>
        <w:spacing w:lineRule="atLeast" w:line="192"/>
        <w:rPr/>
      </w:pPr>
      <w:r>
        <w:rPr/>
        <w:t>Здесь гражданин оценивает способность государства защитить его интересы, применить силу закона в восстановлении справедливости. В этом смысле суд – одна из авторитетных связей между властью и народом.</w:t>
      </w:r>
      <w:r>
        <w:fldChar w:fldCharType="begin"/>
      </w:r>
      <w:r>
        <w:rPr/>
        <w:instrText xml:space="preserve"> TC "Здесь гражданин оценивает способность государства защитить его интересы, применить силу закона в восстановлении справедливости. В этом смысле суд – одна из авторитетных связей между властью и народом." \l 1 </w:instrText>
      </w:r>
      <w:r>
        <w:rPr/>
        <w:fldChar w:fldCharType="separate"/>
      </w:r>
      <w:r>
        <w:rPr/>
      </w:r>
      <w:r>
        <w:rPr/>
        <w:fldChar w:fldCharType="end"/>
      </w:r>
    </w:p>
    <w:p>
      <w:pPr>
        <w:pStyle w:val="Signature"/>
        <w:rPr>
          <w:color w:val="000000"/>
        </w:rPr>
      </w:pPr>
      <w:r>
        <w:rPr>
          <w:color w:val="000000"/>
        </w:rPr>
        <w:t xml:space="preserve">Беседовала </w:t>
      </w:r>
    </w:p>
    <w:p>
      <w:pPr>
        <w:pStyle w:val="Normal"/>
        <w:rPr/>
      </w:pPr>
      <w:r>
        <w:rPr/>
        <w:t xml:space="preserve">Татьяна </w:t>
      </w:r>
      <w:r>
        <w:rPr>
          <w:caps/>
        </w:rPr>
        <w:t>Землянова.</w:t>
      </w:r>
    </w:p>
    <w:p>
      <w:pPr>
        <w:pStyle w:val="Normal"/>
        <w:rPr>
          <w:caps/>
        </w:rPr>
      </w:pPr>
      <w:r>
        <w:rPr>
          <w:caps/>
        </w:rPr>
      </w:r>
    </w:p>
    <w:p>
      <w:pPr>
        <w:pStyle w:val="Normal"/>
        <w:rPr>
          <w:b/>
          <w:b/>
          <w:bCs/>
        </w:rPr>
      </w:pPr>
      <w:r>
        <w:rPr>
          <w:b/>
          <w:bCs/>
        </w:rPr>
        <w:t>Память</w:t>
      </w:r>
    </w:p>
    <w:p>
      <w:pPr>
        <w:pStyle w:val="Normal"/>
        <w:rPr>
          <w:b/>
          <w:b/>
          <w:bCs/>
        </w:rPr>
      </w:pPr>
      <w:r>
        <w:rPr>
          <w:b/>
          <w:bCs/>
        </w:rPr>
        <w:t>Ему всегда будет девятнадцать</w:t>
      </w:r>
    </w:p>
    <w:p>
      <w:pPr>
        <w:pStyle w:val="Normal"/>
        <w:rPr>
          <w:b/>
          <w:b/>
          <w:bCs/>
        </w:rPr>
      </w:pPr>
      <w:r>
        <w:rPr>
          <w:b/>
          <w:bCs/>
        </w:rPr>
        <w:t xml:space="preserve">Рядовой воздушно-десантных войск, старший стрелок-снайпер Ю.А. Белоус жителям Калманского района не знаком, так как жил в селе Нижняя Суетка Благовещенского района, а затем трудился на шинном заводе г. Барнаула, откуда и был призван в ряды Вооруженных Сил. Но в селе Кубанка проживает сейчас  его мама Раиса Ильинична. Недавно мы побывали у нее в гостях. </w:t>
      </w:r>
      <w:r>
        <w:fldChar w:fldCharType="begin"/>
      </w:r>
      <w:r>
        <w:rPr/>
        <w:instrText xml:space="preserve"> TC "Рядовой воздушно-десантных войск, старший стрелок-снайпер Ю.А. Белоус жителям Калманского района не знаком, так как жил в селе Нижняя Суетка Благовещенского района, а затем трудился на шинном заводе г. Барнаула, откуда и был призван в ряды Вооруженных Сил. Но в селе Кубанка проживает сейчас  его мама Раиса Ильинична. Недавно мы побывали у нее в гостях. " \l 1 </w:instrText>
      </w:r>
      <w:r>
        <w:rPr/>
        <w:fldChar w:fldCharType="separate"/>
      </w:r>
      <w:r>
        <w:rPr/>
      </w:r>
      <w:r>
        <w:rPr/>
        <w:fldChar w:fldCharType="end"/>
      </w:r>
    </w:p>
    <w:p>
      <w:pPr>
        <w:pStyle w:val="Style15"/>
        <w:spacing w:lineRule="atLeast" w:line="198"/>
        <w:rPr/>
      </w:pPr>
      <w:r>
        <w:rPr/>
        <w:t>- Вместе с мужем мы вырастили и воспитали пятерых сыновей, - рассказывает Р.И. Белоус. - Юра рос вторым ребенком в семье. Ему легко давалась учеба, имел много друзей, был веселым, шустрым, очень любил фотографировать. Всегда за всех переживал, старался помочь где делом, а где советом. Даже в письмах поучал братьев, чтоб помогали нам по хозяйству.</w:t>
      </w:r>
      <w:r>
        <w:fldChar w:fldCharType="begin"/>
      </w:r>
      <w:r>
        <w:rPr/>
        <w:instrText xml:space="preserve"> TC "- Вместе с мужем мы вырастили и воспитали пятерых сыновей, - рассказывает Р.И. Белоус. - Юра рос вторым ребенком в семье. Ему легко давалась учеба, имел много друзей, был веселым, шустрым, очень любил фотографировать. Всегда за всех переживал, старался помочь где делом, а где советом. Даже в письмах поучал братьев, чтоб помогали нам по хозяйству." \l 1 </w:instrText>
      </w:r>
      <w:r>
        <w:rPr/>
        <w:fldChar w:fldCharType="separate"/>
      </w:r>
      <w:r>
        <w:rPr/>
      </w:r>
      <w:r>
        <w:rPr/>
        <w:fldChar w:fldCharType="end"/>
      </w:r>
    </w:p>
    <w:p>
      <w:pPr>
        <w:pStyle w:val="Style15"/>
        <w:spacing w:lineRule="atLeast" w:line="198"/>
        <w:rPr/>
      </w:pPr>
      <w:r>
        <w:rPr/>
        <w:t>В армию Юру забрали в мой день рождения, 6 октября 1983 года. Потом пришло письмо, в котором он сообщал, что служить будет в Афганистане, в городе Кабул.</w:t>
      </w:r>
      <w:r>
        <w:fldChar w:fldCharType="begin"/>
      </w:r>
      <w:r>
        <w:rPr/>
        <w:instrText xml:space="preserve"> TC "В армию Юру забрали в мой день рождения, 6 октября 1983 года. Потом пришло письмо, в котором он сообщал, что служить будет в Афганистане, в городе Кабул." \l 1 </w:instrText>
      </w:r>
      <w:r>
        <w:rPr/>
        <w:fldChar w:fldCharType="separate"/>
      </w:r>
      <w:r>
        <w:rPr/>
      </w:r>
      <w:r>
        <w:rPr/>
        <w:fldChar w:fldCharType="end"/>
      </w:r>
    </w:p>
    <w:p>
      <w:pPr>
        <w:pStyle w:val="Style15"/>
        <w:spacing w:lineRule="atLeast" w:line="198"/>
        <w:rPr/>
      </w:pPr>
      <w:r>
        <w:rPr/>
        <w:t>Раиса Ильинична достает письма сына. В них он пишет, что служит в десантных войсках снайпером, и его полк считается самым боевым в дивизии. И здесь же добавляет: «Часто хожу в боевые операции, пока все благополучно. Время идет быстро, приближая встречу со всеми вами. Храните мои письма и фото. Приеду, разберусь…»</w:t>
      </w:r>
      <w:r>
        <w:fldChar w:fldCharType="begin"/>
      </w:r>
      <w:r>
        <w:rPr/>
        <w:instrText xml:space="preserve"> TC "Раиса Ильинична достает письма сына. В них он пишет, что служит в десантных войсках снайпером, и его полк считается самым боевым в дивизии. И здесь же добавляет\: «Часто хожу в боевые операции, пока все благополучно. Время идет быстро, приближая встречу со всеми вами. Храните мои письма и фото. Приеду, разберусь…»" \l 1 </w:instrText>
      </w:r>
      <w:r>
        <w:rPr/>
        <w:fldChar w:fldCharType="separate"/>
      </w:r>
      <w:r>
        <w:rPr/>
      </w:r>
      <w:r>
        <w:rPr/>
        <w:fldChar w:fldCharType="end"/>
      </w:r>
    </w:p>
    <w:p>
      <w:pPr>
        <w:pStyle w:val="Style15"/>
        <w:spacing w:lineRule="atLeast" w:line="198"/>
        <w:rPr/>
      </w:pPr>
      <w:r>
        <w:rPr/>
        <w:t>Однако, не довелось Юрию вернуться домой и обнять родных. Не суждено было сбыться всем его планам и надеждам. Все задуманное перечеркнуло 23 июля 1984 года.</w:t>
      </w:r>
      <w:r>
        <w:fldChar w:fldCharType="begin"/>
      </w:r>
      <w:r>
        <w:rPr/>
        <w:instrText xml:space="preserve"> TC "Однако, не довелось Юрию вернуться домой и обнять родных. Не суждено было сбыться всем его планам и надеждам. Все задуманное перечеркнуло 23 июля 1984 года." \l 1 </w:instrText>
      </w:r>
      <w:r>
        <w:rPr/>
        <w:fldChar w:fldCharType="separate"/>
      </w:r>
      <w:r>
        <w:rPr/>
      </w:r>
      <w:r>
        <w:rPr/>
        <w:fldChar w:fldCharType="end"/>
      </w:r>
    </w:p>
    <w:p>
      <w:pPr>
        <w:pStyle w:val="Style15"/>
        <w:spacing w:lineRule="atLeast" w:line="198"/>
        <w:rPr/>
      </w:pPr>
      <w:r>
        <w:rPr/>
        <w:t>В этот день недалеко от населенного пункта Шакардара провинции Кабул разведка из трех солдат, одним из которых был Юрий, обнаружила душманов, пробирающихся в тыл их подразделения. Юра первым открыл огонь, оповестив своих об опасности, чтобы не дать душманам напасть на подразделение неожиданно. Противник ответил ураганным огнем. Один из друзей был убит сразу, второго ранило. Не избежал этой участи и Юра Белоус. Дважды раненый, причем очень серьезно (ему раздробило бедро), он не покинул поле боя и продолжал вести огонь, пока не потерял сознание.</w:t>
      </w:r>
      <w:r>
        <w:fldChar w:fldCharType="begin"/>
      </w:r>
      <w:r>
        <w:rPr/>
        <w:instrText xml:space="preserve"> TC "В этот день недалеко от населенного пункта Шакардара провинции Кабул разведка из трех солдат, одним из которых был Юрий, обнаружила душманов, пробирающихся в тыл их подразделения. Юра первым открыл огонь, оповестив своих об опасности, чтобы не дать душманам напасть на подразделение неожиданно. Противник ответил ураганным огнем. Один из друзей был убит сразу, второго ранило. Не избежал этой участи и Юра Белоус. Дважды раненый, причем очень серьезно (ему раздробило бедро), он не покинул поле боя и продолжал вести огонь, пока не потерял сознание." \l 1 </w:instrText>
      </w:r>
      <w:r>
        <w:rPr/>
        <w:fldChar w:fldCharType="separate"/>
      </w:r>
      <w:r>
        <w:rPr/>
      </w:r>
      <w:r>
        <w:rPr/>
        <w:fldChar w:fldCharType="end"/>
      </w:r>
    </w:p>
    <w:p>
      <w:pPr>
        <w:pStyle w:val="Style15"/>
        <w:spacing w:lineRule="atLeast" w:line="198"/>
        <w:rPr/>
      </w:pPr>
      <w:r>
        <w:rPr/>
        <w:t>- После ранения сына отправили в Ташкент, где в госпитале ему ампутировали ногу, - вытирая слезы, продолжает рассказывать Раиса Ильинична, - врачи надеялись, что удастся спасти ему жизнь, но стало хуже. Сообщили нам, чтоб срочно приезжали. Мы застали Юру еще живым, он даже немного поговорил, расспросил о доме. А 13 августа его сердце остановилось. Он прибыл в родное село, но уже… в цинковом гробу.</w:t>
      </w:r>
      <w:r>
        <w:fldChar w:fldCharType="begin"/>
      </w:r>
      <w:r>
        <w:rPr/>
        <w:instrText xml:space="preserve"> TC "- После ранения сына отправили в Ташкент, где в госпитале ему ампутировали ногу, - вытирая слезы, продолжает рассказывать Раиса Ильинична, - врачи надеялись, что удастся спасти ему жизнь, но стало хуже. Сообщили нам, чтоб срочно приезжали. Мы застали Юру еще живым, он даже немного поговорил, расспросил о доме. А 13 августа его сердце остановилось. Он прибыл в родное село, но уже… в цинковом гробу." \l 1 </w:instrText>
      </w:r>
      <w:r>
        <w:rPr/>
        <w:fldChar w:fldCharType="separate"/>
      </w:r>
      <w:r>
        <w:rPr/>
      </w:r>
      <w:r>
        <w:rPr/>
        <w:fldChar w:fldCharType="end"/>
      </w:r>
    </w:p>
    <w:p>
      <w:pPr>
        <w:pStyle w:val="Style15"/>
        <w:spacing w:lineRule="atLeast" w:line="198"/>
        <w:rPr/>
      </w:pPr>
      <w:r>
        <w:rPr/>
        <w:t>С того дня прошло 24 года. Говорят, что время лечит. Нет, оно просто притупляет людскую память, но не боль в материнском сердце. И эта боль не пройдет никогда, не излечится, сколько бы лет не прошло.</w:t>
      </w:r>
      <w:r>
        <w:fldChar w:fldCharType="begin"/>
      </w:r>
      <w:r>
        <w:rPr/>
        <w:instrText xml:space="preserve"> TC "С того дня прошло 24 года. Говорят, что время лечит. Нет, оно просто притупляет людскую память, но не боль в материнском сердце. И эта боль не пройдет никогда, не излечится, сколько бы лет не прошло." \l 1 </w:instrText>
      </w:r>
      <w:r>
        <w:rPr/>
        <w:fldChar w:fldCharType="separate"/>
      </w:r>
      <w:r>
        <w:rPr/>
      </w:r>
      <w:r>
        <w:rPr/>
        <w:fldChar w:fldCharType="end"/>
      </w:r>
    </w:p>
    <w:p>
      <w:pPr>
        <w:pStyle w:val="Style15"/>
        <w:spacing w:lineRule="atLeast" w:line="190"/>
        <w:rPr/>
      </w:pPr>
      <w:r>
        <w:rPr/>
        <w:t>Перебирает Раиса Ильинична письма да поглядывает на фото, с которого смотрит навечно оставшийся девятнадцатилетним сын. Не придет он больше к ней и не скажет простые слова: «Здравствуй, мама, я вернулся. Как ты здесь, без меня?..»</w:t>
      </w:r>
      <w:r>
        <w:fldChar w:fldCharType="begin"/>
      </w:r>
      <w:r>
        <w:rPr/>
        <w:instrText xml:space="preserve"> TC "Перебирает Раиса Ильинична письма да поглядывает на фото, с которого смотрит навечно оставшийся девятнадцатилетним сын. Не придет он больше к ней и не скажет простые слова\: «Здравствуй, мама, я вернулся. Как ты здесь, без меня?..»" \l 1 </w:instrText>
      </w:r>
      <w:r>
        <w:rPr/>
        <w:fldChar w:fldCharType="separate"/>
      </w:r>
      <w:r>
        <w:rPr/>
      </w:r>
      <w:r>
        <w:rPr/>
        <w:fldChar w:fldCharType="end"/>
      </w:r>
    </w:p>
    <w:p>
      <w:pPr>
        <w:pStyle w:val="Signature"/>
        <w:spacing w:lineRule="atLeast" w:line="180"/>
        <w:rPr>
          <w:color w:val="000000"/>
        </w:rPr>
      </w:pPr>
      <w:r>
        <w:rPr>
          <w:color w:val="000000"/>
        </w:rPr>
        <w:t xml:space="preserve">Светлана </w:t>
      </w:r>
      <w:r>
        <w:rPr>
          <w:caps/>
          <w:color w:val="000000"/>
        </w:rPr>
        <w:t>Максимова.</w:t>
      </w:r>
    </w:p>
    <w:p>
      <w:pPr>
        <w:pStyle w:val="Normal"/>
        <w:rPr/>
      </w:pPr>
      <w:r>
        <w:rPr/>
        <w:t>Фото автор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ind w:firstLine="283"/>
      <w:jc w:val="both"/>
    </w:pPr>
    <w:rPr>
      <w:rFonts w:ascii="Arial CYR" w:hAnsi="Arial CYR" w:cs="Arial CYR"/>
      <w:sz w:val="18"/>
      <w:szCs w:val="18"/>
    </w:rPr>
  </w:style>
  <w:style w:type="paragraph" w:styleId="Signature">
    <w:name w:val="Signature"/>
    <w:basedOn w:val="Normal"/>
    <w:pPr>
      <w:autoSpaceDE w:val="false"/>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56:00Z</dcterms:created>
  <dc:creator>Хомякова Галина Николаевна</dc:creator>
  <dc:description/>
  <cp:keywords/>
  <dc:language>en-US</dc:language>
  <cp:lastModifiedBy>Хомякова Галина Николаевна</cp:lastModifiedBy>
  <dcterms:modified xsi:type="dcterms:W3CDTF">2010-01-13T07:59:00Z</dcterms:modified>
  <cp:revision>2</cp:revision>
  <dc:subject/>
  <dc:title>№ 19</dc:title>
</cp:coreProperties>
</file>