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№</w:t>
      </w:r>
      <w:r>
        <w:rPr>
          <w:rFonts w:eastAsia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85-86, 11 июля 2009 г.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оездка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 Сростки – к Шукшину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Завершение работы первого сезона летних оздоровительных лагерей района ознаменовалось увлекательной поездкой на малую родину Василия Макаровича Шукшина – в село Сростки Бийского района.</w:t>
      </w:r>
    </w:p>
    <w:p>
      <w:pPr>
        <w:pStyle w:val="2"/>
        <w:rPr/>
      </w:pPr>
      <w:r>
        <w:rPr/>
        <w:t>Делегация была внушительной. 67 детей из сел Бураново, Панфилово, Кубанки, Шилово, Калманки вместе с педагогами отправились на четырех автобусах ранним утром 26 июня в путь. Организатором поездки стал комитет администрации района по образованию. Автобусы двигались в сопровождении машины ГИБДД. За самочувствием ребят в этой дальней поездке наблюдала медсестра Т.В. Карасева.</w:t>
      </w:r>
    </w:p>
    <w:p>
      <w:pPr>
        <w:pStyle w:val="2"/>
        <w:rPr/>
      </w:pPr>
      <w:r>
        <w:rPr/>
        <w:t>Июнь нас не баловал теплой погодой. Вот и день поездки выдался прохладным и пасмурным, но Сростки встретили ярким солнцем и по-настоящему летней жарой. Всю нашу делегацию разделили на две группы и с экскурсоводами мы направились в дом, где родился и вырос наш именитый земляк. Дом детства Василия Макаровича состоит из двух комнат. Банька по-черному, колодец в ограде, а рядом – конная косилка, на которой работал Шукшин, деревенский плетень, огород… Все сохранено для потомков в первозданном виде. Такое впечатление, что хозяева отлучились и будут с минуты на минуту.</w:t>
      </w:r>
    </w:p>
    <w:p>
      <w:pPr>
        <w:pStyle w:val="2"/>
        <w:rPr/>
      </w:pPr>
      <w:r>
        <w:rPr/>
        <w:t>Следующим пунктом экскурсии стала сельская школа, где учился, работал учителем, а потом и руководил учебным заведением Василий Макарович. И однажды после выдачи выпускникам школы аттестатов о семилетнем образовании Шукшин направился в Москву, чтобы осуществить свою заветную мечту. Удивительно, как трепетно и бережно относятся земляки ко всему, с чем связано имя писателя, актера и режиссера.</w:t>
      </w:r>
    </w:p>
    <w:p>
      <w:pPr>
        <w:pStyle w:val="2"/>
        <w:rPr/>
      </w:pPr>
      <w:r>
        <w:rPr/>
        <w:t>Сохранен интерьер класса, где когда-то за партой сидел подросток Шукшина. Наши ребята внимательно слушали рассказы экскурсоводов и без устали любопытничали, завая множество вопросов.</w:t>
      </w:r>
    </w:p>
    <w:p>
      <w:pPr>
        <w:pStyle w:val="2"/>
        <w:rPr/>
      </w:pPr>
      <w:r>
        <w:rPr/>
        <w:t>Школьный видеозал, посвященный кинематографической деятельности Василия Макаровича, вызвал неподдельный интерес. Мы смотрели знакомые отрывки из фильмов Шукшина и не переставали восторгаться его самобытным талантом, актерским и режиссерским мастерством. «Два Федора», «Степан Разин», «Они сражались за Родину» - эти и другие киноленты – бесценная реликвия, которую нам оставил в наследство земляк. Любопытным стало знакомство с коллекцией наград, предоставленных семьей Шукшина; с домом, который Василий Макарович построил матери на свой первый гонорар от актерской работы. К ней он испытывал самые нежные чувства, как и ко всему, что связано со словом «родина».</w:t>
      </w:r>
    </w:p>
    <w:p>
      <w:pPr>
        <w:pStyle w:val="2"/>
        <w:rPr/>
      </w:pPr>
      <w:r>
        <w:rPr/>
        <w:t>Гора Пикет, стала завершающим пунктом нашей занимательной экскурсии. Пейзаж завораживающий. В двадцатых числах июля здесь – на этом самом месте – пройдут шукшинские чтения, приуроченные к 80-летию со дня рождения Василия Макаровича.</w:t>
      </w:r>
    </w:p>
    <w:p>
      <w:pPr>
        <w:pStyle w:val="2"/>
        <w:rPr/>
      </w:pPr>
      <w:r>
        <w:rPr/>
        <w:t>Мы смогли наблюдать, как в Сростках готовятся к этой дате, на Пикете шли строительные работы. Взгляд монументальной фигуры Василия Макаровича направлен на свою родную деревню, которую он любил всей душой и был ей до конца предан.</w:t>
      </w:r>
    </w:p>
    <w:p>
      <w:pPr>
        <w:pStyle w:val="2"/>
        <w:rPr/>
      </w:pPr>
      <w:r>
        <w:rPr/>
        <w:t>Поездка в Сростки стала увлекательной и познавательной как детям, так и взрослым. Столько положительных эмоций, незабываемых впечатлений мы увозили с родины нашего знаменитого земляка. Подобные чувства пришлось испытать этим летом и новоромановским, и зимаревским детям, поездки которых были организованы по инициативе школ.</w:t>
      </w:r>
    </w:p>
    <w:p>
      <w:pPr>
        <w:pStyle w:val="Signature"/>
        <w:rPr>
          <w:color w:val="000000"/>
        </w:rPr>
      </w:pPr>
      <w:r>
        <w:rPr>
          <w:color w:val="000000"/>
        </w:rPr>
        <w:t>И.Переверзева,</w:t>
      </w:r>
    </w:p>
    <w:p>
      <w:pPr>
        <w:pStyle w:val="Signature"/>
        <w:rPr>
          <w:color w:val="000000"/>
        </w:rPr>
      </w:pPr>
      <w:r>
        <w:rPr>
          <w:color w:val="000000"/>
        </w:rPr>
        <w:t xml:space="preserve">специалист по воспитательной работе комитета администрации района по образованию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55:00Z</dcterms:created>
  <dc:creator>Никулин ОП</dc:creator>
  <dc:description/>
  <dc:language>en-US</dc:language>
  <cp:lastModifiedBy>Никулин ОП</cp:lastModifiedBy>
  <dcterms:modified xsi:type="dcterms:W3CDTF">2010-01-13T05:56:00Z</dcterms:modified>
  <cp:revision>1</cp:revision>
  <dc:subject/>
  <dc:title>№ 85-86, 11 июля 2009 г</dc:title>
</cp:coreProperties>
</file>