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6-7, 17 янва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70-летию законодательного органа власти</w:t>
      </w:r>
    </w:p>
    <w:p>
      <w:pPr>
        <w:pStyle w:val="Normal"/>
        <w:rPr/>
      </w:pPr>
      <w:r>
        <w:rPr/>
        <w:t>«Мы пришли к вам, как к депутату»</w:t>
      </w:r>
    </w:p>
    <w:p>
      <w:pPr>
        <w:pStyle w:val="Normal"/>
        <w:rPr/>
      </w:pPr>
      <w:r>
        <w:rPr/>
        <w:t>У каждого депутата свои методы работы: одни любят участвовать в «пиаровских» кампаниях, чтобы как можно чаще быть на слуху, другие предпочитают митинговую работу, третьи мечтают занять кресло в кабинете законодательного органа и сделать карьеру.</w:t>
      </w:r>
    </w:p>
    <w:p>
      <w:pPr>
        <w:pStyle w:val="Normal"/>
        <w:rPr/>
      </w:pPr>
      <w:r>
        <w:rPr/>
        <w:t>У депутата краевого законодательного собрания по избирательному округу № 19, в который входит и Калманский район, Евгения Рыжака тоже есть свои приоритеты.</w:t>
      </w:r>
    </w:p>
    <w:p>
      <w:pPr>
        <w:pStyle w:val="Normal"/>
        <w:rPr/>
      </w:pPr>
      <w:r>
        <w:rPr/>
        <w:t>Как депутат, Евгений Николаевич очень много времени отдает работе с избирателями, в том числе и индивидуальной. Это и встречи (причем не обходит стороной даже самые маленькие коллективы, где работает по 5-7 человек), и беседы с журналистами, и прием по личным вопросам.</w:t>
      </w:r>
    </w:p>
    <w:p>
      <w:pPr>
        <w:pStyle w:val="Normal"/>
        <w:rPr/>
      </w:pPr>
      <w:r>
        <w:rPr/>
        <w:t>Такая методика служит не только для обратной связи, но и дает возможность понять, чем и как живут люди, что их волнует, какие проблемы сегодня наиболее актуальны. Избиратели могут не только поставить вопрос, но и подсказать решение тех или иных проблем, что в дальнейшем помогает депутату в его законотворческой работе.</w:t>
      </w:r>
    </w:p>
    <w:p>
      <w:pPr>
        <w:pStyle w:val="Normal"/>
        <w:rPr/>
      </w:pPr>
      <w:r>
        <w:rPr/>
        <w:t>Может, кому-то многие вопросы покажутся мелкими, незначительными, но порой именно из таких мелочей и состоит жизнь человека. Наверное, поэтому депутат Евгений Рыжак за полтора года побывал почти во всех селах Калманского района. Достаточно сказать, что только в апреле нынешнего года состоялось около десятка встреч с избирателями.</w:t>
      </w:r>
    </w:p>
    <w:p>
      <w:pPr>
        <w:pStyle w:val="Normal"/>
        <w:rPr/>
      </w:pPr>
      <w:r>
        <w:rPr/>
        <w:t>По большей части они проходят прямо в трудовых коллективах, где люди чувствуют себя более уверенно и свободно высказывают свое мнение по тому или иному поводу. В среднем, на каждой такой встрече бывает порядка 20 человек, поэтому и проходят они в форме беседы, вопросов и ответов, которых немало.</w:t>
      </w:r>
    </w:p>
    <w:p>
      <w:pPr>
        <w:pStyle w:val="Normal"/>
        <w:rPr/>
      </w:pPr>
      <w:r>
        <w:rPr/>
        <w:t>Что волнует жителей Калманского района? В первую очередь то, насколько жизнеспособны принятые законы и правовые акты, и какой механизм их действия в реальной жизни. Взять, к примеру, закон «О милиции», который на деле еще не дорабатывает, в частности – при оплате льгот за коммунальные услуги.</w:t>
      </w:r>
    </w:p>
    <w:p>
      <w:pPr>
        <w:pStyle w:val="Normal"/>
        <w:rPr/>
      </w:pPr>
      <w:r>
        <w:rPr/>
        <w:t>Есть вопросы, касающиеся здравоохранения. К сожалению, на сегодняшний день не во всех селах района действуют ФАПы. Причина – отсутствие специалистов, как допустим, в с. Шадрино.</w:t>
      </w:r>
    </w:p>
    <w:p>
      <w:pPr>
        <w:pStyle w:val="Normal"/>
        <w:rPr/>
      </w:pPr>
      <w:r>
        <w:rPr/>
        <w:t>Многие жители считают, что программа, предусматривающая поддержку АПК, работает не в полную силу. Наш район считается сельскохозяйственным, однако именно в этом направлении он развивается еще слабо, хотя, казалось бы, для этого имеются необходимые условия. А если нет производства, то и нет рабочих мест. Поэтому и вынуждены многие сельчане стоять на учете в службе занятости населения, чтобы решить проблему с трудоустройством. По мнению жителей, Калманскому району требуется поддержка краевых властей в вопросах развития сельского хозяйства, и Е.Н. Рыжак занимается этой проблемой на краевом уровне.</w:t>
      </w:r>
    </w:p>
    <w:p>
      <w:pPr>
        <w:pStyle w:val="Normal"/>
        <w:rPr/>
      </w:pPr>
      <w:r>
        <w:rPr/>
        <w:t>Кстати, те вопросы, которые нужно решать именно на краевом уровне, депутат выносит на сессии, заседания комитета по бюджету, кредитной и налоговой политике, где он работает заместителем председателя. Но тем не менее пополнение доходной части бюджета района, создание новых рабочих мест и решение жизненно-важных вопросов своих односельчан – это основная забота муниципалитета района, глав администраций, - считает Е.Н. Рыжак.</w:t>
      </w:r>
    </w:p>
    <w:p>
      <w:pPr>
        <w:pStyle w:val="Normal"/>
        <w:rPr/>
      </w:pPr>
      <w:r>
        <w:rPr/>
        <w:t>Общественная приемная Евгения Николаевича находится в редакции и очень часто сельчане, приходя на прием, делятся своими впечатлениями по поводу того или иного обращения, а порой и просто просят поблагодарить депутата, позвонив нам по телефону.</w:t>
      </w:r>
    </w:p>
    <w:p>
      <w:pPr>
        <w:pStyle w:val="Normal"/>
        <w:rPr/>
      </w:pPr>
      <w:r>
        <w:rPr/>
        <w:t>Просьбы у всех, конечно, разные, но порой поражает доброта и человечность, с которыми Е.Н. Рыжак относится к людям.</w:t>
      </w:r>
    </w:p>
    <w:p>
      <w:pPr>
        <w:pStyle w:val="Normal"/>
        <w:rPr/>
      </w:pPr>
      <w:r>
        <w:rPr/>
        <w:t>- Обратиться к депутату нам пришлось по такому поводу, - рассказывает Г.И. Черемисина, жительница с. Кубанка. – Мы купили в городе телевизор. Он прошел месяц и сломался. В мастерской ремонтировать его отказались. Мы с мужем – пожилые люди, сын имеет инвалидность. Помочь в этом вопросе некому. Вот и решились обратиться к Е.Н. Рыжаку. Каково же было удивление, когда выслушав, он сразу же поставил этот вопрос на контроль, и через несколько дней телевизор нам доставили в исправном состоянии.</w:t>
      </w:r>
    </w:p>
    <w:p>
      <w:pPr>
        <w:pStyle w:val="Normal"/>
        <w:rPr/>
      </w:pPr>
      <w:r>
        <w:rPr/>
        <w:t>Н.Я. Ильченко, жительница п. Алтай, поделилась, что при обращении к краевому депутату, он оказал помощь в выделении пиломатериала, необходимого для ремонта бывшего медпрофилактория, который в скором времени в поселке уже начнет действовать.</w:t>
      </w:r>
    </w:p>
    <w:p>
      <w:pPr>
        <w:pStyle w:val="Normal"/>
        <w:rPr/>
      </w:pPr>
      <w:r>
        <w:rPr/>
        <w:t>Детсаду «Солнышко» этого же села подарил детские стульчики.</w:t>
      </w:r>
    </w:p>
    <w:p>
      <w:pPr>
        <w:pStyle w:val="Normal"/>
        <w:rPr/>
      </w:pPr>
      <w:r>
        <w:rPr/>
        <w:t>Учитель Кубанской средней школы Н.И. Лазарева и родители учеников благодарны Евгению Николаевичу за спортивный инвентарь, который был просто необходим в работе дошкольной группы кратковременного пребывания.</w:t>
      </w:r>
    </w:p>
    <w:p>
      <w:pPr>
        <w:pStyle w:val="Normal"/>
        <w:rPr/>
      </w:pPr>
      <w:r>
        <w:rPr/>
        <w:t>Теперь, по словам Нины Ивановны, нет проблем при проведении уроков физкультуры и игровых часов.</w:t>
      </w:r>
    </w:p>
    <w:p>
      <w:pPr>
        <w:pStyle w:val="Normal"/>
        <w:rPr/>
      </w:pPr>
      <w:r>
        <w:rPr/>
        <w:t>- Вот таким нужно быть депутатом, действенным, работоспособным, полезным людям, - говорит Нина Ивановна.</w:t>
      </w:r>
    </w:p>
    <w:p>
      <w:pPr>
        <w:pStyle w:val="Normal"/>
        <w:rPr/>
      </w:pPr>
      <w:r>
        <w:rPr/>
        <w:t>Также наши читатели рассказали, что Е.Н. Рыжак помог в приобретении мебели и медоборудования для медицинского кабинета и кабинета психологии Новоромановской средней школы.</w:t>
      </w:r>
    </w:p>
    <w:p>
      <w:pPr>
        <w:pStyle w:val="Normal"/>
        <w:rPr/>
      </w:pPr>
      <w:r>
        <w:rPr/>
        <w:t>Не без содействия депутата в Панфиловской школе у детей есть возможность осваивать компьютеры.</w:t>
      </w:r>
    </w:p>
    <w:p>
      <w:pPr>
        <w:pStyle w:val="Normal"/>
        <w:rPr/>
      </w:pPr>
      <w:r>
        <w:rPr/>
        <w:t>При обращении к нему членов совета молодежи выделил 5 кубометров горбыля для строительства спортивной площадки в парке. А скольким пожилым людям помог приобрести горбыль для своих нужд, перечислить всех просто нет возможности и об этом районка сообщала неоднократно.</w:t>
      </w:r>
    </w:p>
    <w:p>
      <w:pPr>
        <w:pStyle w:val="Normal"/>
        <w:rPr/>
      </w:pPr>
      <w:r>
        <w:rPr/>
        <w:t>Ведя разговор о деятельности Е.Н. Рыжака, глава администрации Калманского района С.А. Тахтаров говорит, что нашему району повезло с депутатом, который находит время, а главное желание для работы со своими избирателями.</w:t>
      </w:r>
    </w:p>
    <w:p>
      <w:pPr>
        <w:pStyle w:val="Normal"/>
        <w:rPr/>
      </w:pPr>
      <w:r>
        <w:rPr/>
        <w:t>Евгений Николаевич активно участвует в жизни района, постоянно бывает на сессиях районного Собрания депутатов, где высказывает свою точку зрения. Есть у него и свой представитель в лице И.Ф. Боргардт, которая также, как и он, вникает в проблемы людей.</w:t>
      </w:r>
    </w:p>
    <w:p>
      <w:pPr>
        <w:pStyle w:val="Normal"/>
        <w:rPr/>
      </w:pPr>
      <w:r>
        <w:rPr/>
        <w:t>Совместно с депутатом работаем в краевых органах власти при формировании бюджета, выделении средств, необходимых району. Ведем деятельность и в рамках социального партнерства в целях оказания практической помощи. В прошлом году на нужды социально-культурной сферы Е.Н. Рыжак выделил 100 кубометров пиломатериала, а это безвозмездные затраты в пределах около 500 тысяч рублей. В текущем году выделил стройматериалы, которые пошли на ремонт кровли в Калманской, Ивановской и Панфиловской школах, а также ЦРДК и Новоромановского молодежного центра.</w:t>
      </w:r>
    </w:p>
    <w:p>
      <w:pPr>
        <w:pStyle w:val="Normal"/>
        <w:rPr/>
      </w:pPr>
      <w:r>
        <w:rPr/>
        <w:t>Из бесед и встреч с руководством и жителями района нетрудно сделать вывод, что депутат по нашему округу свою работу строит на взаимопонимании с администрацией района и на основе желания помочь в разрешении людских проблем – своих избирателей.</w:t>
      </w:r>
    </w:p>
    <w:p>
      <w:pPr>
        <w:pStyle w:val="Normal"/>
        <w:rPr/>
      </w:pPr>
      <w:r>
        <w:rPr/>
        <w:t>Светлана Максимо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рошая новость</w:t>
      </w:r>
    </w:p>
    <w:p>
      <w:pPr>
        <w:pStyle w:val="Normal"/>
        <w:rPr/>
      </w:pPr>
      <w:r>
        <w:rPr/>
        <w:t>Успех учителя и ученика</w:t>
      </w:r>
    </w:p>
    <w:p>
      <w:pPr>
        <w:pStyle w:val="Normal"/>
        <w:rPr/>
      </w:pPr>
      <w:r>
        <w:rPr/>
        <w:t>Во второй раз Калманская средняя школа принимала участие в краевом конкурсе учащихся общеобразовательных школ «Деловые люди Алтая». На этот раз конкурс собрал более семидесяти участников. В конце года были подведены итоги, определены лучшие работы. В их число вошла исследовательская работа Юлии Функ, ученицы 11 класса Калманской средней школы, отличницы учебы.</w:t>
      </w:r>
    </w:p>
    <w:p>
      <w:pPr>
        <w:pStyle w:val="Normal"/>
        <w:rPr/>
      </w:pPr>
      <w:r>
        <w:rPr/>
        <w:t>Тема ее творческого труда – «Свое дело». Это исследование по направлениям развития предпринимательской деятельности в нашем районе. Работа замечена и высоко оценена.</w:t>
      </w:r>
    </w:p>
    <w:p>
      <w:pPr>
        <w:pStyle w:val="Normal"/>
        <w:rPr/>
      </w:pPr>
      <w:r>
        <w:rPr/>
        <w:t>Юля Функ и научный руководитель проекта Надежда Павловна Частухина были приглашены на торжественную церемонию награждения в Алтайский Бизнес-инкубатор. Около двадцати участников получали в этот день награды от комитета Алтайского края по экономике и предпринимательской деятельности. Второй была названа среди лауреатов конкурса наша Юля. В торжественной обстановке ей были вручены Благодарственное письмо и ценный поФдарок. Награду по праву получала и Надежда Павловна. Это сотворчество учителя и ученика. Участие в конкурсах дает шанс проявить себя и показать свои знания, творческие способности, эрудицию и кругозор.</w:t>
      </w:r>
    </w:p>
    <w:p>
      <w:pPr>
        <w:pStyle w:val="Normal"/>
        <w:rPr/>
      </w:pPr>
      <w:r>
        <w:rPr/>
        <w:t>С заслуженной наградой Вас, учитель и ученик!</w:t>
      </w:r>
    </w:p>
    <w:p>
      <w:pPr>
        <w:pStyle w:val="Normal"/>
        <w:rPr/>
      </w:pPr>
      <w:r>
        <w:rPr/>
        <w:t>Галина Калинина.</w:t>
      </w:r>
    </w:p>
    <w:p>
      <w:pPr>
        <w:pStyle w:val="Normal"/>
        <w:rPr/>
      </w:pPr>
      <w:r>
        <w:rPr/>
        <w:t>На снимке: Юлия Функ и Н.П. Частухин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8:00Z</dcterms:created>
  <dc:creator>Никулин ОП</dc:creator>
  <dc:description/>
  <dc:language>en-US</dc:language>
  <cp:lastModifiedBy>Никулин ОП</cp:lastModifiedBy>
  <dcterms:modified xsi:type="dcterms:W3CDTF">2010-01-13T05:18:00Z</dcterms:modified>
  <cp:revision>2</cp:revision>
  <dc:subject/>
  <dc:title>К 70-летию законодательной власти</dc:title>
</cp:coreProperties>
</file>