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45-46, 11 апреля 2009 г.</w:t>
      </w:r>
    </w:p>
    <w:p>
      <w:pPr>
        <w:pStyle w:val="Normal"/>
        <w:rPr>
          <w:b/>
          <w:b/>
          <w:bCs/>
        </w:rPr>
      </w:pPr>
      <w:r>
        <w:rPr>
          <w:b/>
          <w:bCs/>
        </w:rPr>
      </w:r>
    </w:p>
    <w:p>
      <w:pPr>
        <w:pStyle w:val="Normal"/>
        <w:rPr>
          <w:b/>
          <w:b/>
          <w:bCs/>
        </w:rPr>
      </w:pPr>
      <w:r>
        <w:rPr>
          <w:b/>
          <w:bCs/>
        </w:rPr>
        <w:t>Вектор развития</w:t>
      </w:r>
    </w:p>
    <w:p>
      <w:pPr>
        <w:pStyle w:val="Normal"/>
        <w:rPr>
          <w:b/>
          <w:b/>
          <w:bCs/>
        </w:rPr>
      </w:pPr>
      <w:r>
        <w:rPr>
          <w:b/>
          <w:bCs/>
        </w:rPr>
        <w:t>В ларце у владельцев «Ларицы»</w:t>
      </w:r>
    </w:p>
    <w:p>
      <w:pPr>
        <w:pStyle w:val="Normal"/>
        <w:rPr>
          <w:b/>
          <w:b/>
          <w:bCs/>
        </w:rPr>
      </w:pPr>
      <w:r>
        <w:rPr>
          <w:b/>
          <w:bCs/>
        </w:rPr>
        <w:t>На территории Калманского комбината хлебопродуктов в Новороманово еще осталось несколько остовов прежних, полуразрушенных строений – как  напоминание о том, что ККХП всего лишь несколько лет, как буквально «поднялось из руин». Сегодня комбинат однозначно можно отнести к крепко стоящему на ногах предприятию по приемке,  хранению, переработке, отгрузке зерна автомобильным и железнодорожным транспортом.</w:t>
      </w:r>
      <w:r>
        <w:fldChar w:fldCharType="begin"/>
      </w:r>
      <w:r>
        <w:rPr/>
        <w:instrText xml:space="preserve"> TC "На территории Калманского комбината хлебопродуктов в Новороманово еще осталось несколько остовов прежних, полуразрушенных строений – как  напоминание о том, что ККХП всего лишь несколько лет, как буквально «поднялось из руин». Сегодня комбинат однозначно можно отнести к крепко стоящему на ногах предприятию по приемке,  хранению, переработке, отгрузке зерна автомобильным и железнодорожным транспортом." \l 1 </w:instrText>
      </w:r>
      <w:r>
        <w:rPr/>
        <w:fldChar w:fldCharType="separate"/>
      </w:r>
      <w:r>
        <w:rPr/>
      </w:r>
      <w:r>
        <w:rPr/>
        <w:fldChar w:fldCharType="end"/>
      </w:r>
    </w:p>
    <w:p>
      <w:pPr>
        <w:pStyle w:val="3"/>
        <w:spacing w:lineRule="atLeast" w:line="280"/>
        <w:rPr>
          <w:rFonts w:ascii="Arial" w:hAnsi="Arial" w:cs="Arial"/>
          <w:sz w:val="24"/>
          <w:szCs w:val="24"/>
        </w:rPr>
      </w:pPr>
      <w:r>
        <w:rPr>
          <w:rFonts w:cs="Arial" w:ascii="Arial" w:hAnsi="Arial"/>
          <w:sz w:val="24"/>
          <w:szCs w:val="24"/>
        </w:rPr>
        <w:t xml:space="preserve">Строить, </w:t>
      </w:r>
      <w:r>
        <w:fldChar w:fldCharType="begin"/>
      </w:r>
      <w:r>
        <w:rPr/>
        <w:instrText xml:space="preserve"> TC "Строить," \l 1 </w:instrText>
      </w:r>
      <w:r>
        <w:rPr/>
        <w:fldChar w:fldCharType="separate"/>
      </w:r>
      <w:r>
        <w:rPr/>
      </w:r>
      <w:r>
        <w:rPr/>
        <w:fldChar w:fldCharType="end"/>
      </w:r>
      <w:r>
        <w:rPr>
          <w:rFonts w:cs="Arial" w:ascii="Arial" w:hAnsi="Arial"/>
          <w:sz w:val="24"/>
          <w:szCs w:val="24"/>
        </w:rPr>
        <w:t>строить, и еще раз строить…</w:t>
      </w:r>
      <w:r>
        <w:fldChar w:fldCharType="begin"/>
      </w:r>
      <w:r>
        <w:rPr/>
        <w:instrText xml:space="preserve"> TC "строить, и еще раз строить…" \l 1 </w:instrText>
      </w:r>
      <w:r>
        <w:rPr/>
        <w:fldChar w:fldCharType="separate"/>
      </w:r>
      <w:r>
        <w:rPr/>
      </w:r>
      <w:r>
        <w:rPr/>
        <w:fldChar w:fldCharType="end"/>
      </w:r>
    </w:p>
    <w:p>
      <w:pPr>
        <w:pStyle w:val="Style15"/>
        <w:spacing w:lineRule="atLeast" w:line="190"/>
        <w:rPr/>
      </w:pPr>
      <w:r>
        <w:rPr/>
        <w:t xml:space="preserve">Постоянное наращивание мощностей, новые проекты и усовершенствования – отличительная черта любого сильного современного предприятия. Поэтому, даже возвращая калманскому  КХП его прежнюю функциональность, его владельцы ставили перед собой задачу налаживания процессов на современном, более высокотехнологичном уровне. Ввод новых объектов и продолжающееся строительство еще нескольких – тому реальное подтверждение. </w:t>
      </w:r>
      <w:r>
        <w:fldChar w:fldCharType="begin"/>
      </w:r>
      <w:r>
        <w:rPr/>
        <w:instrText xml:space="preserve"> TC "Постоянное наращивание мощностей, новые проекты и усовершенствования – отличительная черта любого сильного современного предприятия. Поэтому, даже возвращая калманскому  КХП его прежнюю функциональность, его владельцы ставили перед собой задачу налаживания процессов на современном, более высокотехнологичном уровне. Ввод новых объектов и продолжающееся строительство еще нескольких – тому реальное подтверждение. " \l 1 </w:instrText>
      </w:r>
      <w:r>
        <w:rPr/>
        <w:fldChar w:fldCharType="separate"/>
      </w:r>
      <w:r>
        <w:rPr/>
      </w:r>
      <w:r>
        <w:rPr/>
        <w:fldChar w:fldCharType="end"/>
      </w:r>
    </w:p>
    <w:p>
      <w:pPr>
        <w:pStyle w:val="Style15"/>
        <w:spacing w:lineRule="atLeast" w:line="198"/>
        <w:rPr/>
      </w:pPr>
      <w:r>
        <w:rPr/>
        <w:t>В «ведомстве» комбината - строительная техника,  грузовые  машины, трактора. Ясно, что вопрос содержания такого автопарка – первостепенный. Сознавая это, в течение 2008 года на комбинате хлебопродуктов  построили и ввели в эксплуатацию автомобильный гараж для ремонта грузовой техники. Гараж оборудован смотровой ямой, стационарным сварочным постом, токарным и другими станками, что позволило перед началом уборки урожая минувшего года произвести капитальный ремонт автомобилей предприятия. К слову сказать, при обращении местной администрации – помочь в каких-то работах, где и требуется такая техника, которой нет в распоряжении сельской администрации, ККХП по возможности идет навстречу. Например, летом прошлого года, предприятие взяло на себя обязательство по аварийному ремонту плотины с. Панфилово.</w:t>
      </w:r>
      <w:r>
        <w:fldChar w:fldCharType="begin"/>
      </w:r>
      <w:r>
        <w:rPr/>
        <w:instrText xml:space="preserve"> TC "В «ведомстве» комбината - строительная техника,  грузовые  машины, трактора. Ясно, что вопрос содержания такого автопарка – первостепенный. Сознавая это, в течение 2008 года на комбинате хлебопродуктов  построили и ввели в эксплуатацию автомобильный гараж для ремонта грузовой техники. Гараж оборудован смотровой ямой, стационарным сварочным постом, токарным и другими станками, что позволило перед началом уборки урожая минувшего года произвести капитальный ремонт автомобилей предприятия. К слову сказать, при обращении местной администрации – помочь в каких-то работах, где и требуется такая техника, которой нет в распоряжении сельской администрации, ККХП по возможности идет навстречу. Например, летом прошлого года, предприятие взяло на себя обязательство по аварийному ремонту плотины с. Панфилово." \l 1 </w:instrText>
      </w:r>
      <w:r>
        <w:rPr/>
        <w:fldChar w:fldCharType="separate"/>
      </w:r>
      <w:r>
        <w:rPr/>
      </w:r>
      <w:r>
        <w:rPr/>
        <w:fldChar w:fldCharType="end"/>
      </w:r>
    </w:p>
    <w:p>
      <w:pPr>
        <w:pStyle w:val="Style15"/>
        <w:spacing w:lineRule="atLeast" w:line="190"/>
        <w:rPr/>
      </w:pPr>
      <w:r>
        <w:rPr/>
        <w:t>Позаботились и о другом виде имеющейся технике - железнодорожном. Спроектировано и построено железнодорожное депо для маневрового тепловоза. На момент моей экскурсии на территорию предприятия как раз довелось наблюдать, как поданные тепловозом порожние вагоны загружаются готовой продукцией с производственных линий – мукой, а также гороховой, перловой, овсяной, геркулесовой крупами.</w:t>
      </w:r>
      <w:r>
        <w:fldChar w:fldCharType="begin"/>
      </w:r>
      <w:r>
        <w:rPr/>
        <w:instrText xml:space="preserve"> TC "Позаботились и о другом виде имеющейся технике - железнодорожном. Спроектировано и построено железнодорожное депо для маневрового тепловоза. На момент моей экскурсии на территорию предприятия как раз довелось наблюдать, как поданные тепловозом порожние вагоны загружаются готовой продукцией с производственных линий – мукой, а также гороховой, перловой, овсяной, геркулесовой крупами." \l 1 </w:instrText>
      </w:r>
      <w:r>
        <w:rPr/>
        <w:fldChar w:fldCharType="separate"/>
      </w:r>
      <w:r>
        <w:rPr/>
      </w:r>
      <w:r>
        <w:rPr/>
        <w:fldChar w:fldCharType="end"/>
      </w:r>
    </w:p>
    <w:p>
      <w:pPr>
        <w:pStyle w:val="Style15"/>
        <w:spacing w:lineRule="atLeast" w:line="190"/>
        <w:rPr/>
      </w:pPr>
      <w:r>
        <w:rPr/>
        <w:t>Миниатюрные кары ловко снуют между высоченными штабелями продукции, расфасованной в полипропиленовые мешки под торговой маркой «Ларица». Кстати, недавно была введена в эксплуатацию и железнодорожная весовая с электронными весами на тензодатчиках, что позволило не допускать перегрузы товаров, которыми заполняются вагоны.</w:t>
      </w:r>
      <w:r>
        <w:fldChar w:fldCharType="begin"/>
      </w:r>
      <w:r>
        <w:rPr/>
        <w:instrText xml:space="preserve"> TC "Миниатюрные кары ловко снуют между высоченными штабелями продукции, расфасованной в полипропиленовые мешки под торговой маркой «Ларица». Кстати, недавно была введена в эксплуатацию и железнодорожная весовая с электронными весами на тензодатчиках, что позволило не допускать перегрузы товаров, которыми заполняются вагоны." \l 1 </w:instrText>
      </w:r>
      <w:r>
        <w:rPr/>
        <w:fldChar w:fldCharType="separate"/>
      </w:r>
      <w:r>
        <w:rPr/>
      </w:r>
      <w:r>
        <w:rPr/>
        <w:fldChar w:fldCharType="end"/>
      </w:r>
    </w:p>
    <w:p>
      <w:pPr>
        <w:pStyle w:val="Style15"/>
        <w:spacing w:lineRule="atLeast" w:line="190"/>
        <w:rPr/>
      </w:pPr>
      <w:r>
        <w:rPr/>
        <w:t>Но и это еще не все новшества. Летом 2008 года на территории комбината было построено новое здание котельной, которое, по замыслу руководства, позволит осуществить идею централизованного отопления всего предприятия, снабдив его горячей и питьевой водой.</w:t>
      </w:r>
      <w:r>
        <w:fldChar w:fldCharType="begin"/>
      </w:r>
      <w:r>
        <w:rPr/>
        <w:instrText xml:space="preserve"> TC "Но и это еще не все новшества. Летом 2008 года на территории комбината было построено новое здание котельной, которое, по замыслу руководства, позволит осуществить идею централизованного отопления всего предприятия, снабдив его горячей и питьевой водой." \l 1 </w:instrText>
      </w:r>
      <w:r>
        <w:rPr/>
        <w:fldChar w:fldCharType="separate"/>
      </w:r>
      <w:r>
        <w:rPr/>
      </w:r>
      <w:r>
        <w:rPr/>
        <w:fldChar w:fldCharType="end"/>
      </w:r>
    </w:p>
    <w:p>
      <w:pPr>
        <w:pStyle w:val="Style15"/>
        <w:spacing w:lineRule="atLeast" w:line="120"/>
        <w:jc w:val="center"/>
        <w:rPr>
          <w:b/>
          <w:b/>
          <w:sz w:val="24"/>
          <w:szCs w:val="24"/>
        </w:rPr>
      </w:pPr>
      <w:r>
        <w:rPr>
          <w:b/>
          <w:sz w:val="24"/>
          <w:szCs w:val="24"/>
        </w:rPr>
        <w:t xml:space="preserve">«Ларицу» - </w:t>
      </w:r>
      <w:r>
        <w:fldChar w:fldCharType="begin"/>
      </w:r>
      <w:r>
        <w:rPr/>
        <w:instrText xml:space="preserve"> TC "«Ларицу» -" \l 1 </w:instrText>
      </w:r>
      <w:r>
        <w:rPr/>
        <w:fldChar w:fldCharType="separate"/>
      </w:r>
      <w:r>
        <w:rPr/>
      </w:r>
      <w:r>
        <w:rPr/>
        <w:fldChar w:fldCharType="end"/>
      </w:r>
      <w:r>
        <w:rPr>
          <w:b/>
          <w:sz w:val="24"/>
          <w:szCs w:val="24"/>
        </w:rPr>
        <w:t>на прилавки края</w:t>
      </w:r>
      <w:r>
        <w:fldChar w:fldCharType="begin"/>
      </w:r>
      <w:r>
        <w:rPr/>
        <w:instrText xml:space="preserve"> TC "на прилавки края" \l 1 </w:instrText>
      </w:r>
      <w:r>
        <w:rPr/>
        <w:fldChar w:fldCharType="separate"/>
      </w:r>
      <w:r>
        <w:rPr/>
      </w:r>
      <w:r>
        <w:rPr/>
        <w:fldChar w:fldCharType="end"/>
      </w:r>
    </w:p>
    <w:p>
      <w:pPr>
        <w:pStyle w:val="Style15"/>
        <w:spacing w:lineRule="atLeast" w:line="190"/>
        <w:rPr/>
      </w:pPr>
      <w:r>
        <w:rPr/>
        <w:t xml:space="preserve">По железной дороге произведенные мука и крупы под зарегистрированной и уже известной торговой маркой «Ларица» отправятся по всей территории страны, от Калининграда до Владивостока. В клиентах комбината на сегодняшний день - более чем 90 покупателей. </w:t>
      </w:r>
      <w:r>
        <w:fldChar w:fldCharType="begin"/>
      </w:r>
      <w:r>
        <w:rPr/>
        <w:instrText xml:space="preserve"> TC "По железной дороге произведенные мука и крупы под зарегистрированной и уже известной торговой маркой «Ларица» отправятся по всей территории страны, от Калининграда до Владивостока. В клиентах комбината на сегодняшний день - более чем 90 покупателей. " \l 1 </w:instrText>
      </w:r>
      <w:r>
        <w:rPr/>
        <w:fldChar w:fldCharType="separate"/>
      </w:r>
      <w:r>
        <w:rPr/>
      </w:r>
      <w:r>
        <w:rPr/>
        <w:fldChar w:fldCharType="end"/>
      </w:r>
    </w:p>
    <w:p>
      <w:pPr>
        <w:pStyle w:val="Style15"/>
        <w:spacing w:lineRule="atLeast" w:line="190"/>
        <w:rPr/>
      </w:pPr>
      <w:r>
        <w:rPr/>
        <w:t xml:space="preserve">В настоящее время предприятие перерабатывает в сутки до 100 тонн зерна, на трех производственных линиях: мельница пшеничного помола, овсазавод и линия по переработке гороха и ячменя. К концу года, по прогнозам, совокупный обьем перерабатываемого зерна на предприятии увеличится в несколько раз и достигнет 5000 тонн зерна в месяц. Благодаря чему, спросите? </w:t>
      </w:r>
      <w:r>
        <w:fldChar w:fldCharType="begin"/>
      </w:r>
      <w:r>
        <w:rPr/>
        <w:instrText xml:space="preserve"> TC "В настоящее время предприятие перерабатывает в сутки до 100 тонн зерна, на трех производственных линиях\: мельница пшеничного помола, овсазавод и линия по переработке гороха и ячменя. К концу года, по прогнозам, совокупный обьем перерабатываемого зерна на предприятии увеличится в несколько раз и достигнет 5000 тонн зерна в месяц. Благодаря чему, спросите? " \l 1 </w:instrText>
      </w:r>
      <w:r>
        <w:rPr/>
        <w:fldChar w:fldCharType="separate"/>
      </w:r>
      <w:r>
        <w:rPr/>
      </w:r>
      <w:r>
        <w:rPr/>
        <w:fldChar w:fldCharType="end"/>
      </w:r>
    </w:p>
    <w:p>
      <w:pPr>
        <w:pStyle w:val="Style15"/>
        <w:spacing w:lineRule="atLeast" w:line="190"/>
        <w:rPr/>
      </w:pPr>
      <w:r>
        <w:rPr/>
        <w:t xml:space="preserve">Сейчас ведется монтаж оборудования и отделочные работы фасада здания  новой, современной, полностью автоматизированной мельницы производительностью 120 тонн зерна в сутки. С пуском этой мельницы, за-планированным на август, и произойдет увеличение мощностей предприятия. А так же будет налажен выпуск мелкой фасовки муки пшеничной высшего сорта в бумажные пакеты 2 и 1 кг. Кстати, именно эти, на-иболее востребованные с точки зрения розничной продажи, объемы, по замыслу хозяев предприятия, позволят представить «Ларицу» массовому покупателю края. </w:t>
      </w:r>
      <w:r>
        <w:fldChar w:fldCharType="begin"/>
      </w:r>
      <w:r>
        <w:rPr/>
        <w:instrText xml:space="preserve"> TC "Сейчас ведется монтаж оборудования и отделочные работы фасада здания  новой, современной, полностью автоматизированной мельницы производительностью 120 тонн зерна в сутки. С пуском этой мельницы, за-планированным на август, и произойдет увеличение мощностей предприятия. А так же будет налажен выпуск мелкой фасовки муки пшеничной высшего сорта в бумажные пакеты 2 и 1 кг. Кстати, именно эти, на-иболее востребованные с точки зрения розничной продажи, объемы, по замыслу хозяев предприятия, позволят представить «Ларицу» массовому покупателю края. " \l 1 </w:instrText>
      </w:r>
      <w:r>
        <w:rPr/>
        <w:fldChar w:fldCharType="separate"/>
      </w:r>
      <w:r>
        <w:rPr/>
      </w:r>
      <w:r>
        <w:rPr/>
        <w:fldChar w:fldCharType="end"/>
      </w:r>
    </w:p>
    <w:p>
      <w:pPr>
        <w:pStyle w:val="Style15"/>
        <w:spacing w:lineRule="atLeast" w:line="190"/>
        <w:rPr/>
      </w:pPr>
      <w:r>
        <w:rPr/>
        <w:t xml:space="preserve">А вот жители района могут судить о качестве местной продукции уже сегодня: здесь же, при комбинате, открыт магазин, где можно приобрести и муку, и отходы производства для домашних животных, отруби и зерноотходы. В настоящее время вся выпускаемая продукция фасуется в мешки по 50, 25, 10 кг. </w:t>
      </w:r>
      <w:r>
        <w:fldChar w:fldCharType="begin"/>
      </w:r>
      <w:r>
        <w:rPr/>
        <w:instrText xml:space="preserve"> TC "А вот жители района могут судить о качестве местной продукции уже сегодня\: здесь же, при комбинате, открыт магазин, где можно приобрести и муку, и отходы производства для домашних животных, отруби и зерноотходы. В настоящее время вся выпускаемая продукция фасуется в мешки по 50, 25, 10 кг. " \l 1 </w:instrText>
      </w:r>
      <w:r>
        <w:rPr/>
        <w:fldChar w:fldCharType="separate"/>
      </w:r>
      <w:r>
        <w:rPr/>
      </w:r>
      <w:r>
        <w:rPr/>
        <w:fldChar w:fldCharType="end"/>
      </w:r>
    </w:p>
    <w:p>
      <w:pPr>
        <w:pStyle w:val="3"/>
        <w:spacing w:lineRule="atLeast" w:line="120"/>
        <w:rPr>
          <w:rFonts w:ascii="Arial" w:hAnsi="Arial" w:cs="Arial"/>
          <w:sz w:val="24"/>
          <w:szCs w:val="24"/>
        </w:rPr>
      </w:pPr>
      <w:r>
        <w:rPr>
          <w:rFonts w:cs="Arial" w:ascii="Arial" w:hAnsi="Arial"/>
          <w:sz w:val="24"/>
          <w:szCs w:val="24"/>
        </w:rPr>
        <w:t>Готовы</w:t>
      </w:r>
      <w:r>
        <w:fldChar w:fldCharType="begin"/>
      </w:r>
      <w:r>
        <w:rPr/>
        <w:instrText xml:space="preserve"> TC "Готовы" \l 1 </w:instrText>
      </w:r>
      <w:r>
        <w:rPr/>
        <w:fldChar w:fldCharType="separate"/>
      </w:r>
      <w:r>
        <w:rPr/>
      </w:r>
      <w:r>
        <w:rPr/>
        <w:fldChar w:fldCharType="end"/>
      </w:r>
      <w:r>
        <w:rPr>
          <w:rFonts w:cs="Arial" w:ascii="Arial" w:hAnsi="Arial"/>
          <w:sz w:val="24"/>
          <w:szCs w:val="24"/>
        </w:rPr>
        <w:t xml:space="preserve"> сотрудничать</w:t>
      </w:r>
      <w:r>
        <w:fldChar w:fldCharType="begin"/>
      </w:r>
      <w:r>
        <w:rPr/>
        <w:instrText xml:space="preserve"> TC "сотрудничать" \l 1 </w:instrText>
      </w:r>
      <w:r>
        <w:rPr/>
        <w:fldChar w:fldCharType="separate"/>
      </w:r>
      <w:r>
        <w:rPr/>
      </w:r>
      <w:r>
        <w:rPr/>
        <w:fldChar w:fldCharType="end"/>
      </w:r>
    </w:p>
    <w:p>
      <w:pPr>
        <w:pStyle w:val="Style15"/>
        <w:spacing w:lineRule="atLeast" w:line="190"/>
        <w:rPr/>
      </w:pPr>
      <w:r>
        <w:rPr/>
        <w:t>На предприятии  налажен четкий контроль над входящим сырьем и выпуском готовой продукции. Эта задача возложена на аттестованную лабораторию  предприятия, в которой работают специалисты своего дела. Хозяйства в период уборки урожая могут делать экспресс-анализы качества свежеубранного урожая с целью организации правильного хранения зерна в собственных складах. В услуги Калманского комбината хлебопродуктов входит подработка зерна по-сле уборки и  сушка.</w:t>
      </w:r>
      <w:r>
        <w:fldChar w:fldCharType="begin"/>
      </w:r>
      <w:r>
        <w:rPr/>
        <w:instrText xml:space="preserve"> TC "На предприятии  налажен четкий контроль над входящим сырьем и выпуском готовой продукции. Эта задача возложена на аттестованную лабораторию  предприятия, в которой работают специалисты своего дела. Хозяйства в период уборки урожая могут делать экспресс-анализы качества свежеубранного урожая с целью организации правильного хранения зерна в собственных складах. В услуги Калманского комбината хлебопродуктов входит подработка зерна по-сле уборки и  сушка." \l 1 </w:instrText>
      </w:r>
      <w:r>
        <w:rPr/>
        <w:fldChar w:fldCharType="separate"/>
      </w:r>
      <w:r>
        <w:rPr/>
      </w:r>
      <w:r>
        <w:rPr/>
        <w:fldChar w:fldCharType="end"/>
      </w:r>
    </w:p>
    <w:p>
      <w:pPr>
        <w:pStyle w:val="Style15"/>
        <w:spacing w:lineRule="atLeast" w:line="190"/>
        <w:rPr/>
      </w:pPr>
      <w:r>
        <w:rPr/>
        <w:t>По словам руководителя, хранение зерна в складах предприятия осуществляется бесплатно, что позволяет его владельцам продать зерно покупателю  в любой удобный момент.</w:t>
      </w:r>
      <w:r>
        <w:fldChar w:fldCharType="begin"/>
      </w:r>
      <w:r>
        <w:rPr/>
        <w:instrText xml:space="preserve"> TC "По словам руководителя, хранение зерна в складах предприятия осуществляется бесплатно, что позволяет его владельцам продать зерно покупателю  в любой удобный момент." \l 1 </w:instrText>
      </w:r>
      <w:r>
        <w:rPr/>
        <w:fldChar w:fldCharType="separate"/>
      </w:r>
      <w:r>
        <w:rPr/>
      </w:r>
      <w:r>
        <w:rPr/>
        <w:fldChar w:fldCharType="end"/>
      </w:r>
    </w:p>
    <w:p>
      <w:pPr>
        <w:pStyle w:val="Style15"/>
        <w:spacing w:lineRule="atLeast" w:line="190"/>
        <w:rPr/>
      </w:pPr>
      <w:r>
        <w:rPr/>
        <w:t>Среди калманских предприятий, наиболее активно сотрудничающих с КХП, нам назвали  хозяйства «Березовая роща»,  «Рифер»,  «Рубин».</w:t>
      </w:r>
      <w:r>
        <w:fldChar w:fldCharType="begin"/>
      </w:r>
      <w:r>
        <w:rPr/>
        <w:instrText xml:space="preserve"> TC "Среди калманских предприятий, наиболее активно сотрудничающих с КХП, нам назвали  хозяйства «Березовая роща»,  «Рифер»,  «Рубин»." \l 1 </w:instrText>
      </w:r>
      <w:r>
        <w:rPr/>
        <w:fldChar w:fldCharType="separate"/>
      </w:r>
      <w:r>
        <w:rPr/>
      </w:r>
      <w:r>
        <w:rPr/>
        <w:fldChar w:fldCharType="end"/>
      </w:r>
    </w:p>
    <w:p>
      <w:pPr>
        <w:pStyle w:val="Style15"/>
        <w:spacing w:lineRule="atLeast" w:line="120"/>
        <w:jc w:val="center"/>
        <w:rPr>
          <w:b/>
          <w:b/>
          <w:sz w:val="24"/>
          <w:szCs w:val="24"/>
        </w:rPr>
      </w:pPr>
      <w:r>
        <w:rPr>
          <w:b/>
          <w:sz w:val="24"/>
          <w:szCs w:val="24"/>
        </w:rPr>
        <w:t>Кризис – это</w:t>
      </w:r>
      <w:r>
        <w:fldChar w:fldCharType="begin"/>
      </w:r>
      <w:r>
        <w:rPr/>
        <w:instrText xml:space="preserve"> TC "Кризис – это" \l 1 </w:instrText>
      </w:r>
      <w:r>
        <w:rPr/>
        <w:fldChar w:fldCharType="separate"/>
      </w:r>
      <w:r>
        <w:rPr/>
      </w:r>
      <w:r>
        <w:rPr/>
        <w:fldChar w:fldCharType="end"/>
      </w:r>
      <w:r>
        <w:rPr>
          <w:b/>
          <w:sz w:val="24"/>
          <w:szCs w:val="24"/>
        </w:rPr>
        <w:t xml:space="preserve"> не про них?</w:t>
      </w:r>
      <w:r>
        <w:fldChar w:fldCharType="begin"/>
      </w:r>
      <w:r>
        <w:rPr/>
        <w:instrText xml:space="preserve"> TC "не про них?" \l 1 </w:instrText>
      </w:r>
      <w:r>
        <w:rPr/>
        <w:fldChar w:fldCharType="separate"/>
      </w:r>
      <w:r>
        <w:rPr/>
      </w:r>
      <w:r>
        <w:rPr/>
        <w:fldChar w:fldCharType="end"/>
      </w:r>
    </w:p>
    <w:p>
      <w:pPr>
        <w:pStyle w:val="Style15"/>
        <w:spacing w:lineRule="atLeast" w:line="190"/>
        <w:rPr/>
      </w:pPr>
      <w:r>
        <w:rPr/>
        <w:t xml:space="preserve">Если экономический кризис и ощутим на предприятии, то только в связи с реализацией задуманных крупных проектов: строительство комбикормового завода производительностью 80 тонн комбикормов, а также – на перспективу - животноводческого комплекса на территории Калманского сельского совета. «Реализация этих проектов будет зависеть от денежно-кредитной, налоговой политики государства в отношении производственных предприятий», - говорит Р.И. Саттаров. </w:t>
      </w:r>
      <w:r>
        <w:fldChar w:fldCharType="begin"/>
      </w:r>
      <w:r>
        <w:rPr/>
        <w:instrText xml:space="preserve"> TC "Если экономический кризис и ощутим на предприятии, то только в связи с реализацией задуманных крупных проектов\: строительство комбикормового завода производительностью 80 тонн комбикормов, а также – на перспективу - животноводческого комплекса на территории Калманского сельского совета. «Реализация этих проектов будет зависеть от денежно-кредитной, налоговой политики государства в отношении производственных предприятий», - говорит Р.И. Саттаров. " \l 1 </w:instrText>
      </w:r>
      <w:r>
        <w:rPr/>
        <w:fldChar w:fldCharType="separate"/>
      </w:r>
      <w:r>
        <w:rPr/>
      </w:r>
      <w:r>
        <w:rPr/>
        <w:fldChar w:fldCharType="end"/>
      </w:r>
    </w:p>
    <w:p>
      <w:pPr>
        <w:pStyle w:val="Style15"/>
        <w:spacing w:lineRule="atLeast" w:line="192"/>
        <w:rPr/>
      </w:pPr>
      <w:r>
        <w:rPr/>
        <w:t>На социальной политике здесь не экономят. Заработная плата выдается два раза в месяц, средний ее размер – 6 тысяч рублей, и  самое главное – в отпусках без содержания, а также по сокращенному графику работников нет. Долгов по заработной плате – тоже.</w:t>
      </w:r>
      <w:r>
        <w:fldChar w:fldCharType="begin"/>
      </w:r>
      <w:r>
        <w:rPr/>
        <w:instrText xml:space="preserve"> TC "На социальной политике здесь не экономят. Заработная плата выдается два раза в месяц, средний ее размер – 6 тысяч рублей, и  самое главное – в отпусках без содержания, а также по сокращенному графику работников нет. Долгов по заработной плате – тоже." \l 1 </w:instrText>
      </w:r>
      <w:r>
        <w:rPr/>
        <w:fldChar w:fldCharType="separate"/>
      </w:r>
      <w:r>
        <w:rPr/>
      </w:r>
      <w:r>
        <w:rPr/>
        <w:fldChar w:fldCharType="end"/>
      </w:r>
    </w:p>
    <w:p>
      <w:pPr>
        <w:pStyle w:val="Style15"/>
        <w:spacing w:lineRule="atLeast" w:line="192"/>
        <w:rPr/>
      </w:pPr>
      <w:r>
        <w:rPr/>
        <w:t>В настоящее время начато строительство офисного здания предприятия, в котором предполагается столовая для сотрудников на 50 мест. Уже сегодня действуют современные раздевалки, санузлы,  душевая – все отделано современными строительными материалами, выглядит привлекательно и практично.</w:t>
      </w:r>
      <w:r>
        <w:fldChar w:fldCharType="begin"/>
      </w:r>
      <w:r>
        <w:rPr/>
        <w:instrText xml:space="preserve"> TC "В настоящее время начато строительство офисного здания предприятия, в котором предполагается столовая для сотрудников на 50 мест. Уже сегодня действуют современные раздевалки, санузлы,  душевая – все отделано современными строительными материалами, выглядит привлекательно и практично." \l 1 </w:instrText>
      </w:r>
      <w:r>
        <w:rPr/>
        <w:fldChar w:fldCharType="separate"/>
      </w:r>
      <w:r>
        <w:rPr/>
      </w:r>
      <w:r>
        <w:rPr/>
        <w:fldChar w:fldCharType="end"/>
      </w:r>
    </w:p>
    <w:p>
      <w:pPr>
        <w:pStyle w:val="Style15"/>
        <w:spacing w:lineRule="atLeast" w:line="190"/>
        <w:rPr/>
      </w:pPr>
      <w:r>
        <w:rPr/>
        <w:t>Сейчас на предприятии работает 87 человек, 50 процентов работников – приезжие, из г. Барнаула. Одной из главных проблем комбината считается кадровый голод. Как известно, без грамотных специалистов не потянут никакие проекты. Именно поэтому в офисном здании, строительство которого ведется в настоящее время, кроме современной столовой запланирован актовый зал на 40 мест – для обучения сотрудников предприятия, а также – прохождения практики студентов Алтайского политехнического института.</w:t>
      </w:r>
      <w:r>
        <w:fldChar w:fldCharType="begin"/>
      </w:r>
      <w:r>
        <w:rPr/>
        <w:instrText xml:space="preserve"> TC "Сейчас на предприятии работает 87 человек, 50 процентов работников – приезжие, из г. Барнаула. Одной из главных проблем комбината считается кадровый голод. Как известно, без грамотных специалистов не потянут никакие проекты. Именно поэтому в офисном здании, строительство которого ведется в настоящее время, кроме современной столовой запланирован актовый зал на 40 мест – для обучения сотрудников предприятия, а также – прохождения практики студентов Алтайского политехнического института." \l 1 </w:instrText>
      </w:r>
      <w:r>
        <w:rPr/>
        <w:fldChar w:fldCharType="separate"/>
      </w:r>
      <w:r>
        <w:rPr/>
      </w:r>
      <w:r>
        <w:rPr/>
        <w:fldChar w:fldCharType="end"/>
      </w:r>
    </w:p>
    <w:p>
      <w:pPr>
        <w:pStyle w:val="Style15"/>
        <w:spacing w:lineRule="atLeast" w:line="190"/>
        <w:rPr/>
      </w:pPr>
      <w:r>
        <w:rPr/>
        <w:t>По всему видно, что масштаб задач и планов Калманского комбината хлебопродуктов – более чем серьезный. В ларце владельцев уже зарекомендовавшей себя торговой марки «Ларица» - идеи, подкрепленные продуманной, опытной маркетинговой и производственной политикой предприятия. В выигрыше от  их реализации останутся не только владельцы, но и – с этим не поспоришь – село, район. Так что – удачи!</w:t>
      </w:r>
      <w:r>
        <w:fldChar w:fldCharType="begin"/>
      </w:r>
      <w:r>
        <w:rPr/>
        <w:instrText xml:space="preserve"> TC "По всему видно, что масштаб задач и планов Калманского комбината хлебопродуктов – более чем серьезный. В ларце владельцев уже зарекомендовавшей себя торговой марки «Ларица» - идеи, подкрепленные продуманной, опытной маркетинговой и производственной политикой предприятия. В выигрыше от  их реализации останутся не только владельцы, но и – с этим не поспоришь – село, район. Так что – удачи!" \l 1 </w:instrText>
      </w:r>
      <w:r>
        <w:rPr/>
        <w:fldChar w:fldCharType="separate"/>
      </w:r>
      <w:r>
        <w:rPr/>
      </w:r>
      <w:r>
        <w:rPr/>
        <w:fldChar w:fldCharType="end"/>
      </w:r>
    </w:p>
    <w:p>
      <w:pPr>
        <w:pStyle w:val="Signature"/>
        <w:rPr>
          <w:color w:val="000000"/>
        </w:rPr>
      </w:pPr>
      <w:r>
        <w:rPr>
          <w:color w:val="000000"/>
        </w:rPr>
        <w:t xml:space="preserve">Оксана </w:t>
      </w:r>
      <w:r>
        <w:rPr>
          <w:caps/>
          <w:color w:val="000000"/>
        </w:rPr>
        <w:t>Иванова.</w:t>
      </w:r>
    </w:p>
    <w:p>
      <w:pPr>
        <w:pStyle w:val="Normal"/>
        <w:rPr/>
      </w:pPr>
      <w:r>
        <w:rPr/>
        <w:t>Фото автора.</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Рядом с нами</w:t>
      </w:r>
    </w:p>
    <w:p>
      <w:pPr>
        <w:pStyle w:val="Normal"/>
        <w:rPr>
          <w:b/>
          <w:b/>
          <w:bCs/>
        </w:rPr>
      </w:pPr>
      <w:r>
        <w:rPr>
          <w:b/>
          <w:bCs/>
        </w:rPr>
        <w:t>Вот такая она, жизнь</w:t>
      </w:r>
    </w:p>
    <w:p>
      <w:pPr>
        <w:pStyle w:val="Normal"/>
        <w:rPr>
          <w:b/>
          <w:b/>
          <w:bCs/>
        </w:rPr>
      </w:pPr>
      <w:r>
        <w:rPr>
          <w:b/>
          <w:bCs/>
        </w:rPr>
        <w:t>Живет на земле хороший человек, у которого и совесть чиста, и душа светлая. Руки его натружены тяжелой крестьянской работой, за плечами годы долгой нелегкой жизни, а в сердце доброты через край.</w:t>
      </w:r>
      <w:r>
        <w:fldChar w:fldCharType="begin"/>
      </w:r>
      <w:r>
        <w:rPr/>
        <w:instrText xml:space="preserve"> TC "Живет на земле хороший человек, у которого и совесть чиста, и душа светлая. Руки его натружены тяжелой крестьянской работой, за плечами годы долгой нелегкой жизни, а в сердце доброты через край." \l 1 </w:instrText>
      </w:r>
      <w:r>
        <w:rPr/>
        <w:fldChar w:fldCharType="separate"/>
      </w:r>
      <w:r>
        <w:rPr/>
      </w:r>
      <w:r>
        <w:rPr/>
        <w:fldChar w:fldCharType="end"/>
      </w:r>
    </w:p>
    <w:p>
      <w:pPr>
        <w:pStyle w:val="Style15"/>
        <w:tabs>
          <w:tab w:val="clear" w:pos="708"/>
          <w:tab w:val="left" w:pos="823" w:leader="none"/>
        </w:tabs>
        <w:spacing w:lineRule="atLeast" w:line="190"/>
        <w:rPr/>
      </w:pPr>
      <w:r>
        <w:rPr/>
        <w:t>Это про моего дедушку Миллер Александра Петровича. Безрадостным было его детство, ведь туда безжалостно вторглась война. Их, эвакуированных из Саратова – родителей, пятерых сестер и брата Саши, – поезд несколько суток вез в незнакомый край. Высадили на станции Калманка, где эвакуированные семьи ожидали подводы. Местным жителям было дано указание принять в свои дома переселенцев. Миллер определили к Степану Петрову, проживающему в п. Троицк.</w:t>
      </w:r>
      <w:r>
        <w:fldChar w:fldCharType="begin"/>
      </w:r>
      <w:r>
        <w:rPr/>
        <w:instrText xml:space="preserve"> TC "Это про моего дедушку _x000b_</w:instrText>
        <w:tab/>
        <w:instrText xml:space="preserve">– Миллер Александра _x000b_</w:instrText>
        <w:tab/>
        <w:instrText xml:space="preserve">Петровича. Безрадостным было его детство, ведь туда безжалостно вторглась война. Их, эвакуированных из Саратова – родителей, пятерых сестер и брата Саши, – поезд несколько суток вез в незнакомый край. Высадили на станции Калманка, где эвакуированные семьи ожидали подводы. Местным жителям было дано указание принять в свои дома переселенцев. Миллер определили к Степану Петрову, проживающему в п. Троицк." \l 1 </w:instrText>
      </w:r>
      <w:r>
        <w:rPr/>
        <w:fldChar w:fldCharType="separate"/>
      </w:r>
      <w:r>
        <w:rPr/>
      </w:r>
      <w:r>
        <w:rPr/>
        <w:fldChar w:fldCharType="end"/>
      </w:r>
    </w:p>
    <w:p>
      <w:pPr>
        <w:pStyle w:val="Style15"/>
        <w:spacing w:lineRule="atLeast" w:line="190"/>
        <w:rPr/>
      </w:pPr>
      <w:r>
        <w:rPr/>
        <w:t>Все тогда в военное лихолетье жили трудно, к тому же семья моего дедушки не знала русского языка. Так вот Миша, сын хозяина, стал другом и учителем русского для своих постояльцев, которые сразу же включились в хозяйские заботы. На быке за дровами ездили, ветки собирали, чтобы печь топить. Трудно, но дружно жили. Вскоре главу семейства Миллер Петра Егоровича забрали в трудовую армию вместе со старшей дочерью Альвиной. Матери Амалии Петровне, на попечении которой оставалось четверо детей, пришлось лихо. Голодали очень. Осенью нанимались людям копать картошку, а те делились с ними урожаем. Весной же собирали мерзлые овощи. Удача случалась, когда набиралась полная котомка. Даже из мерзлой картошки получались вкусные драники.</w:t>
      </w:r>
    </w:p>
    <w:p>
      <w:pPr>
        <w:pStyle w:val="Style15"/>
        <w:spacing w:lineRule="atLeast" w:line="190"/>
        <w:rPr/>
      </w:pPr>
      <w:r>
        <w:rPr/>
        <w:t>К</w:t>
      </w:r>
      <w:r>
        <w:fldChar w:fldCharType="begin"/>
      </w:r>
      <w:r>
        <w:rPr/>
        <w:instrText xml:space="preserve"> TC "Все тогда в военное лихолетье жили трудно, к тому же семья моего дедушки не знала русского языка. Так вот Миша, сын хозяина, стал другом и учителем русского для своих постояльцев, которые сразу же включились в хозяйские заботы. На быке за дровами ездили, ветки собирали, чтобы печь топить. Трудно, но дружно жили. Вскоре главу семейства Миллер Петра Егоровича забрали в трудовую армию вместе со старшей дочерью Альвиной. Матери Амалии Петровне, на попечении которой оставалось четверо детей, пришлось лихо. Голодали очень. Осенью нанимались людям копать картошку, а те делились с ними урожаем. Весной же собирали мерзлые овощи. Удача случалась, когда набиралась полная котомка. Даже из мерзлой картошки получались вкусные драники." \l 1 </w:instrText>
      </w:r>
      <w:r>
        <w:rPr/>
        <w:fldChar w:fldCharType="separate"/>
      </w:r>
      <w:r>
        <w:rPr/>
      </w:r>
      <w:r>
        <w:rPr/>
        <w:fldChar w:fldCharType="end"/>
      </w:r>
      <w:r>
        <w:rPr/>
        <w:t>огда закончилась война, моему дедушке всего-то было 16 лет, а он уже всякую работу умел делать. Был. чабаном. Летом ходил за отарой, зимой в кошарах за овцами ухаживал. И валенки научился катать, и в плотницкой работе толк познал.</w:t>
      </w:r>
      <w:r>
        <w:fldChar w:fldCharType="begin"/>
      </w:r>
      <w:r>
        <w:rPr/>
        <w:instrText xml:space="preserve"> TC "Когда закончилась война, _x000b_</w:instrText>
        <w:tab/>
        <w:instrText xml:space="preserve">моему дедушке всего-то _x000b_</w:instrText>
        <w:tab/>
        <w:instrText xml:space="preserve">было 16 лет, а он уже всякую работу умел делать. Был чабаном. Летом ходил за отарой, зимой в кошарах за овцами ухаживал. И валенки научился катать, и в плотницкой работе толк познал." \l 1 </w:instrText>
      </w:r>
      <w:r>
        <w:rPr/>
        <w:fldChar w:fldCharType="separate"/>
      </w:r>
      <w:r>
        <w:rPr/>
      </w:r>
      <w:r>
        <w:rPr/>
        <w:fldChar w:fldCharType="end"/>
      </w:r>
    </w:p>
    <w:p>
      <w:pPr>
        <w:pStyle w:val="Style15"/>
        <w:spacing w:lineRule="atLeast" w:line="190"/>
        <w:rPr/>
      </w:pPr>
      <w:r>
        <w:rPr/>
        <w:t>А как радовался своей первой избушке, в которую вошли они со своей суженой Евдокией Никитичной и зажили душа в душу! Затем его умелыми руками был построен первый дом в поселке Троицк по улице Набережной, второй – по улице Садовой.</w:t>
      </w:r>
      <w:r>
        <w:fldChar w:fldCharType="begin"/>
      </w:r>
      <w:r>
        <w:rPr/>
        <w:instrText xml:space="preserve"> TC "А как радовался своей первой избушке, в которую вошли они со своей суженой Евдокией Никитичной и зажили душа в душу! Затем его умелыми руками был построен первый дом в поселке Троицк по улице Набережной, второй – по улице Садовой." \l 1 </w:instrText>
      </w:r>
      <w:r>
        <w:rPr/>
        <w:fldChar w:fldCharType="separate"/>
      </w:r>
      <w:r>
        <w:rPr/>
      </w:r>
      <w:r>
        <w:rPr/>
        <w:fldChar w:fldCharType="end"/>
      </w:r>
    </w:p>
    <w:p>
      <w:pPr>
        <w:pStyle w:val="Style15"/>
        <w:spacing w:lineRule="atLeast" w:line="190"/>
        <w:rPr/>
      </w:pPr>
      <w:r>
        <w:rPr/>
        <w:t>Редко кто не обращался к нему за помощью и советом по строительству. Совхозный гараж на четвертом отделении, ферма – это дедушка с бригадой строил. Невозможно перечислить то, что было построено его руками. Детям дома возводил, племянникам помогал, соседям, друзьям. И всегда неугомонный, умел других подзадорить, чтобы работа лучше спорилась.</w:t>
      </w:r>
      <w:r>
        <w:fldChar w:fldCharType="begin"/>
      </w:r>
      <w:r>
        <w:rPr/>
        <w:instrText xml:space="preserve"> TC "Редко кто не обращался к нему за помощью и советом по строительству. Совхозный гараж на четвертом отделении, ферма – это дедушка с бригадой строил. Невозможно перечислить то, что было построено его руками. Детям дома возводил, племянникам помогал, соседям, друзьям. И всегда неугомонный, умел других подзадорить, чтобы работа лучше спорилась." \l 1 </w:instrText>
      </w:r>
      <w:r>
        <w:rPr/>
        <w:fldChar w:fldCharType="separate"/>
      </w:r>
      <w:r>
        <w:rPr/>
      </w:r>
      <w:r>
        <w:rPr/>
        <w:fldChar w:fldCharType="end"/>
      </w:r>
    </w:p>
    <w:p>
      <w:pPr>
        <w:pStyle w:val="Style15"/>
        <w:spacing w:lineRule="atLeast" w:line="190"/>
        <w:rPr/>
      </w:pPr>
      <w:r>
        <w:rPr/>
        <w:t>Механизаторское дело легко освоил. Много лет трудился в полеводстве, сахарную свеклу выращивал. В уборочную или посевную – по две смены в поле. Зимой на тракторе возил дрова, стога.</w:t>
      </w:r>
      <w:r>
        <w:fldChar w:fldCharType="begin"/>
      </w:r>
      <w:r>
        <w:rPr/>
        <w:instrText xml:space="preserve"> TC "Механизаторское дело легко освоил. Много лет трудился в полеводстве, сахарную свеклу выращивал. В уборочную или посевную – по две смены в поле. Зимой на тракторе возил дрова, стога." \l 1 </w:instrText>
      </w:r>
      <w:r>
        <w:rPr/>
        <w:fldChar w:fldCharType="separate"/>
      </w:r>
      <w:r>
        <w:rPr/>
      </w:r>
      <w:r>
        <w:rPr/>
        <w:fldChar w:fldCharType="end"/>
      </w:r>
    </w:p>
    <w:p>
      <w:pPr>
        <w:pStyle w:val="Style15"/>
        <w:spacing w:lineRule="atLeast" w:line="190"/>
        <w:rPr/>
      </w:pPr>
      <w:r>
        <w:rPr/>
        <w:t>Своих сыновей Николая и Сергея с малых лет брал в поле. И они впоследствии освоили технику и трудились на хлебной ниве.</w:t>
      </w:r>
      <w:r>
        <w:fldChar w:fldCharType="begin"/>
      </w:r>
      <w:r>
        <w:rPr/>
        <w:instrText xml:space="preserve"> TC "Своих сыновей Николая и Сергея с малых лет брал в поле. И они впоследствии освоили технику и трудились на хлебной ниве." \l 1 </w:instrText>
      </w:r>
      <w:r>
        <w:rPr/>
        <w:fldChar w:fldCharType="separate"/>
      </w:r>
      <w:r>
        <w:rPr/>
      </w:r>
      <w:r>
        <w:rPr/>
        <w:fldChar w:fldCharType="end"/>
      </w:r>
    </w:p>
    <w:p>
      <w:pPr>
        <w:pStyle w:val="Style15"/>
        <w:spacing w:lineRule="atLeast" w:line="190"/>
        <w:rPr/>
      </w:pPr>
      <w:r>
        <w:rPr/>
        <w:t>Свет в окошке для него – жена Евдокия Никитична. Полюбил он ее за длиннющие косы, за нрав веселый – могла и спеть, и сплясать на вечорке, за спокойный, уступчивый характер. Дедушка настоял на том, чтобы его жена не работала, а была с детьми, ведь их четверо – две дочери и два сына. Так оно в основном и вышло. Ее работа – это дом, дети, огород, хозяйство. Мужа встречала горячим обедом, порядком и уютом в доме. Лишь когда дети стали взрослыми, восемь лет трудилась дояркой.</w:t>
      </w:r>
      <w:r>
        <w:fldChar w:fldCharType="begin"/>
      </w:r>
      <w:r>
        <w:rPr/>
        <w:instrText xml:space="preserve"> TC "Свет в окошке для него – жена Евдокия Никитична. Полюбил он ее за длиннющие косы, за нрав веселый – могла и спеть, и сплясать на вечорке, за спокойный, уступчивый характер. Дедушка настоял на том, чтобы его жена не работала, а была с детьми, ведь их четверо – две дочери и два сына. Так оно в основном и вышло. Ее работа – это дом, дети, огород, хозяйство. Мужа встречала горячим обедом, порядком и уютом в доме. Лишь когда дети стали взрослыми, восемь лет трудилась дояркой." \l 1 </w:instrText>
      </w:r>
      <w:r>
        <w:rPr/>
        <w:fldChar w:fldCharType="separate"/>
      </w:r>
      <w:r>
        <w:rPr/>
      </w:r>
      <w:r>
        <w:rPr/>
        <w:fldChar w:fldCharType="end"/>
      </w:r>
    </w:p>
    <w:p>
      <w:pPr>
        <w:pStyle w:val="Style15"/>
        <w:tabs>
          <w:tab w:val="clear" w:pos="708"/>
          <w:tab w:val="left" w:pos="838" w:leader="none"/>
        </w:tabs>
        <w:spacing w:lineRule="atLeast" w:line="190"/>
        <w:rPr/>
      </w:pPr>
      <w:r>
        <w:rPr/>
        <w:t>Последние годы своей трудовой деятельности дедушка работал на кирпичном заводе на экскаваторе. Грузил глину, копал траншеи для водопровода. Потом случилась болезнь, пришлось оставить работу. Дедушка по этому поводу очень переживал, ведь не в его характере сидеть без дела. А тут его старшая сестра, проживающая в Германии, пригласила в гости и заодно поправить здоровье. Климат оказался для него благоприятным. И вот в октябре 1999 г. они с женой выбирают Германию местом постоянного жительства. Девять лет в Германии… Казалось бы, вот тебе все условия – живи да радуйся на старости лет. Но душа была здесь, дома, где привычный уклад жизни, где рядом дети, 12 внуков и 14 правнуков.</w:t>
      </w:r>
      <w:r>
        <w:fldChar w:fldCharType="begin"/>
      </w:r>
      <w:r>
        <w:rPr/>
        <w:instrText xml:space="preserve"> TC "Последние годы своей _x000b_</w:instrText>
        <w:tab/>
        <w:instrText xml:space="preserve">трудовой деятельнос-_x000b_</w:instrText>
        <w:tab/>
        <w:instrText xml:space="preserve">ти дедушка работал на кирпичном заводе на экскаваторе. Грузил глину, копал траншеи для водопровода. Потом случилась болезнь, пришлось оставить работу. Дедушка по этому поводу очень переживал, ведь не в его характере сидеть без дела. А тут его старшая сестра, проживающая в Германии, пригласила в гости и заодно поправить здоровье. Климат оказался для него благоприятным. И вот в октябре 1999 г. они с женой выбирают Германию местом постоянного жительства. Девять лет в Германии… Казалось бы, вот тебе все условия – живи да радуйся на старости лет. Но душа была здесь, дома, где привычный уклад жизни, где рядом дети, 12 внуков и 14 правнуков." \l 1 </w:instrText>
      </w:r>
      <w:r>
        <w:rPr/>
        <w:fldChar w:fldCharType="separate"/>
      </w:r>
      <w:r>
        <w:rPr/>
      </w:r>
      <w:r>
        <w:rPr/>
        <w:fldChar w:fldCharType="end"/>
      </w:r>
    </w:p>
    <w:p>
      <w:pPr>
        <w:pStyle w:val="Style15"/>
        <w:spacing w:lineRule="atLeast" w:line="190"/>
        <w:rPr/>
      </w:pPr>
      <w:r>
        <w:rPr/>
        <w:t>Год, как они вернулись в п. Троицк в стены своего родного дома. Живут в окружении близких и родных. Дедушка был и остается главой своего большого семейства. Его слово весомо и решающе. Годы прибавили ему мудрости, нисколько не отняв доброты и сердечности.</w:t>
      </w:r>
      <w:r>
        <w:fldChar w:fldCharType="begin"/>
      </w:r>
      <w:r>
        <w:rPr/>
        <w:instrText xml:space="preserve"> TC "Год, как они вернулись в п. Троицк в стены своего родного дома. Живут в окружении близких и родных. Дедушка был и остается главой своего большого семейства. Его слово весомо и решающе. Годы прибавили ему мудрости, нисколько не отняв доброты и сердечности." \l 1 </w:instrText>
      </w:r>
      <w:r>
        <w:rPr/>
        <w:fldChar w:fldCharType="separate"/>
      </w:r>
      <w:r>
        <w:rPr/>
      </w:r>
      <w:r>
        <w:rPr/>
        <w:fldChar w:fldCharType="end"/>
      </w:r>
    </w:p>
    <w:p>
      <w:pPr>
        <w:pStyle w:val="Style15"/>
        <w:spacing w:lineRule="atLeast" w:line="190"/>
        <w:rPr/>
      </w:pPr>
      <w:r>
        <w:rPr/>
        <w:t>12 апреля дедушка встречает свой восьмидесятый день рождения. Так хочется ему сказать: «Живи, наш дорогой человек, еще долго-долго и знай, что ты нам всем очень нужен».</w:t>
      </w:r>
      <w:r>
        <w:fldChar w:fldCharType="begin"/>
      </w:r>
      <w:r>
        <w:rPr/>
        <w:instrText xml:space="preserve"> TC "12 апреля дедушка встречает свой восьмидесятый день рождения. Так хочется ему сказать\: «Живи, наш дорогой человек, еще долго-долго и знай, что ты нам всем очень нужен»." \l 1 </w:instrText>
      </w:r>
      <w:r>
        <w:rPr/>
        <w:fldChar w:fldCharType="separate"/>
      </w:r>
      <w:r>
        <w:rPr/>
      </w:r>
      <w:r>
        <w:rPr/>
        <w:fldChar w:fldCharType="end"/>
      </w:r>
    </w:p>
    <w:p>
      <w:pPr>
        <w:pStyle w:val="Signature"/>
        <w:rPr>
          <w:color w:val="000000"/>
        </w:rPr>
      </w:pPr>
      <w:r>
        <w:rPr>
          <w:color w:val="000000"/>
        </w:rPr>
        <w:t>Твоя внучка Н</w:t>
      </w:r>
      <w:r>
        <w:rPr>
          <w:caps/>
          <w:color w:val="000000"/>
        </w:rPr>
        <w:t>аталья.</w:t>
      </w:r>
    </w:p>
    <w:p>
      <w:pPr>
        <w:pStyle w:val="Style15"/>
        <w:rPr/>
      </w:pPr>
      <w:r>
        <w:rPr/>
        <w:t>с. Калманка.</w:t>
      </w:r>
      <w:r>
        <w:fldChar w:fldCharType="begin"/>
      </w:r>
      <w:r>
        <w:rPr/>
        <w:instrText xml:space="preserve"> TC "с. Калманка." \l 1 </w:instrText>
      </w:r>
      <w:r>
        <w:rPr/>
        <w:fldChar w:fldCharType="separate"/>
      </w:r>
      <w:r>
        <w:rPr/>
      </w:r>
      <w:r>
        <w:rPr/>
        <w:fldChar w:fldCharType="end"/>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Encyclopaedia">
    <w:charset w:val="00"/>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3">
    <w:name w:val="Подзаголовок 3"/>
    <w:basedOn w:val="Normal"/>
    <w:qFormat/>
    <w:pPr>
      <w:autoSpaceDE w:val="false"/>
      <w:spacing w:lineRule="atLeast" w:line="320"/>
      <w:jc w:val="center"/>
    </w:pPr>
    <w:rPr>
      <w:rFonts w:ascii="Encyclopaedia" w:hAnsi="Encyclopaedia" w:cs="Encyclopaedia"/>
      <w:b/>
      <w:bCs/>
      <w:sz w:val="28"/>
      <w:szCs w:val="2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38:00Z</dcterms:created>
  <dc:creator>Хомякова Галина Николаевна</dc:creator>
  <dc:description/>
  <cp:keywords/>
  <dc:language>en-US</dc:language>
  <cp:lastModifiedBy>Хомякова Галина Николаевна</cp:lastModifiedBy>
  <dcterms:modified xsi:type="dcterms:W3CDTF">2010-01-13T08:46:00Z</dcterms:modified>
  <cp:revision>1</cp:revision>
  <dc:subject/>
  <dc:title>№ 45-46, 11 апреля 2009 г</dc:title>
</cp:coreProperties>
</file>