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192"/>
        <w:ind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№</w:t>
      </w:r>
      <w:r>
        <w:rPr>
          <w:rFonts w:eastAsia="Arial"/>
          <w:b/>
          <w:bCs/>
          <w:sz w:val="20"/>
          <w:szCs w:val="24"/>
        </w:rPr>
        <w:t xml:space="preserve"> </w:t>
      </w:r>
      <w:r>
        <w:rPr>
          <w:b/>
          <w:bCs/>
          <w:sz w:val="20"/>
          <w:szCs w:val="24"/>
        </w:rPr>
        <w:t>82-83 за 4 июля</w:t>
      </w:r>
    </w:p>
    <w:p>
      <w:pPr>
        <w:pStyle w:val="2"/>
        <w:spacing w:lineRule="atLeast" w:line="192"/>
        <w:ind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2"/>
        <w:spacing w:lineRule="atLeast" w:line="192"/>
        <w:ind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Болевая точка</w:t>
      </w:r>
    </w:p>
    <w:p>
      <w:pPr>
        <w:pStyle w:val="2"/>
        <w:spacing w:lineRule="atLeast" w:line="192"/>
        <w:ind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Иметь право защитить ребенка</w:t>
      </w:r>
    </w:p>
    <w:p>
      <w:pPr>
        <w:pStyle w:val="2"/>
        <w:spacing w:lineRule="atLeast" w:line="192"/>
        <w:ind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Набившая оскомину фраза «Дети – наше будущее» перестает быть штампом, когда задумываешься над тем, кого сегодня в документах называют «лицами, не достигшими совершеннолетия». Им завтра предстоит стать главной силой общества и обеспечивать старость нам – сегодняшним взрослым.</w:t>
      </w:r>
    </w:p>
    <w:p>
      <w:pPr>
        <w:pStyle w:val="2"/>
        <w:spacing w:lineRule="atLeast" w:line="192"/>
        <w:rPr/>
      </w:pPr>
      <w:r>
        <w:rPr/>
        <w:t>За детское благополучие ответствен каждый из нас, но для некоторых защита прав детей и подростков – не просто гражданский долг, а ежедневная работа. Проблемами детей Калманского района, нуждающихся в государственной поддержке и защите занимается комиссия по делам несовершеннолетних и защите их прав администрации Калманского района. На сегодняшний день в районе на учете в комиссии состоит 90 семей, в них 150 детей находятся в социально опасном положении. В двух семьях, и это радует, улучшилось положение. Можно сказать, что теперь там есть пища и родители принимают хотя бы минимальное участие в содержании и воспитании ребенка. К сожалению, подобные семьи очень часто возвращаются в список неблагополучных семей, порой некоторые семьи состоят на учете в комиссии по делам несовершеннолетних в течение трех-четырех лет.</w:t>
      </w:r>
    </w:p>
    <w:p>
      <w:pPr>
        <w:pStyle w:val="2"/>
        <w:spacing w:lineRule="atLeast" w:line="192"/>
        <w:rPr/>
      </w:pPr>
      <w:r>
        <w:rPr/>
        <w:t xml:space="preserve">Для комиссии приоритетом является профилактическая деятельность по выявлению возможных нарушений прав и законных интересов ребенка.  Каждому ребенку гарантирована охрана здоровья, жилье и образование. Главная задача комиссии – выявить детей, которые оказались в трудной жизненной ситуации и обеспечить их всем необходимым для полноценной жизни. Еще одна из проблем, решением которых занимается комиссия – это противоправные действия в отношении ребенка. Случаи плохого обращения с детьми, насилие и вовлечение в преступления несовершеннолетних, к сожалению  – не редкость. Здесь действовать после того, когда личности ребенка уже нанесен непоправимый вред – менее эффективно, поэтому основное внимание уделяется профилактическим действиям. </w:t>
      </w:r>
    </w:p>
    <w:p>
      <w:pPr>
        <w:pStyle w:val="2"/>
        <w:spacing w:lineRule="atLeast" w:line="192"/>
        <w:rPr/>
      </w:pPr>
      <w:r>
        <w:rPr/>
        <w:t>Одно из первых и самых важнейших прав ребенка – право на семью. Именно семейное окружение позволяет ребенку сформировать свои представления о жизни и обществе, помогает в  становлении как личности. Поэтому одна из задач комиссии – сохранить семью для ребенка, а значит, необходима реабилитация, восстановление семьи в случае, если она оказалась не в состоянии создать необходимые условия для воспитания ребенка. К сожалению, все чаще приходится признавать, что общество теряет свое влияние на климат внутри семьи, при постоянном контроле после очередного рейда очень редко можно увидеть улучшение в семье. Все чаще государству приходится заниматься воспитанием, содержанием и обучением ребенка, т.е. брать на себя все обязанности родителей.   Вы когда-нибудь слышали, что говорит ребенок во время встреч со специалистами при посещении неблагополучных семей о своем проживании в семье? Приведу для примера лишь несколько строк из подобных объяснений: « Я живу вместе с мамой, бабушкой и дедушкой, к ним часто приходят гости и пьют водку, сильно шумят. Ночью мы с сестрой не можем уснуть, поэтому на уроках очень хочется спать. Дома часто  бывает нечего кушать, потому  что в доме нет продуктов. Сегодня перед школой я попил чай, но без хлеба, его у нас нет дня два. К тому, что мама постоянно пьяная, я уже привык». И это слова восьмилетнего ребенка!</w:t>
      </w:r>
    </w:p>
    <w:p>
      <w:pPr>
        <w:pStyle w:val="2"/>
        <w:spacing w:lineRule="atLeast" w:line="192"/>
        <w:rPr/>
      </w:pPr>
      <w:r>
        <w:rPr/>
        <w:t xml:space="preserve">А его сестра 11-ти лет во время того же рейда дала следующие объяснения: «Я живу с мамой и восьмилетним братом. Раньше мама так сильно не пила, а теперь может не выходить из запоя по две-три недели. В доме часто собираются компании, ведут себя как хозяева, спят у нас. Вчера мне негде было спать, потому что все кровати были заняты, а брат спал с пьяной мамой и бабушкой. Я сдвинула два кресла, и в них проспала всю ночь. Есть дома почти всегда нечего, мы с братом печем в печке картошку. Когда сегодня я пришла со школы, вся компания была пьяная и ела какие-то рожки, в кастрюле было пусто, а с их тарелок я есть не могу. Я часто ночую у соседской бабушки, она добрая, учит меня читать Библию. Вчера я отпрашивалась у мамы ночевать к ней, но мама и бабушка были пьяные и, кажется, даже не поняли ничего. Чаще всего я играю с братом на улице, чтобы не видеть пьяных маму, бабушку, деда и их гостей». И говорить после таких слов не хочется. Вот она - жизнь загнанных в ловушку детей из неблагополучной семьи, и вынуть их из этих силков в силах, к сожалению, только государство.    </w:t>
      </w:r>
    </w:p>
    <w:p>
      <w:pPr>
        <w:pStyle w:val="2"/>
        <w:spacing w:lineRule="atLeast" w:line="192"/>
        <w:rPr/>
      </w:pPr>
      <w:r>
        <w:rPr/>
        <w:t>«Мама часто пьет самогонку, - говорит семнадцатилетняя девушка-инвалид, - деньги берет из моей пенсии. Я ей говорю: хватит пить, а она отвечает, что не хочет бросать. Мама часто посылает меня за самогоном, говорит: сходи, пожалуйста. Я отвечаю, что не пойду, а сама иду. Я ее сильно боюсь, она меня ругает, рвет мои тетрадки, бьет меня по щекам, говорит, чтобы я сдохла. Есть она мне не варит, я сама варю себе картошку, это единственное, что есть в доме из продуктов. Я так больше жить не могу». Ужасает, а ведь ребенок - инвалид и ей необходима особая забота со стороны матери.</w:t>
      </w:r>
    </w:p>
    <w:p>
      <w:pPr>
        <w:pStyle w:val="2"/>
        <w:spacing w:lineRule="atLeast" w:line="192"/>
        <w:rPr/>
      </w:pPr>
      <w:r>
        <w:rPr>
          <w:rFonts w:eastAsia="Arial"/>
        </w:rPr>
        <w:t xml:space="preserve"> </w:t>
      </w:r>
      <w:r>
        <w:rPr/>
        <w:t xml:space="preserve">С каждым годом в нашей стране увеличивается количество неблагополучных семей. По статистике это в большей степени связано с постоянно ухудшающимся финансовым положением семьи, а также с внутрисемейными отношениями, которые могут быть связаны с опытом, полученным родителями в своей семье и перенесенным в нынешнюю. </w:t>
      </w:r>
    </w:p>
    <w:p>
      <w:pPr>
        <w:pStyle w:val="2"/>
        <w:spacing w:lineRule="atLeast" w:line="192"/>
        <w:rPr/>
      </w:pPr>
      <w:r>
        <w:rPr/>
        <w:t>В настоящее время все чаще встречается термин «социальное сиротство», когда дети при живых родителях становятся сиротами. Как бороться с таким положением вещей, трудно сказать. Возможно, дело в нас, в нашем равнодушном отношении к детям, попавшим в трудную жизненную ситуацию. Если мы не можем изменить семью этого ребенка, то, возможно, в наших силах помочь ему не повторить тех же самых ошибок, которые делают его родители, и научить ребенка любить раньше, чем он научится ненавидеть.</w:t>
      </w:r>
    </w:p>
    <w:p>
      <w:pPr>
        <w:pStyle w:val="Signature"/>
        <w:spacing w:lineRule="atLeast" w:line="160" w:before="113" w:after="0"/>
        <w:rPr>
          <w:color w:val="000000"/>
        </w:rPr>
      </w:pPr>
      <w:r>
        <w:rPr>
          <w:color w:val="000000"/>
        </w:rPr>
        <w:t>Татьяна ЗЕМЛЯНОВА.</w:t>
      </w:r>
    </w:p>
    <w:p>
      <w:pPr>
        <w:pStyle w:val="Signature"/>
        <w:spacing w:lineRule="atLeast" w:line="160"/>
        <w:rPr>
          <w:color w:val="000000"/>
        </w:rPr>
      </w:pPr>
      <w:r>
        <w:rPr>
          <w:color w:val="000000"/>
        </w:rPr>
        <w:t>Фото автора.</w:t>
      </w:r>
    </w:p>
    <w:p>
      <w:pPr>
        <w:pStyle w:val="2"/>
        <w:spacing w:lineRule="atLeast" w:line="180"/>
        <w:rPr>
          <w:b/>
          <w:b/>
          <w:bCs/>
          <w:color w:val="000000"/>
          <w:sz w:val="20"/>
          <w:szCs w:val="24"/>
        </w:rPr>
      </w:pPr>
      <w:r>
        <w:rPr>
          <w:b/>
          <w:bCs/>
          <w:color w:val="000000"/>
          <w:sz w:val="20"/>
          <w:szCs w:val="24"/>
        </w:rPr>
      </w:r>
    </w:p>
    <w:p>
      <w:pPr>
        <w:pStyle w:val="2"/>
        <w:spacing w:lineRule="atLeast" w:line="18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Вектор развития</w:t>
      </w:r>
    </w:p>
    <w:p>
      <w:pPr>
        <w:pStyle w:val="2"/>
        <w:spacing w:lineRule="atLeast" w:line="18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«Мне, пожалуйста, булочку зимаревского»</w:t>
      </w:r>
    </w:p>
    <w:p>
      <w:pPr>
        <w:pStyle w:val="2"/>
        <w:spacing w:lineRule="atLeast" w:line="18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Не знаю, как вы, уважаемый читатель, а я  предпочитаю брать пирожковое тесто производства Зимаревской пекарни. Причем заметила: в магазине «Юлия», где я отовариваюсь чаще всего, это тесто «улетает» с прилавков за считанные часы.</w:t>
      </w:r>
    </w:p>
    <w:p>
      <w:pPr>
        <w:pStyle w:val="2"/>
        <w:spacing w:lineRule="atLeast" w:line="180"/>
        <w:rPr/>
      </w:pPr>
      <w:r>
        <w:rPr/>
        <w:t>Действительно, продукция пекарни ИП Лазарева уже имеет немалое количество своих постоянных почитателей – тех, кого неизменно устраивает и цена, и – главное – качество хлеба, теста, печенья «зимаревского розлива».</w:t>
      </w:r>
    </w:p>
    <w:p>
      <w:pPr>
        <w:pStyle w:val="2"/>
        <w:spacing w:lineRule="atLeast" w:line="180"/>
        <w:rPr/>
      </w:pPr>
      <w:r>
        <w:rPr/>
        <w:t>Отправляясь на место производства излюбленной продукции, ожидала увидеть как минимум просторные цеха, а встретила… ютящиеся в маленьком здании и помещение магазина, и непосредственно пекарню. «Конечно, на начальном этапе, четыре с лишним года назад, нам, может быть, и было комфортно, а теперь тесновато, - ловит мой взгляд В.Г. Миллер, управляющий пекарни. – Но это – временно. Видели соседнее здание, реставрация которого уже начата? Надеемся, вскоре пекарня переместится туда, а в нынешнем помещении будет более просторно магазину с нашей продукцией».</w:t>
      </w:r>
    </w:p>
    <w:p>
      <w:pPr>
        <w:pStyle w:val="2"/>
        <w:spacing w:lineRule="atLeast" w:line="180"/>
        <w:rPr/>
      </w:pPr>
      <w:r>
        <w:rPr/>
        <w:t>Действительно, довольно большое здание бывшей совхозной пекарни сегодня уже накрыто новой крышей – такой же, как и на сегодняшней пекарне. Как сказал Валерий Готлибович, перемещение пекарни на новое место не только создаст более комфортные условия для работы, но и позволит значительно расширить ассортимент выпускаемой продукции.</w:t>
      </w:r>
    </w:p>
    <w:p>
      <w:pPr>
        <w:pStyle w:val="2"/>
        <w:spacing w:lineRule="atLeast" w:line="180"/>
        <w:rPr/>
      </w:pPr>
      <w:r>
        <w:rPr/>
        <w:t>Сегодня в этом самом ассортименте – только хлеба пять сортов: Купеческий, Горчичный, Отрубной, первого, второго сорта. Кроме того, такое же количество наименований сдобы, батоны, тесто трех видов, плюс – печенье и торты.</w:t>
      </w:r>
    </w:p>
    <w:p>
      <w:pPr>
        <w:pStyle w:val="2"/>
        <w:spacing w:lineRule="atLeast" w:line="180"/>
        <w:rPr/>
      </w:pPr>
      <w:r>
        <w:rPr/>
        <w:t>Самым «ходовым» товаром является, конечно же, хлеб. В среднем за смену зимаревские пекаря производят около семи-восьмиста булок только 1-2 сорта. Работают пекари посменно, в ночную, строго по заявкам, составленным технологом – это позволяет реализовывать только свежий хлеб. При отменном качестве, регулярно подтверждаемом и обязательными краевыми стандартами, зимаревцы держат и доступную цену – сегодня самая «ходовая» булка их хлеба стоит 11.50 – это, пожалуй, одна из самых дешевых цен на аналогичную продукцию в районе.</w:t>
      </w:r>
    </w:p>
    <w:p>
      <w:pPr>
        <w:pStyle w:val="2"/>
        <w:spacing w:lineRule="atLeast" w:line="180"/>
        <w:rPr/>
      </w:pPr>
      <w:r>
        <w:rPr/>
        <w:t>«Конечно, такая цена реализации не позволяет получать хоть сколько-нибудь ощутимые прибыли, но, однако, понимая, что повышение стоимости хлеба отвернет от нас значительную часть покупателей, держим ее с прошлого года неизменной», - поясняет В.Г. Миллер. Продолжая тему, я задаю вопрос, как предприятие ощутило на себе финансовый кризис?</w:t>
      </w:r>
    </w:p>
    <w:p>
      <w:pPr>
        <w:pStyle w:val="2"/>
        <w:spacing w:lineRule="atLeast" w:line="180"/>
        <w:rPr/>
      </w:pPr>
      <w:r>
        <w:rPr/>
        <w:t>- В общем-то, гораздо больнее по нам ударило прошлогоднее подорожание муки. Хотя на этот счет я придерживаюсь оптимистической точки зрения: очень надеюсь, что вскоре наше основное сырье подешевеет. Конечно, отнюдь не удешевляет производство и выросшие сегодня расценки за электроэнергию, бензин. Хорошо, что наша собственная «Газель», на которой развозим продукцию, на газе: все же это горючее дешевле, - говорит управляющий.</w:t>
      </w:r>
    </w:p>
    <w:p>
      <w:pPr>
        <w:pStyle w:val="2"/>
        <w:spacing w:lineRule="atLeast" w:line="180"/>
        <w:rPr/>
      </w:pPr>
      <w:r>
        <w:rPr/>
        <w:t>Продукцией зимаревской пекарни пользуется порядка двадцати магазинов – в Калманке, Новороманово, Усть-Алейке, Прудском, Алтае, Панфилово… По словам директора Зимаревской школы Г.Г. Поскотиновой, местная пекарня поставляет и им в школу хлеб отличного качества и по льготной цене.</w:t>
      </w:r>
    </w:p>
    <w:p>
      <w:pPr>
        <w:pStyle w:val="2"/>
        <w:spacing w:lineRule="atLeast" w:line="180"/>
        <w:rPr/>
      </w:pPr>
      <w:r>
        <w:rPr/>
        <w:t>Если хлеб – «головная продукция» пекарни ИП Лазарева, то кулинария этого предприятия, можно сказать, сегодня находится в развитии. Весной приобрели термоусадочную машину – Валерий Готлибович с гордостью продемонстрировал мне, как аппарат аккуратно и практически самостоятельно, без участия человеческих рук, пакует коробки с готовой продукцией. Плюс – не так давно в пекарне появилась и отсадочная машина –полуавтомат для приготовления песочного печенья. Именно тогда покупатели смогли попробовать зимаревское рассыпное «Курабье» и «Флорентийское».</w:t>
      </w:r>
    </w:p>
    <w:p>
      <w:pPr>
        <w:pStyle w:val="2"/>
        <w:spacing w:lineRule="atLeast" w:line="180"/>
        <w:rPr/>
      </w:pPr>
      <w:r>
        <w:rPr/>
        <w:t>Весной же пекарня получила  и сертификаты, позволившие запустить уже массовый выпуск тортов – пока, правда, безкремовых. Здесь гордятся тем, что рецептура «Новинки», «Медового», «Бисквитного» - своя, отработанная собственными мастерами, а потому по праву может считаться здешним ноу-хау.</w:t>
      </w:r>
    </w:p>
    <w:p>
      <w:pPr>
        <w:pStyle w:val="2"/>
        <w:spacing w:lineRule="atLeast" w:line="180"/>
        <w:rPr/>
      </w:pPr>
      <w:r>
        <w:rPr/>
        <w:t>Конечно, отнюдь не все так радужно в жизни предприятия. Самой главной проблемой остается кадровый вопрос. «Уровень заработной платы, по сельским меркам, у нас достойный. К тому же работники обеспечены полным «соцпакетом». Спору нет – работа в пекарне не каждому по плечу. Во-первых, сложно и ответственно, во-вторых, требует сноровки и четкого соблюдения трудовой дисциплины, - делится управляющий. – Поэтому мы очень ценим наших постоянных работников и с большим трудом находим замену тем, кто по той или иной причине выбывает из коллектива».</w:t>
      </w:r>
    </w:p>
    <w:p>
      <w:pPr>
        <w:pStyle w:val="2"/>
        <w:spacing w:lineRule="atLeast" w:line="180"/>
        <w:rPr/>
      </w:pPr>
      <w:r>
        <w:rPr/>
        <w:t>Однако в зимаревском пекарском деле уже можно наблюдать преемственность: сюда, на производство, в котором уже несколько лет трудится технологом Любовь Николаевна Никольская, не так давно пришел ее сын Виктор. Молодой мужчина работает пекарем. И, наверное, как и все без исключения члены этого небольшого, слаженного коллектива, думает о главном: качестве изделий, буквально «вынянченных» собственными руками. Чтобы вкусными были…</w:t>
      </w:r>
    </w:p>
    <w:p>
      <w:pPr>
        <w:pStyle w:val="Signature"/>
        <w:spacing w:lineRule="atLeast" w:line="20"/>
        <w:rPr>
          <w:color w:val="000000"/>
        </w:rPr>
      </w:pPr>
      <w:r>
        <w:rPr>
          <w:color w:val="000000"/>
        </w:rPr>
      </w:r>
    </w:p>
    <w:p>
      <w:pPr>
        <w:pStyle w:val="Signature"/>
        <w:spacing w:lineRule="atLeast" w:line="180"/>
        <w:rPr>
          <w:color w:val="000000"/>
        </w:rPr>
      </w:pPr>
      <w:r>
        <w:rPr>
          <w:color w:val="000000"/>
        </w:rPr>
        <w:t xml:space="preserve">Оксана </w:t>
      </w:r>
      <w:r>
        <w:rPr>
          <w:caps/>
          <w:color w:val="000000"/>
        </w:rPr>
        <w:t>Иванова.</w:t>
      </w:r>
    </w:p>
    <w:p>
      <w:pPr>
        <w:pStyle w:val="Signature"/>
        <w:spacing w:lineRule="atLeast" w:line="180"/>
        <w:rPr>
          <w:color w:val="000000"/>
        </w:rPr>
      </w:pPr>
      <w:r>
        <w:rPr>
          <w:color w:val="000000"/>
        </w:rPr>
        <w:t>На снимках: В.Г.Миллер демонстрирует работу термоусадочного аппарата;  у отсадочной машины - технолог В.Д.Занина.</w:t>
      </w:r>
    </w:p>
    <w:p>
      <w:pPr>
        <w:pStyle w:val="Signature"/>
        <w:spacing w:lineRule="atLeast" w:line="180"/>
        <w:rPr>
          <w:color w:val="000000"/>
        </w:rPr>
      </w:pPr>
      <w:r>
        <w:rPr>
          <w:color w:val="000000"/>
        </w:rPr>
        <w:t>Фото автора.</w:t>
      </w:r>
    </w:p>
    <w:p>
      <w:pPr>
        <w:pStyle w:val="Signature"/>
        <w:spacing w:lineRule="atLeast" w:line="16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3:44:00Z</dcterms:created>
  <dc:creator>Никулин ОП</dc:creator>
  <dc:description/>
  <dc:language>en-US</dc:language>
  <cp:lastModifiedBy>Никулин ОП</cp:lastModifiedBy>
  <dcterms:modified xsi:type="dcterms:W3CDTF">2010-01-13T05:27:00Z</dcterms:modified>
  <cp:revision>2</cp:revision>
  <dc:subject/>
  <dc:title>№ 82-83 за 4 июля</dc:title>
</cp:coreProperties>
</file>