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№</w:t>
      </w:r>
      <w:r>
        <w:rPr>
          <w:rFonts w:eastAsia="Arial"/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</w:rPr>
        <w:t>57-58, 9 мая</w:t>
      </w:r>
    </w:p>
    <w:p>
      <w:pPr>
        <w:pStyle w:val="2"/>
        <w:spacing w:lineRule="atLeast" w:line="240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"/>
        <w:spacing w:lineRule="atLeast" w:line="240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На приз районной газеты</w:t>
      </w:r>
    </w:p>
    <w:p>
      <w:pPr>
        <w:pStyle w:val="2"/>
        <w:spacing w:lineRule="atLeast" w:line="240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Бегом по «Кольцу победы»</w:t>
      </w:r>
    </w:p>
    <w:p>
      <w:pPr>
        <w:pStyle w:val="2"/>
        <w:spacing w:lineRule="atLeast" w:line="240"/>
        <w:jc w:val="left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 xml:space="preserve">3 мая в райцентре состоялась ежегодная легкоатлетическая эстафета на приз газеты «Заря Приобья». Её участниками стали бегуны со всего района. Несмотря на то, что погода в этот день не «жаловала» - холодный ветер поднимал в воздух пыль, а набежавшие тучи грозили сильно остудить спортивный пыл весенним дождём, настроение у всех было отменное. </w:t>
      </w:r>
    </w:p>
    <w:p>
      <w:pPr>
        <w:pStyle w:val="2"/>
        <w:spacing w:lineRule="atLeast" w:line="240"/>
        <w:jc w:val="left"/>
        <w:rPr/>
      </w:pPr>
      <w:r>
        <w:rPr/>
        <w:t>Пока сотрудники Калманского ОВД обеспечивали безопасность, перекрывая все подъездные пути в центр села, к мемориалу погибшим в годы Великой Отечественной войны начали стекаться школьные команды, а также команды от учреждений и организаций, подавших заявки на участие. Именно в этом месте, а точнее на проезжей части, и находится та заветная  черта, с которой начинается эстафета и которую каждый год, накануне празднования Дня Победы, пересекают ликующие представители различных команд.</w:t>
      </w:r>
    </w:p>
    <w:p>
      <w:pPr>
        <w:pStyle w:val="2"/>
        <w:rPr/>
      </w:pPr>
      <w:r>
        <w:rPr/>
        <w:t>На этот раз пробежать два километра в эстафете изъявили желание 10 школьных команд, а также команды детско-юношеской спортивной школы, администрации Бурановского сельсовета, администрации района и Калманской больницы. Самое большое количество спортсменов было из Калманской школы – 18 человек. Два состава выставила Новоромановская СОШ и по одному - Бурановская, Зимаревская, Шиловская, Алтайская и Калистратихинская школы.</w:t>
      </w:r>
    </w:p>
    <w:p>
      <w:pPr>
        <w:pStyle w:val="2"/>
        <w:rPr/>
      </w:pPr>
      <w:r>
        <w:rPr/>
        <w:t xml:space="preserve">После общего построения команд-участников прозвучали слова приветствия от заместителя главы администрации Калманского района Е.В.Бистерфельд и  редактора районной газеты «Заря Приобья» О.Ф. Ивановой. </w:t>
      </w:r>
    </w:p>
    <w:p>
      <w:pPr>
        <w:pStyle w:val="2"/>
        <w:rPr/>
      </w:pPr>
      <w:r>
        <w:rPr/>
        <w:t xml:space="preserve">На старт…внимааание… Пока участники распределялись по этапам, у стартующих первыми было несколько минут, чтобы размяться. Прыжки, пробежки – хороши для мышц, но самое главное – помогают справиться с волнением. </w:t>
      </w:r>
    </w:p>
    <w:p>
      <w:pPr>
        <w:pStyle w:val="2"/>
        <w:rPr/>
      </w:pPr>
      <w:r>
        <w:rPr/>
        <w:t xml:space="preserve">И вот отмашка дана. Ребята, рванув с места, устремились вперед. </w:t>
      </w:r>
    </w:p>
    <w:p>
      <w:pPr>
        <w:pStyle w:val="2"/>
        <w:rPr/>
      </w:pPr>
      <w:r>
        <w:rPr/>
        <w:t>«Красота среди бегущих, первых нет и отстающих...» – пел когда-то в своей песне Владимир Высоцкий. Сегодня же, как тому и положено, были и первые, и вторые.</w:t>
      </w:r>
    </w:p>
    <w:p>
      <w:pPr>
        <w:pStyle w:val="2"/>
        <w:rPr/>
      </w:pPr>
      <w:r>
        <w:rPr/>
        <w:t>С самых первых метров старта Афонин Костя, представитель Калманской средней школы, смог на значительное расстояние оторваться от своих соперников и первым передать эстафетную палочку Науменко Полине. Однако тем и отличается эстафета, что сразу предугадать её исход невозможно. Буквально со следующего этапа бурановские бегуны начали стремительно сокращать разрыв, и к шестому этапу уже уверенно лидировали. Прибежавшую к финишу Оксану Нойфельдт радостно обнимали болельщики и тренер бурановских спортсменов В.С.Дубинин. Еще бы, ведь успехи ребят – это также оценка работы их наставников. И который год подряд эта оценка - «отлично». Пять минут и 24 секунды потребовалось им для преодоления двух километров - этот результат, несомненно, достоин кубка!</w:t>
      </w:r>
    </w:p>
    <w:p>
      <w:pPr>
        <w:pStyle w:val="2"/>
        <w:rPr/>
      </w:pPr>
      <w:r>
        <w:rPr/>
        <w:t>Вторыми финишировали калманцы, третьими - легкоатлеты из Зимарей. Неплохо пробежали новоромановские и шилов-ские спортсмены, хоть и не заняв призовых мест. Через минуту после победителей прибежали алтайские бегуны, а еще минутой позже - калистратихинцы.</w:t>
      </w:r>
    </w:p>
    <w:p>
      <w:pPr>
        <w:pStyle w:val="2"/>
        <w:rPr/>
      </w:pPr>
      <w:r>
        <w:rPr/>
        <w:t xml:space="preserve">Во второй части эстафеты состязались представители администрации Бурановского сельсовета и районной администрации, команды из ДЮСШ и районной больницы. </w:t>
      </w:r>
    </w:p>
    <w:p>
      <w:pPr>
        <w:pStyle w:val="2"/>
        <w:rPr/>
      </w:pPr>
      <w:r>
        <w:rPr/>
        <w:t>И здесь также не было равных бурановцам. Их результат - 6 минут и 8 секунд, вновь оказался лучшим. Вторыми стали ДЮСШ, а представители администрации района, отстав от победителей на две минуты, заняли в итоге третье место. Пусть четвертыми, но достойно пробежали легкоатлеты от Калманской ЦРБ. Для них задача была намного сложнее, вместо шести человек бежали только четверо.</w:t>
      </w:r>
    </w:p>
    <w:p>
      <w:pPr>
        <w:pStyle w:val="2"/>
        <w:spacing w:lineRule="atLeast" w:line="200"/>
        <w:rPr/>
      </w:pPr>
      <w:r>
        <w:rPr/>
        <w:t>Вскоре заслуженные награды - два кубка за первые места и две бесплатных подписки на «районку» - нашли своих героев, ещё разгоряченных от «беготни» бурановских спортсменов. Молодцы!</w:t>
      </w:r>
    </w:p>
    <w:p>
      <w:pPr>
        <w:pStyle w:val="2"/>
        <w:spacing w:lineRule="atLeast" w:line="200"/>
        <w:rPr/>
      </w:pPr>
      <w:r>
        <w:rPr/>
        <w:t>Также бесплатную подписку и переходящий кубок в награду за массовость и пропаганду спорта среди молодежи получили калманские легкоатлеты, с чем мы их и поздравляем.</w:t>
      </w:r>
    </w:p>
    <w:p>
      <w:pPr>
        <w:pStyle w:val="Signature"/>
        <w:rPr/>
      </w:pPr>
      <w:r>
        <w:rPr>
          <w:color w:val="000000"/>
        </w:rPr>
        <w:t xml:space="preserve">Дмитрий </w:t>
      </w:r>
      <w:r>
        <w:rPr>
          <w:caps/>
          <w:color w:val="000000"/>
        </w:rPr>
        <w:t>Ковалёв</w:t>
      </w:r>
      <w:r>
        <w:rPr>
          <w:color w:val="000000"/>
        </w:rPr>
        <w:t>.</w:t>
      </w:r>
    </w:p>
    <w:p>
      <w:pPr>
        <w:pStyle w:val="Signature"/>
        <w:rPr>
          <w:color w:val="000000"/>
        </w:rPr>
      </w:pPr>
      <w:r>
        <w:rPr>
          <w:color w:val="000000"/>
        </w:rPr>
        <w:t>Фото авт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196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Местное самоуправление. Под углом зрения рядового избирателя</w:t>
      </w:r>
    </w:p>
    <w:p>
      <w:pPr>
        <w:pStyle w:val="Style15"/>
        <w:spacing w:lineRule="atLeast" w:line="196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Под лежачий камень…</w:t>
      </w:r>
    </w:p>
    <w:p>
      <w:pPr>
        <w:pStyle w:val="Style15"/>
        <w:spacing w:lineRule="atLeast" w:line="196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 районной газете от 18 апреля прозвучал призыв к населению навести порядок. Кто бы спорил! И без объявления каждый уважающий себя хозяин с первыми весенними лучами солнца озабочен этой проблемой, да и в течение года не забывает о ней.</w:t>
      </w:r>
      <w:r>
        <w:fldChar w:fldCharType="begin"/>
      </w:r>
      <w:r>
        <w:rPr/>
        <w:instrText xml:space="preserve"> TC "В районной газете от 18 апреля прозвучал призыв к населению навести порядок. Кто бы спорил! И без объявления каждый уважающий себя хозяин с первыми весенними лучами солнца озабочен этой проблемой, да и в течение года не забывает о не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Однако, разговор несколько о другом, о роли местной власти в организации и проведении практических мероприятий по наведению порядка в селе. В нынешних непростых и безденежных условиях, а у местной власти никогда не было больших денег, отдельные населенные пункты Алтайского края не только выживают, но и развиваются и благоустраиваются, конечно же, во многом благодаря сложившимся традициям и не в последнюю очередь неравнодушным, беспокойным и ответственным за конечный результат всем работникам сельских администраций.</w:t>
      </w:r>
      <w:r>
        <w:fldChar w:fldCharType="begin"/>
      </w:r>
      <w:r>
        <w:rPr/>
        <w:instrText xml:space="preserve"> TC "Однако, разговор несколько о другом, о роли местной власти в организации и проведении практических мероприятий по наведению порядка в селе. В нынешних непростых и безденежных условиях, а у местной власти никогда не было больших денег, отдельные населенные пункты Алтайского края не только выживают, но и развиваются и благоустраиваются, конечно же, во многом благодаря сложившимся традициям и не в последнюю очередь неравнодушным, беспокойным и ответственным за конечный результат всем работникам сельских администраци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В текущем году администрация Калманского сельсовета объявила конкурс: «Чистый дом, чистый двор». А вот как быть с «чистым селом»?</w:t>
      </w:r>
      <w:r>
        <w:fldChar w:fldCharType="begin"/>
      </w:r>
      <w:r>
        <w:rPr/>
        <w:instrText xml:space="preserve"> TC "В текущем году администрация Калманского сельсовета объявила конкурс\: «Чистый дом, чистый двор». А вот как быть с «чистым селом»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Пройдите по улицам райцентра, если пройдете «сухой ногой» по улице Пушкина, Горького, Дзержинского, Чаузова. Можно назвать большинство улиц Калманки, которые весной, осенью, зимой и летом после дождя становятся не проходными и не проездными. Либо – непролазная грязь, либо сугробы снега. А покосившиеся заборы, ограды усадеб? Особенно удручающая картина на центральных улицах. Похоже, что все давно смирились с мыслью: в селе порядок не навести, не тот менталитет населения. Он складывался годами и десятилетиями: мусор – на дорогу, золу из печи – на дорогу, навоз со двора – на дорогу или под обрыв реки Калманки. Здесь-то и должна проявиться у сельской власти нетерпимость по отношению к такого рода проявлениям. Убеждение не помогает, значит, уважение к селу, его жителям и гостям должно прививаться силой, всеми законными методами. Где видна в селе роль уличных комитетов, их председателей, опоры сельской власти? За 26 лет проживания в Калманке не припомню случая, чтобы кто-то из сельской администрации собрал жителей улицы, поблагодарил радивых и призвал к ответственности нерадивых хозяев. Вы можете сказать, что ежегодно проводятся различные конкурсы по благоустройству, поощряются победители и т.д. А я скажу, что это мишура, мероприятие ради галочки. Оно практически малоэффективно, хотя и приносит некоторую, пусть и незначительную пользу. А нужна постоянная и целенаправленная работа с населением. Почему Кулунда может завоевывать 2 место в крае по уровню благоустройства, а Калманка нет? Что мешает администрации села провести встречи с жителями отдельных, наиболее неприглядных улиц, обратиться с предложением оборудования вдоль улицы ограждения. Чтобы каждый из домовладельцев, в зависимости от длины ограды, внес определенную сумму денег. Организовать работу по установке столбиков, изготовлению и доставке материала на ограждение одинакового размера, высоты и т.д. Это значительно украсит улицу. А дальше остается только поддерживать это ограждение в надлежащем виде. Однако, Калманский сельсовет не готов, да и не имеет желания заниматься этой работой. А «живая» работа с людьми дорогого стоит.</w:t>
      </w:r>
      <w:r>
        <w:fldChar w:fldCharType="begin"/>
      </w:r>
      <w:r>
        <w:rPr/>
        <w:instrText xml:space="preserve"> TC "Пройдите по улицам райцентра, если пройдете «сухой ногой» по улице Пушкина, Горького, Дзержинского, Чаузова. Можно назвать большинство улиц Калманки, которые весной, осенью, зимой и летом после дождя становятся не проходными и не проездными. Либо – непролазная грязь, либо сугробы снега. А покосившиеся заборы, ограды усадеб? Особенно удручающая картина на центральных улицах. Похоже, что все давно смирились с мыслью\: в селе порядок не навести, не тот менталитет населения. Он складывался годами и десятилетиями\: мусор – на дорогу, золу из печи – на дорогу, навоз со двора – на дорогу или под обрыв реки Калманки. Здесь-то и должна проявиться у сельской власти нетерпимость по отношению к такого рода проявлениям. Убеждение не помогает, значит, уважение к селу, его жителям и гостям должно прививаться силой, всеми законными методами. Где видна в селе роль уличных комитетов, их председателей, опоры сельской власти? За 26 лет проживания в Калманке не припомню случая, чтобы кто-то из сельской администрации собрал жителей улицы, поблагодарил радивых и призвал к ответственности нерадивых хозяев. Вы можете сказать, что ежегодно проводятся различные конкурсы по благоустройству, поощряются победители и т.д. А я скажу, что это мишура, мероприятие ради галочки. Оно практически малоэффективно, хотя и приносит некоторую, пусть и незначительную пользу. А нужна постоянная и целенаправленная работа с населением. Почему Кулунда может завоевывать 2 место в крае по уровню благоустройства, а Калманка нет? Что мешает администрации села провести встречи с жителями отдельных, наиболее неприглядных улиц, обратиться с предложением оборудования вдоль улицы ограждения. Чтобы каждый из домовладельцев, в зависимости от длины ограды, внес определенную сумму денег. Организовать работу по установке столбиков, изготовлению и доставке материала на ограждение одинакового размера, высоты и т.д. Это значительно украсит улицу. А дальше остается только поддерживать это ограждение в надлежащем виде. Однако, Калманский сельсовет не готов, да и не имеет желания заниматься этой работой. А «живая» работа с людьми дорогого стоит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Ежегодно село зимой утопает в снегу. Опять та же причина. Сначала создается проблема, а потом с криком «Ура!» делаются потуги преодолеть ее. Об этом говорят, об этом пишет районная газета. Ответ главы администрации один: «Нет денег», но под лежачий камень и вода не течет. Опять же нужно работать с населением, руководителями всех форм собственности, искать пути, применять новые, пусть и нестандартные методы властного влияния. Или же лучше сидеть от выборов до выборов, не высовываясь, прячась от избирателей, жить по принципу: «День прошел, ну и слава Богу»?</w:t>
      </w:r>
      <w:r>
        <w:fldChar w:fldCharType="begin"/>
      </w:r>
      <w:r>
        <w:rPr/>
        <w:instrText xml:space="preserve"> TC "Ежегодно село зимой утопает в снегу. Опять та же причина. Сначала создается проблема, а потом с криком «Ура!» делаются потуги преодолеть ее. Об этом говорят, об этом пишет районная газета. Ответ главы администрации один\: «Нет денег», но под лежачий камень и вода не течет. Опять же нужно работать с населением, руководителями всех форм собственности, искать пути, применять новые, пусть и нестандартные методы властного влияния. Или же лучше сидеть от выборов до выборов, не высовываясь, прячась от избирателей, жить по принципу\: «День прошел, ну и слава Богу»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Верхом бесхозяйственности и безответственности сельской власти, на мой взгляд, остается так называемый «капитальный ремонт» части теплотрассы по улице 60 лет Октября.</w:t>
      </w:r>
      <w:r>
        <w:fldChar w:fldCharType="begin"/>
      </w:r>
      <w:r>
        <w:rPr/>
        <w:instrText xml:space="preserve"> TC "Верхом бесхозяйственности и безответственности сельской власти, на мой взгляд, остается так называемый «капитальный ремонт» части теплотрассы по улице 60 лет Октябр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По заявлению жителей проведена прокурорская проверка, в адрес руководства администрации Калманского сельсовета вынесено представление о многочисленных нарушениях при проведении ремонтных работ. А какова реакция сельской власти? А никакой. Вы думаете, что кто-то начал какие-то работы? Щас, разбежались.</w:t>
      </w:r>
      <w:r>
        <w:fldChar w:fldCharType="begin"/>
      </w:r>
      <w:r>
        <w:rPr/>
        <w:instrText xml:space="preserve"> TC "По заявлению жителей проведена прокурорская проверка, в адрес руководства администрации Калманского сельсовета вынесено представление о многочисленных нарушениях при проведении ремонтных работ. А какова реакция сельской власти? А никакой. Вы думаете, что кто-то начал какие-то работы? Щас, разбежались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В начале апреля жители вновь были вынуждены обратиться за защитой от безответственности сельской власти в районную прокуратуру, пытаясь тем временем хоть как-то навести порядок на своей улице. В настоящее время этот участок, где проводился «ремонт» (ставлю в кавычки из-за его крайне низкого качества), представляет собой танкодром с развороченной и местами не засыпанной траншеей, с торчащими из-под земли кусками бывших бетонных плит перекрытия коробов теплотрассы. Терриконы земли, вынутой осенью из траншеи, мешают проезду автотранспорта, в связи с чем легковой и грузовой транспорт вынужден двигаться по бывшим газонам, превращая их в невесть что.</w:t>
      </w:r>
      <w:r>
        <w:fldChar w:fldCharType="begin"/>
      </w:r>
      <w:r>
        <w:rPr/>
        <w:instrText xml:space="preserve"> TC "В начале апреля жители вновь были вынуждены обратиться за защитой от безответственности сельской власти в районную прокуратуру, пытаясь тем временем хоть как-то навести порядок на своей улице. В настоящее время этот участок, где проводился «ремонт» (ставлю в кавычки из-за его крайне низкого качества), представляет собой танкодром с развороченной и местами не засыпанной траншеей, с торчащими из-под земли кусками бывших бетонных плит перекрытия коробов теплотрассы. Терриконы земли, вынутой осенью из траншеи, мешают проезду автотранспорта, в связи с чем легковой и грузовой транспорт вынужден двигаться по бывшим газонам, превращая их в невесть чт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Администрация села, заняв на публикации в районной газете позицию «по умолчанию», даже не удосужилась публично ответить ни на один критический материал в свой адрес, игнорируя тем самым проблемы и заботы своих избирателей. Вот он, наглядный пример и уровень нашей сельской власти и тех, кто стоит во главе нее. Тем временем у жителей остаются вопросы. Когда же улица приобретет хотя бы тот же вид, что имела до «ремонта» теплотрассы? Какие меры предпринимает сельская администрация для ликвидации просадок грунта и деформации дорожного покрытия, как это предусмотрено пунктом 106 Правил благоустройства поселений Калманского сельсовета Алтайского края, утвержденных постановлением Совета депутатов Калманского сельсовета от 1 марта 2006 г. № 12?</w:t>
      </w:r>
      <w:r>
        <w:fldChar w:fldCharType="begin"/>
      </w:r>
      <w:r>
        <w:rPr/>
        <w:instrText xml:space="preserve"> TC "Администрация села, заняв на публикации в районной газете позицию «по умолчанию», даже не удосужилась публично ответить ни на один критический материал в свой адрес, игнорируя тем самым проблемы и заботы своих избирателей. Вот он, наглядный пример и уровень нашей сельской власти и тех, кто стоит во главе нее. Тем временем у жителей остаются вопросы. Когда же улица приобретет хотя бы тот же вид, что имела до «ремонта» теплотрассы? Какие меры предпринимает сельская администрация для ликвидации просадок грунта и деформации дорожного покрытия, как это предусмотрено пунктом 106 Правил благоустройства поселений Калманского сельсовета Алтайского края, утвержденных постановлением Совета депутатов Калманского сельсовета от 1 марта 2006 г. № 12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Призывая население к проведению месячника по благоустройству, уважаемые, начните с себя, наведите порядок там, где он вами же был нарушен. Можно найти много оправданий своей неспособности к руководству: и денег нет, и техника старая, ЖКХ разваливается и др. Но не зря гласит народная мудрость: «Взялся за гуж - не говори, что недюж!»</w:t>
      </w:r>
      <w:r>
        <w:fldChar w:fldCharType="begin"/>
      </w:r>
      <w:r>
        <w:rPr/>
        <w:instrText xml:space="preserve"> TC "Призывая население к проведению месячника по благоустройству, уважаемые, начните с себя, наведите порядок там, где он вами же был нарушен. Можно найти много оправданий своей неспособности к руководству\: и денег нет, и техника старая, ЖКХ разваливается и др. Но не зря гласит народная мудрость\: «Взялся за гуж - не говори, что недюж!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6"/>
        <w:rPr/>
      </w:pPr>
      <w:r>
        <w:rPr/>
        <w:t>23 апреля 2009 г. Госдума приняла во втором чтении поправки к Закону «Об общих принципах местного самоуправления в Российской Федерации». Там четко прописаны механизмы отрешения от должности нерадивых руководителей. Основанием для отставки могут служить как действия, так и бездействия местного главы. О необходимости принятия таких поправок к Закону говорил в своем послании Федеральному Собранию РФ Президент Российской Федерации. Поживем, увидим.</w:t>
      </w:r>
      <w:r>
        <w:fldChar w:fldCharType="begin"/>
      </w:r>
      <w:r>
        <w:rPr/>
        <w:instrText xml:space="preserve"> TC "23 апреля 2009 г. Госдума приняла во втором чтении поправки к Закону «Об общих принципах местного самоуправления в Российской Федерации». Там четко прописаны механизмы отрешения от должности нерадивых руководителей. Основанием для отставки могут служить как действия, так и бездействия местного главы. О необходимости принятия таких поправок к Закону говорил в своем послании Федеральному Собранию РФ Президент Российской Федерации. Поживем, увидим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Прошу расценивать эту публикацию, как обращение к депутату Калманского сельского Совета О.Г. Шестаковой по избирательному участку, в границы которого входит и улица 60 лет Октября. Надеюсь на то, что эта публикация и обозначенные в ней проблемы избирателей станут предметом обсуждения на сессии сельского Совета. Ведь кто-то должен заставить исполнительную сельскую власть стать ответственной, обязательной и действительно исполнительной. Или эта проблема – норма жизни в Калманке? А то получается: власть сама по себе, а народ в Калманке – сам по себе... </w:t>
      </w:r>
      <w:r>
        <w:fldChar w:fldCharType="begin"/>
      </w:r>
      <w:r>
        <w:rPr/>
        <w:instrText xml:space="preserve"> TC "Прошу расценивать эту публикацию, как обращение к депутату Калманского сельского Совета О.Г. Шестаковой по избирательному участку, в границы которого входит и улица 60 лет Октября. Надеюсь на то, что эта публикация и обозначенные в ней проблемы избирателей станут предметом обсуждения на сессии сельского Совета. Ведь кто-то должен заставить исполнительную сельскую власть стать ответственной, обязательной и действительно исполнительной. Или эта проблема – норма жизни в Калманке? А то получается\: власть сама по себе, а народ в Калманке – сам по себе..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rPr>
          <w:color w:val="000000"/>
        </w:rPr>
      </w:pPr>
      <w:r>
        <w:rPr>
          <w:color w:val="000000"/>
        </w:rPr>
        <w:t>В.</w:t>
      </w:r>
      <w:r>
        <w:rPr>
          <w:caps/>
          <w:color w:val="000000"/>
        </w:rPr>
        <w:t xml:space="preserve"> Сарычев,</w:t>
      </w:r>
    </w:p>
    <w:p>
      <w:pPr>
        <w:pStyle w:val="Signature"/>
        <w:rPr>
          <w:color w:val="000000"/>
        </w:rPr>
      </w:pPr>
      <w:r>
        <w:rPr>
          <w:color w:val="000000"/>
        </w:rPr>
        <w:t>житель улицы 60 лет Октября.</w:t>
      </w:r>
    </w:p>
    <w:p>
      <w:pPr>
        <w:pStyle w:val="Style15"/>
        <w:ind w:hanging="0"/>
        <w:rPr/>
      </w:pPr>
      <w:r>
        <w:rPr/>
        <w:t>с. Калманка.</w:t>
      </w:r>
      <w:r>
        <w:fldChar w:fldCharType="begin"/>
      </w:r>
      <w:r>
        <w:rPr/>
        <w:instrText xml:space="preserve"> TC "с. Калманк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Style15">
    <w:name w:val="текст"/>
    <w:basedOn w:val="Normal"/>
    <w:qFormat/>
    <w:pPr>
      <w:autoSpaceDE w:val="false"/>
      <w:ind w:firstLine="283"/>
      <w:jc w:val="both"/>
    </w:pPr>
    <w:rPr>
      <w:rFonts w:ascii="Arial CYR" w:hAnsi="Arial CYR" w:cs="Arial CYR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00:00Z</dcterms:created>
  <dc:creator>Никулин ОП</dc:creator>
  <dc:description/>
  <dc:language>en-US</dc:language>
  <cp:lastModifiedBy>Никулин ОП</cp:lastModifiedBy>
  <dcterms:modified xsi:type="dcterms:W3CDTF">2010-01-13T05:00:00Z</dcterms:modified>
  <cp:revision>2</cp:revision>
  <dc:subject/>
  <dc:title>На приз районной газеты</dc:title>
</cp:coreProperties>
</file>