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5, 14 января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ядом с нами</w:t>
      </w:r>
    </w:p>
    <w:p>
      <w:pPr>
        <w:pStyle w:val="Normal"/>
        <w:rPr/>
      </w:pPr>
      <w:r>
        <w:rPr>
          <w:lang w:val="en-US"/>
        </w:rPr>
        <w:t>C</w:t>
      </w:r>
      <w:r>
        <w:rPr/>
        <w:t xml:space="preserve"> районкой по жизни</w:t>
      </w:r>
    </w:p>
    <w:p>
      <w:pPr>
        <w:pStyle w:val="Normal"/>
        <w:rPr/>
      </w:pPr>
      <w:r>
        <w:rPr/>
        <w:t>Более полувека, а точнее – 55 лет, остается верна нашей газете жительница поселка Троицк З.М. Выборова.</w:t>
      </w:r>
    </w:p>
    <w:p>
      <w:pPr>
        <w:pStyle w:val="Normal"/>
        <w:rPr/>
      </w:pPr>
      <w:r>
        <w:rPr/>
        <w:t>В 1954 году, когда Зинаида Матвеевна стала подписчиком районки, она называлась «Колхозный строй». Шли годы. Газета претерпела многие изменения. Причем не только в названии, но и в содержании, ведь жизнь не стоит на месте и во все вносит свои коррективы.</w:t>
      </w:r>
    </w:p>
    <w:p>
      <w:pPr>
        <w:pStyle w:val="Normal"/>
        <w:rPr/>
      </w:pPr>
      <w:r>
        <w:rPr/>
        <w:t>- Уже несколько лет районка называется «Заря Приобья», - говорит Зинаида Матвеевна, - но, допустим, для меня это собой роли не играет. Важно другое – информированность населения. Всегда жду ее с нетерпением и прочитываю от «корки» до «корки». Причем интересует все. В свое время работала учителем начальных классов в Калманской средней школе, почти 18 лет находилась в должности оператора почтовой связи. Работа обязывала знать все, что происходило в районе, да и характер такой – всегда хочется быть в курсе всего происходящего. И местная пресса, как никакая другая, в этом помогает. Поэтому, в период подписной кампании вопроса, быть или не быть «Заре» - в семье никогда не возникало. Ответ однозначен – непременно. Не понимаю, как ее можно не выписывать?</w:t>
      </w:r>
    </w:p>
    <w:p>
      <w:pPr>
        <w:pStyle w:val="Normal"/>
        <w:rPr/>
      </w:pPr>
      <w:r>
        <w:rPr/>
        <w:t>Мой сын живет с семьей в городе, часто наведывается ко мне и первым делом всегда читает районную газету. Сноха тоже с интересом ее прочитывает и даже пользуется многими советами, рецептами.</w:t>
      </w:r>
    </w:p>
    <w:p>
      <w:pPr>
        <w:pStyle w:val="Normal"/>
        <w:rPr/>
      </w:pPr>
      <w:r>
        <w:rPr/>
        <w:t>Я же приберегаю все, что считаю для себя полезным. Храню газеты, где написано о родных, знакомых, а порой и просто о хороших людях, так как знаю многих в районе.</w:t>
      </w:r>
    </w:p>
    <w:p>
      <w:pPr>
        <w:pStyle w:val="Normal"/>
        <w:rPr/>
      </w:pPr>
      <w:r>
        <w:rPr/>
        <w:t>Сейчас уже давно нахожусь на заслуженном отдыхе, редко где бываю, а в последнее время и вовсе болезнь не позволяет этого делать. А потому телефонная связь и местная пресса являются важными информаторами, во многом помогают в жизни. И как хорошо, что они у нас есть!</w:t>
      </w:r>
    </w:p>
    <w:p>
      <w:pPr>
        <w:pStyle w:val="Normal"/>
        <w:rPr/>
      </w:pPr>
      <w:r>
        <w:rPr/>
        <w:t>Пользуясь случаем, хочу поздравить коллектив редакции, всех, кто причастен к газете, с профессиональным праздником и пожелать здоровья, творчества и вдохновения. Пусть все задуманное вами непременно сбудется, и тираж газеты будет увеличиваться из года в год.</w:t>
      </w:r>
    </w:p>
    <w:p>
      <w:pPr>
        <w:pStyle w:val="Normal"/>
        <w:rPr/>
      </w:pPr>
      <w:r>
        <w:rPr/>
        <w:t>Беседовала Светлана Максимова.</w:t>
      </w:r>
    </w:p>
    <w:p>
      <w:pPr>
        <w:pStyle w:val="Normal"/>
        <w:rPr/>
      </w:pPr>
      <w:r>
        <w:rPr/>
        <w:t>На снимке: З.М. Выборова знакомится с очередным номером «Зари Приобья».</w:t>
      </w:r>
    </w:p>
    <w:p>
      <w:pPr>
        <w:pStyle w:val="Normal"/>
        <w:rPr/>
      </w:pPr>
      <w:r>
        <w:rPr/>
        <w:t>Фото авто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22:00Z</dcterms:created>
  <dc:creator>Никулин ОП</dc:creator>
  <dc:description/>
  <dc:language>en-US</dc:language>
  <cp:lastModifiedBy>Никулин ОП</cp:lastModifiedBy>
  <dcterms:modified xsi:type="dcterms:W3CDTF">2010-01-13T05:22:00Z</dcterms:modified>
  <cp:revision>2</cp:revision>
  <dc:subject/>
  <dc:title>C «Зарей» по жизни</dc:title>
</cp:coreProperties>
</file>