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3-4, 10 января 2009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норств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Надеюсь, что добро вернется добром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се чаще из средств массовой информации мы слышим о нехватке донорской крови, а значит и препаратов из плазмы крови. Каждый раз на пункте приема все меньше и меньше людей, желающих помочь ближнему. Ни плакаты, ни призывы не влияют на улучшение сложившегося положения. Но все же есть люди, которые из года в год сдают кровь, и у каждого из них - своя причина, своя история.</w:t>
      </w:r>
      <w:r>
        <w:fldChar w:fldCharType="begin"/>
      </w:r>
      <w:r>
        <w:rPr/>
        <w:instrText xml:space="preserve"> TC "Все чаще из средств массовой информации мы слышим о нехватке донорской крови, а значит и препаратов из плазмы крови. Каждый раз на пункте приема все меньше и меньше людей, желающих помочь ближнему. Ни плакаты, ни призывы не влияют на улучшение сложившегося положения. Но все же есть люди, которые из года в год сдают кровь, и у каждого из них - своя причина, своя история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Лилия Владимировна Сигинеевич из с. Кубанка в этом году сдала кровь в 46-й раз, но звание «Почетный донор» пока не получила, хотя для того, чтобы считаться им, необходимо сдать кровь 40 раз.</w:t>
      </w:r>
      <w:r>
        <w:fldChar w:fldCharType="begin"/>
      </w:r>
      <w:r>
        <w:rPr/>
        <w:instrText xml:space="preserve"> TC "Лилия Владимировна Сигинеевич из с. Кубанка в этом году сдала кровь в 46-й раз, но звание «Почетный донор» пока не получила, хотя для того, чтобы считаться им, необходимо сдать кровь 40 раз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Я обратилась к женщине с вопросом: «Почему все-таки Вы продолжаете сдавать кровь?»</w:t>
      </w:r>
      <w:r>
        <w:fldChar w:fldCharType="begin"/>
      </w:r>
      <w:r>
        <w:rPr/>
        <w:instrText xml:space="preserve"> TC "Я обратилась к женщине с вопросом\: «Почему все-таки Вы продолжаете сдавать кровь?»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- В надежде на то, что мое добро вернется мне добром, - заметила Лилия Владимировна. -  Дело в том, что моя дочь - инвалид, и ей в любое время может понадобиться помощь, вот и зарабатываю банк доверия. Часто слышу по телевизору, что доноров постоянно не хватает, а вдруг моя кровь спасет кому-нибудь жизнь.</w:t>
      </w:r>
      <w:r>
        <w:fldChar w:fldCharType="begin"/>
      </w:r>
      <w:r>
        <w:rPr/>
        <w:instrText xml:space="preserve"> TC "- В надежде на то, что мое добро вернется мне добром, - заметила Лилия Владимировна. -  Дело в том, что моя дочь - инвалид, и ей в любое время может понадобиться помощь, вот и зарабатываю банк доверия. Часто слышу по телевизору, что доноров постоянно не хватает, а вдруг моя кровь спасет кому-нибудь жизнь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Однажды соседи, зная мою группу крови, попросили сдать для родственника, я с удовольствием согласилась. Мне не трудно, а человеку – помощь. От этого получаю огромный заряд энергии, настроение и работоспособность повышается. Даже не знаю, чем это объяснить. Поэтому стараюсь попасть на каждый проводимый в ЦРБ День донора.</w:t>
      </w:r>
      <w:r>
        <w:fldChar w:fldCharType="begin"/>
      </w:r>
      <w:r>
        <w:rPr/>
        <w:instrText xml:space="preserve"> TC "Однажды соседи, зная мою группу крови, попросили сдать для родственника, я с удовольствием согласилась. Мне не трудно, а человеку – помощь. От этого получаю огромный заряд энергии, настроение и работоспособность повышается. Даже не знаю, чем это объяснить. Поэтому стараюсь попасть на каждый проводимый в ЦРБ День донора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ignature"/>
        <w:rPr>
          <w:color w:val="000000"/>
        </w:rPr>
      </w:pPr>
      <w:r>
        <w:rPr>
          <w:color w:val="000000"/>
        </w:rPr>
        <w:t xml:space="preserve">Татьяна </w:t>
      </w:r>
      <w:r>
        <w:rPr>
          <w:caps/>
          <w:color w:val="000000"/>
        </w:rPr>
        <w:t>Земляно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  <w:ind w:firstLine="283"/>
      <w:jc w:val="both"/>
    </w:pPr>
    <w:rPr>
      <w:rFonts w:ascii="Arial CYR" w:hAnsi="Arial CYR" w:cs="Arial CYR"/>
      <w:sz w:val="18"/>
      <w:szCs w:val="18"/>
    </w:rPr>
  </w:style>
  <w:style w:type="paragraph" w:styleId="Signature">
    <w:name w:val="Signature"/>
    <w:basedOn w:val="Normal"/>
    <w:pPr>
      <w:autoSpaceDE w:val="false"/>
      <w:jc w:val="right"/>
    </w:pPr>
    <w:rPr>
      <w:rFonts w:ascii="Times New Roman CYR" w:hAnsi="Times New Roman CYR" w:cs="Times New Roman CYR"/>
      <w:b/>
      <w:bCs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7:22:00Z</dcterms:created>
  <dc:creator>Хомякова Галина Николаевна</dc:creator>
  <dc:description/>
  <cp:keywords/>
  <dc:language>en-US</dc:language>
  <cp:lastModifiedBy>Хомякова Галина Николаевна</cp:lastModifiedBy>
  <dcterms:modified xsi:type="dcterms:W3CDTF">2010-01-13T07:24:00Z</dcterms:modified>
  <cp:revision>1</cp:revision>
  <dc:subject/>
  <dc:title>№ 3-4, 10 января 2009 г</dc:title>
</cp:coreProperties>
</file>