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180"/>
        <w:ind w:hanging="0"/>
        <w:rPr>
          <w:b/>
          <w:b/>
          <w:bCs/>
          <w:sz w:val="20"/>
          <w:szCs w:val="24"/>
        </w:rPr>
      </w:pPr>
      <w:r>
        <w:rPr>
          <w:b/>
          <w:bCs/>
          <w:sz w:val="20"/>
          <w:szCs w:val="24"/>
        </w:rPr>
        <w:t>№</w:t>
      </w:r>
      <w:r>
        <w:rPr>
          <w:rFonts w:eastAsia="Arial CYR"/>
          <w:b/>
          <w:bCs/>
          <w:sz w:val="20"/>
          <w:szCs w:val="24"/>
        </w:rPr>
        <w:t xml:space="preserve"> </w:t>
      </w:r>
      <w:r>
        <w:rPr>
          <w:b/>
          <w:bCs/>
          <w:sz w:val="20"/>
          <w:szCs w:val="24"/>
        </w:rPr>
        <w:t>106-107, 29 августа 2009 г.</w:t>
      </w:r>
    </w:p>
    <w:p>
      <w:pPr>
        <w:pStyle w:val="Style15"/>
        <w:spacing w:lineRule="atLeast" w:line="180"/>
        <w:ind w:hanging="0"/>
        <w:rPr>
          <w:b/>
          <w:b/>
          <w:bCs/>
          <w:sz w:val="20"/>
          <w:szCs w:val="24"/>
        </w:rPr>
      </w:pPr>
      <w:r>
        <w:rPr>
          <w:b/>
          <w:bCs/>
          <w:sz w:val="20"/>
          <w:szCs w:val="24"/>
        </w:rPr>
      </w:r>
    </w:p>
    <w:p>
      <w:pPr>
        <w:pStyle w:val="Style15"/>
        <w:spacing w:lineRule="atLeast" w:line="180"/>
        <w:ind w:hanging="0"/>
        <w:rPr>
          <w:b/>
          <w:b/>
          <w:bCs/>
          <w:sz w:val="20"/>
          <w:szCs w:val="24"/>
        </w:rPr>
      </w:pPr>
      <w:r>
        <w:rPr>
          <w:b/>
          <w:bCs/>
          <w:sz w:val="20"/>
          <w:szCs w:val="24"/>
        </w:rPr>
        <w:t>Фоторепортаж</w:t>
      </w:r>
    </w:p>
    <w:p>
      <w:pPr>
        <w:pStyle w:val="Style15"/>
        <w:spacing w:lineRule="atLeast" w:line="180"/>
        <w:ind w:hanging="0"/>
        <w:rPr>
          <w:b/>
          <w:b/>
          <w:bCs/>
          <w:sz w:val="20"/>
          <w:szCs w:val="24"/>
        </w:rPr>
      </w:pPr>
      <w:r>
        <w:rPr>
          <w:b/>
          <w:bCs/>
          <w:sz w:val="20"/>
          <w:szCs w:val="24"/>
        </w:rPr>
        <w:t>Поклон селу и людям, в нем живущим</w:t>
      </w:r>
    </w:p>
    <w:p>
      <w:pPr>
        <w:pStyle w:val="Style15"/>
        <w:spacing w:lineRule="atLeast" w:line="180"/>
        <w:ind w:hanging="0"/>
        <w:rPr>
          <w:b/>
          <w:b/>
          <w:bCs/>
          <w:sz w:val="20"/>
          <w:szCs w:val="24"/>
        </w:rPr>
      </w:pPr>
      <w:r>
        <w:rPr>
          <w:b/>
          <w:bCs/>
          <w:sz w:val="20"/>
          <w:szCs w:val="24"/>
        </w:rPr>
        <w:t>В прошедшую субботу Калманка отмечала юбилей – свое 275-летие. В этот день жителей райцентра и гостей ждала разнообразная программа, где они могли стать не только зрителями, но и непосредственными участниками.</w:t>
      </w:r>
      <w:r>
        <w:fldChar w:fldCharType="begin"/>
      </w:r>
      <w:r>
        <w:rPr/>
        <w:instrText xml:space="preserve"> TC "В прошедшую субботу Калманка отмечала юбилей – свое 275-летие. В этот день жителей райцентра и гостей ждала разнообразная программа, где они могли стать не только зрителями, но и непосредственными участниками." \l 1 </w:instrText>
      </w:r>
      <w:r>
        <w:rPr/>
        <w:fldChar w:fldCharType="separate"/>
      </w:r>
      <w:r>
        <w:rPr/>
      </w:r>
      <w:r>
        <w:rPr/>
        <w:fldChar w:fldCharType="end"/>
      </w:r>
    </w:p>
    <w:p>
      <w:pPr>
        <w:pStyle w:val="Style15"/>
        <w:spacing w:lineRule="atLeast" w:line="180"/>
        <w:rPr/>
      </w:pPr>
      <w:r>
        <w:rPr/>
        <w:t>С 10 часов утра  начались спортивные состязания по волейболу и футболу. Соревнования велись на четырех игровых площадках и продолжались в течение дня. Здесь мерились силами спортсмены из Топчихинского, Тальменского, Ребрихинского районов, а также г. Новоалтайска и Алейска. От нашего района выступали команды из с.Зимари, Усть-Алейки, Кубанки и, конечно же, - Калманки.</w:t>
      </w:r>
      <w:r>
        <w:fldChar w:fldCharType="begin"/>
      </w:r>
      <w:r>
        <w:rPr/>
        <w:instrText xml:space="preserve"> TC "С 10 часов утра  начались спортивные состязания по волейболу и футболу. Соревнования велись на четырех игровых площадках и продолжались в течение дня. Здесь мерились силами спортсмены из Топчихинского, Тальменского, Ребрихинского районов, а также г. Новоалтайска и Алейска. От нашего района выступали команды из с.Зимари, Усть-Алейки, Кубанки и, конечно же, - Калманки." \l 1 </w:instrText>
      </w:r>
      <w:r>
        <w:rPr/>
        <w:fldChar w:fldCharType="separate"/>
      </w:r>
      <w:r>
        <w:rPr/>
      </w:r>
      <w:r>
        <w:rPr/>
        <w:fldChar w:fldCharType="end"/>
      </w:r>
    </w:p>
    <w:p>
      <w:pPr>
        <w:pStyle w:val="Style15"/>
        <w:spacing w:lineRule="atLeast" w:line="180"/>
        <w:rPr/>
      </w:pPr>
      <w:r>
        <w:rPr/>
        <w:t>Интересно, кто стал победителем? Победа каждой команде далась непросто, т.к. на игровых площадках встретились сильные, опытные соперники. Это, в первую очередь, касается волейболистов. Среди женских команд, а их было шесть, сильнейшей оказалась сборная с.Калманки. Второе и третье место – у девчат из г. Алейска (они играли двумя составами).</w:t>
      </w:r>
      <w:r>
        <w:fldChar w:fldCharType="begin"/>
      </w:r>
      <w:r>
        <w:rPr/>
        <w:instrText xml:space="preserve"> TC "Интересно, кто стал победителем? Победа каждой команде далась непросто, т.к. на игровых площадках встретились сильные, опытные соперники. Это, в первую очередь, касается волейболистов. Среди женских команд, а их было шесть, сильнейшей оказалась сборная с.Калманки. Второе и третье место – у девчат из г. Алейска (они играли двумя составами)." \l 1 </w:instrText>
      </w:r>
      <w:r>
        <w:rPr/>
        <w:fldChar w:fldCharType="separate"/>
      </w:r>
      <w:r>
        <w:rPr/>
      </w:r>
      <w:r>
        <w:rPr/>
        <w:fldChar w:fldCharType="end"/>
      </w:r>
    </w:p>
    <w:p>
      <w:pPr>
        <w:pStyle w:val="Style15"/>
        <w:spacing w:lineRule="atLeast" w:line="180"/>
        <w:rPr/>
      </w:pPr>
      <w:r>
        <w:rPr/>
        <w:t>У юношей победу одержали волейболисты из Новоалтайска, калманская команда – на втором почетном месте, затем идут тальменцы и ребрихинцы.</w:t>
      </w:r>
      <w:r>
        <w:fldChar w:fldCharType="begin"/>
      </w:r>
      <w:r>
        <w:rPr/>
        <w:instrText xml:space="preserve"> TC "У юношей победу одержали волейболисты из Новоалтайска, калманская команда – на втором почетном месте, затем идут тальменцы и ребрихинцы." \l 1 </w:instrText>
      </w:r>
      <w:r>
        <w:rPr/>
        <w:fldChar w:fldCharType="separate"/>
      </w:r>
      <w:r>
        <w:rPr/>
      </w:r>
      <w:r>
        <w:rPr/>
        <w:fldChar w:fldCharType="end"/>
      </w:r>
    </w:p>
    <w:p>
      <w:pPr>
        <w:pStyle w:val="Style15"/>
        <w:spacing w:lineRule="atLeast" w:line="180"/>
        <w:rPr/>
      </w:pPr>
      <w:r>
        <w:rPr/>
        <w:t>Среди взрослых мужских команд по волейболу первое место присуждено команде из Топчихи, второе – Зимари, третье – Калманка-2.</w:t>
      </w:r>
      <w:r>
        <w:fldChar w:fldCharType="begin"/>
      </w:r>
      <w:r>
        <w:rPr/>
        <w:instrText xml:space="preserve"> TC "Среди взрослых мужских команд по волейболу первое место присуждено команде из Топчихи, второе – Зимари, третье – Калманка-2." \l 1 </w:instrText>
      </w:r>
      <w:r>
        <w:rPr/>
        <w:fldChar w:fldCharType="separate"/>
      </w:r>
      <w:r>
        <w:rPr/>
      </w:r>
      <w:r>
        <w:rPr/>
        <w:fldChar w:fldCharType="end"/>
      </w:r>
    </w:p>
    <w:p>
      <w:pPr>
        <w:pStyle w:val="Style15"/>
        <w:spacing w:lineRule="atLeast" w:line="180"/>
        <w:rPr/>
      </w:pPr>
      <w:r>
        <w:rPr/>
        <w:t>В футболе первенство завоевали усть-алейцы, второе и третье места отвоевали Калманка-1 и Калманка-2 (юноши), четвертое осталось за кубанскими спортсменами.</w:t>
      </w:r>
      <w:r>
        <w:fldChar w:fldCharType="begin"/>
      </w:r>
      <w:r>
        <w:rPr/>
        <w:instrText xml:space="preserve"> TC "В футболе первенство завоевали усть-алейцы, второе и третье места отвоевали Калманка-1 и Калманка-2 (юноши), четвертое осталось за кубанскими спортсменами." \l 1 </w:instrText>
      </w:r>
      <w:r>
        <w:rPr/>
        <w:fldChar w:fldCharType="separate"/>
      </w:r>
      <w:r>
        <w:rPr/>
      </w:r>
      <w:r>
        <w:rPr/>
        <w:fldChar w:fldCharType="end"/>
      </w:r>
    </w:p>
    <w:p>
      <w:pPr>
        <w:pStyle w:val="Style15"/>
        <w:spacing w:lineRule="atLeast" w:line="180"/>
        <w:rPr/>
      </w:pPr>
      <w:r>
        <w:rPr/>
        <w:t>Порадовало, что много сельчан пришли на «Праздник цветов и урожая» - праздник красоты, изящества и прекрасного настроения. Сколько замечательных букетов и разнообразных композиций было представлено на выставке!  Недаром гласит народная мудрость: «Кто выращивает цветы, тот дарит радость себе и людям». На празднике шел разговор именно о людях,  которые в образцовом порядке содержат свои усадьбы. Выдумке и фантазии сельчан нет предела. Пройдя по улицам Калманки, можно увидеть не только со вкусом оформленные ограждения, но и «альпийские горки», уголки отдыха с мини-прудами, с фигурками людей и животных, сделанных из разных материалов, и, конечно же, редкие сорта цветов. Все это - большой труд и желание сделать свою усадьбу, а значит, и село чище и красивее.</w:t>
      </w:r>
      <w:r>
        <w:fldChar w:fldCharType="begin"/>
      </w:r>
      <w:r>
        <w:rPr/>
        <w:instrText xml:space="preserve"> TC "Порадовало, что много сельчан пришли на «Праздник цветов и урожая» - праздник красоты, изящества и прекрасного настроения. Сколько замечательных букетов и разнообразных композиций было представлено на выставке!  Недаром гласит народная мудрость\: «Кто выращивает цветы, тот дарит радость себе и людям». На празднике шел разговор именно о людях,  которые в образцовом порядке содержат свои усадьбы. Выдумке и фантазии сельчан нет предела. Пройдя по улицам Калманки, можно увидеть не только со вкусом оформленные ограждения, но и «альпийские горки», уголки отдыха с мини-прудами, с фигурками людей и животных, сделанных из разных материалов, и, конечно же, редкие сорта цветов. Все это - большой труд и желание сделать свою усадьбу, а значит, и село чище и красивее." \l 1 </w:instrText>
      </w:r>
      <w:r>
        <w:rPr/>
        <w:fldChar w:fldCharType="separate"/>
      </w:r>
      <w:r>
        <w:rPr/>
      </w:r>
      <w:r>
        <w:rPr/>
        <w:fldChar w:fldCharType="end"/>
      </w:r>
    </w:p>
    <w:p>
      <w:pPr>
        <w:pStyle w:val="Style15"/>
        <w:spacing w:lineRule="atLeast" w:line="180"/>
        <w:rPr/>
      </w:pPr>
      <w:r>
        <w:rPr/>
        <w:t>Организаторы праздника озвучили более 200 фамилий жителей, чьи усадьбы названы лучшими. Из них 12 – в пос.Дачный, 56 – в пос. Троицк, 118 – в с.Калманка, вручили дипломы и юбилейные таблички, отметив, что с каждым годом хорошеют село и поселки. Был в этот день и парад колясок с юными гражданами села.</w:t>
      </w:r>
      <w:r>
        <w:fldChar w:fldCharType="begin"/>
      </w:r>
      <w:r>
        <w:rPr/>
        <w:instrText xml:space="preserve"> TC "Организаторы праздника озвучили более 200 фамилий жителей, чьи усадьбы названы лучшими. Из них 12 – в пос.Дачный, 56 – в пос. Троицк, 118 – в с.Калманка, вручили дипломы и юбилейные таблички, отметив, что с каждым годом хорошеют село и поселки. Был в этот день и парад колясок с юными гражданами села." \l 1 </w:instrText>
      </w:r>
      <w:r>
        <w:rPr/>
        <w:fldChar w:fldCharType="separate"/>
      </w:r>
      <w:r>
        <w:rPr/>
      </w:r>
      <w:r>
        <w:rPr/>
        <w:fldChar w:fldCharType="end"/>
      </w:r>
    </w:p>
    <w:p>
      <w:pPr>
        <w:pStyle w:val="Style15"/>
        <w:spacing w:lineRule="atLeast" w:line="180"/>
        <w:rPr/>
      </w:pPr>
      <w:r>
        <w:rPr/>
        <w:t xml:space="preserve">В фойе ЦРДК в течение дня действовала выставка декоративно-прикладного творчества. Здесь можно было познакомиться с работами ребят, посещающих ДЮЦ. </w:t>
      </w:r>
      <w:r>
        <w:fldChar w:fldCharType="begin"/>
      </w:r>
      <w:r>
        <w:rPr/>
        <w:instrText xml:space="preserve"> TC "В фойе ЦРДК в течение дня действовала выставка декоративно-прикладного творчества. Здесь можно было познакомиться с работами ребят, посещающих ДЮЦ. " \l 1 </w:instrText>
      </w:r>
      <w:r>
        <w:rPr/>
        <w:fldChar w:fldCharType="separate"/>
      </w:r>
      <w:r>
        <w:rPr/>
      </w:r>
      <w:r>
        <w:rPr/>
        <w:fldChar w:fldCharType="end"/>
      </w:r>
    </w:p>
    <w:p>
      <w:pPr>
        <w:pStyle w:val="Style15"/>
        <w:spacing w:lineRule="atLeast" w:line="180"/>
        <w:rPr/>
      </w:pPr>
      <w:r>
        <w:rPr/>
        <w:t>В назначенный час ребят ждала фольклорно-игровая программа «Деревенские забавы». В ней смогли принять участие все, кто желал весело и интересно провести свободное время, да еще и получить за это приз.</w:t>
      </w:r>
      <w:r>
        <w:fldChar w:fldCharType="begin"/>
      </w:r>
      <w:r>
        <w:rPr/>
        <w:instrText xml:space="preserve"> TC "В назначенный час ребят ждала фольклорно-игровая программа «Деревенские забавы». В ней смогли принять участие все, кто желал весело и интересно провести свободное время, да еще и получить за это приз." \l 1 </w:instrText>
      </w:r>
      <w:r>
        <w:rPr/>
        <w:fldChar w:fldCharType="separate"/>
      </w:r>
      <w:r>
        <w:rPr/>
      </w:r>
      <w:r>
        <w:rPr/>
        <w:fldChar w:fldCharType="end"/>
      </w:r>
    </w:p>
    <w:p>
      <w:pPr>
        <w:pStyle w:val="Style15"/>
        <w:spacing w:lineRule="atLeast" w:line="180"/>
        <w:rPr/>
      </w:pPr>
      <w:r>
        <w:rPr/>
        <w:t>Многие с удовольствием прослушали концерт духового оркестра воинской части города Барнаула. Этот коллектив является лучшим среди военных духовых оркестров за Уралом, дирижером его является наш земляк Анатолий Кошеваров, бывший учащийся Калманской средней школы.</w:t>
      </w:r>
      <w:r>
        <w:fldChar w:fldCharType="begin"/>
      </w:r>
      <w:r>
        <w:rPr/>
        <w:instrText xml:space="preserve"> TC "Многие с удовольствием прослушали концерт духового оркестра воинской части города Барнаула. Этот коллектив является лучшим среди военных духовых оркестров за Уралом, дирижером его является наш земляк Анатолий Кошеваров, бывший учащийся Калманской средней школы." \l 1 </w:instrText>
      </w:r>
      <w:r>
        <w:rPr/>
        <w:fldChar w:fldCharType="separate"/>
      </w:r>
      <w:r>
        <w:rPr/>
      </w:r>
      <w:r>
        <w:rPr/>
        <w:fldChar w:fldCharType="end"/>
      </w:r>
    </w:p>
    <w:p>
      <w:pPr>
        <w:pStyle w:val="Style15"/>
        <w:spacing w:lineRule="atLeast" w:line="180"/>
        <w:rPr/>
      </w:pPr>
      <w:r>
        <w:rPr/>
        <w:t>Но все же, как и предполагалось, больше всего калманцев собралось в вечернее время. В 20 часов здесь началась программа «Поклон селу и людям, в нем живущим».</w:t>
      </w:r>
      <w:r>
        <w:fldChar w:fldCharType="begin"/>
      </w:r>
      <w:r>
        <w:rPr/>
        <w:instrText xml:space="preserve"> TC "Но все же, как и предполагалось, больше всего калманцев собралось в вечернее время. В 20 часов здесь началась программа «Поклон селу и людям, в нем живущим»." \l 1 </w:instrText>
      </w:r>
      <w:r>
        <w:rPr/>
        <w:fldChar w:fldCharType="separate"/>
      </w:r>
      <w:r>
        <w:rPr/>
      </w:r>
      <w:r>
        <w:rPr/>
        <w:fldChar w:fldCharType="end"/>
      </w:r>
    </w:p>
    <w:p>
      <w:pPr>
        <w:pStyle w:val="Style15"/>
        <w:spacing w:lineRule="atLeast" w:line="180"/>
        <w:rPr/>
      </w:pPr>
      <w:r>
        <w:rPr/>
        <w:t>Ведущие праздника Елена Пудовкина и Константин Хиль, а также главы администрации Калманского сельсовета и района В.А. Никифоров и С.А. Тахтаров приветствовали калманцев и гостей, поздравили с юбилеем, сказали много хороших и добрых слов о селе и его жителях. И пошел рассказ о Калманке, об ее истории и дне сегодняшем.</w:t>
      </w:r>
      <w:r>
        <w:fldChar w:fldCharType="begin"/>
      </w:r>
      <w:r>
        <w:rPr/>
        <w:instrText xml:space="preserve"> TC "Ведущие праздника Елена Пудовкина и Константин Хиль, а также главы администрации Калманского сельсовета и района В.А. Никифоров и С.А. Тахтаров приветствовали калманцев и гостей, поздравили с юбилеем, сказали много хороших и добрых слов о селе и его жителях. И пошел рассказ о Калманке, об ее истории и дне сегодняшем." \l 1 </w:instrText>
      </w:r>
      <w:r>
        <w:rPr/>
        <w:fldChar w:fldCharType="separate"/>
      </w:r>
      <w:r>
        <w:rPr/>
      </w:r>
      <w:r>
        <w:rPr/>
        <w:fldChar w:fldCharType="end"/>
      </w:r>
    </w:p>
    <w:p>
      <w:pPr>
        <w:pStyle w:val="Style15"/>
        <w:spacing w:lineRule="atLeast" w:line="180"/>
        <w:rPr/>
      </w:pPr>
      <w:r>
        <w:rPr/>
        <w:t>По материалам переписи населения, в 1939 году  в селе проживало 3386 человек, а сейчас население Калманки составляет 3712 жителей (без пос. Троицк).</w:t>
      </w:r>
      <w:r>
        <w:fldChar w:fldCharType="begin"/>
      </w:r>
      <w:r>
        <w:rPr/>
        <w:instrText xml:space="preserve"> TC "По материалам переписи населения, в 1939 году  в селе проживало 3386 человек, а сейчас население Калманки составляет 3712 жителей (без пос. Троицк)." \l 1 </w:instrText>
      </w:r>
      <w:r>
        <w:rPr/>
        <w:fldChar w:fldCharType="separate"/>
      </w:r>
      <w:r>
        <w:rPr/>
      </w:r>
      <w:r>
        <w:rPr/>
        <w:fldChar w:fldCharType="end"/>
      </w:r>
    </w:p>
    <w:p>
      <w:pPr>
        <w:pStyle w:val="Style15"/>
        <w:spacing w:lineRule="atLeast" w:line="180"/>
        <w:rPr/>
      </w:pPr>
      <w:r>
        <w:rPr/>
        <w:t>На сегодняшний день в райцентре действуют центральная районная больница, средняя школа, детский сад «Веселый городок», краевой социальный приют для детей и подростков «Доверие», центральная межпоселенческая библиотека, детская музыкальная школа, ДЮЦ, ДЮСШ, ЦРДК.</w:t>
      </w:r>
      <w:r>
        <w:fldChar w:fldCharType="begin"/>
      </w:r>
      <w:r>
        <w:rPr/>
        <w:instrText xml:space="preserve"> TC "На сегодняшний день в райцентре действуют центральная районная больница, средняя школа, детский сад «Веселый городок», краевой социальный приют для детей и подростков «Доверие», центральная межпоселенческая библиотека, детская музыкальная школа, ДЮЦ, ДЮСШ, ЦРДК." \l 1 </w:instrText>
      </w:r>
      <w:r>
        <w:rPr/>
        <w:fldChar w:fldCharType="separate"/>
      </w:r>
      <w:r>
        <w:rPr/>
      </w:r>
      <w:r>
        <w:rPr/>
        <w:fldChar w:fldCharType="end"/>
      </w:r>
    </w:p>
    <w:p>
      <w:pPr>
        <w:pStyle w:val="Style15"/>
        <w:spacing w:lineRule="atLeast" w:line="180"/>
        <w:rPr/>
      </w:pPr>
      <w:r>
        <w:rPr/>
        <w:t>В каждой организации трудятся люди, достойные почета и уважения. На районную доску Почета занесены 13 жителей района, 6 из них – калманцы: В.С. Пешков, Я.Н. Итович, Н.А. Перерядова, Р.А. Панькова, Л.В. Шелепова, Н.П. Частухина.</w:t>
      </w:r>
      <w:r>
        <w:fldChar w:fldCharType="begin"/>
      </w:r>
      <w:r>
        <w:rPr/>
        <w:instrText xml:space="preserve"> TC "В каждой организации трудятся люди, достойные почета и уважения. На районную доску Почета занесены 13 жителей района, 6 из них – калманцы\: В.С. Пешков, Я.Н. Итович, Н.А. Перерядова, Р.А. Панькова, Л.В. Шелепова, Н.П. Частухина." \l 1 </w:instrText>
      </w:r>
      <w:r>
        <w:rPr/>
        <w:fldChar w:fldCharType="separate"/>
      </w:r>
      <w:r>
        <w:rPr/>
      </w:r>
      <w:r>
        <w:rPr/>
        <w:fldChar w:fldCharType="end"/>
      </w:r>
    </w:p>
    <w:p>
      <w:pPr>
        <w:pStyle w:val="Style15"/>
        <w:spacing w:lineRule="atLeast" w:line="180"/>
        <w:rPr/>
      </w:pPr>
      <w:r>
        <w:rPr/>
        <w:t>В этом году Калманской средней школе исполняется 120 лет. Это общий юбилей, т.к. большинство жителей райцентра закончили именно Калманскую школу. Сегодня в школе преподают замечательные педагоги, многие из которых – победители краевых и региональных конкурсов, участники Всероссийского фестиваля педагогических идей «Открытый урок», имеют звание «Заслуженный учитель». В их числе: Н.А. Анищенко, Н.П. Частухина, Н.Л. Редкокаша, Л.А. Губина, Л.А. Бугакова, Т.М. Карабашева, Г.В. Бугакова, Т.Г. Рубцова.</w:t>
      </w:r>
      <w:r>
        <w:fldChar w:fldCharType="begin"/>
      </w:r>
      <w:r>
        <w:rPr/>
        <w:instrText xml:space="preserve"> TC "В этом году Калманской средней школе исполняется 120 лет. Это общий юбилей, т.к. большинство жителей райцентра закончили именно Калманскую школу. Сегодня в школе преподают замечательные педагоги, многие из которых – победители краевых и региональных конкурсов, участники Всероссийского фестиваля педагогических идей «Открытый урок», имеют звание «Заслуженный учитель». В их числе\: Н.А. Анищенко, Н.П. Частухина, Н.Л. Редкокаша, Л.А. Губина, Л.А. Бугакова, Т.М. Карабашева, Г.В. Бугакова, Т.Г. Рубцова." \l 1 </w:instrText>
      </w:r>
      <w:r>
        <w:rPr/>
        <w:fldChar w:fldCharType="separate"/>
      </w:r>
      <w:r>
        <w:rPr/>
      </w:r>
      <w:r>
        <w:rPr/>
        <w:fldChar w:fldCharType="end"/>
      </w:r>
    </w:p>
    <w:p>
      <w:pPr>
        <w:pStyle w:val="Style15"/>
        <w:spacing w:lineRule="atLeast" w:line="180"/>
        <w:rPr/>
      </w:pPr>
      <w:r>
        <w:rPr/>
        <w:t>2009 год насыщен юбилейными датами. 30-летний юбилей отпраздновал Детско-юношеский центр – комплексное, многопрофильное учреждение дополнительного образования. Один из педагогов центра – Л.А. Риб в этом году отмечает 25-летие работы в ДЮЦ.</w:t>
      </w:r>
      <w:r>
        <w:fldChar w:fldCharType="begin"/>
      </w:r>
      <w:r>
        <w:rPr/>
        <w:instrText xml:space="preserve"> TC "2009 год насыщен юбилейными датами. 30-летний юбилей отпраздновал Детско-юношеский центр – комплексное, многопрофильное учреждение дополнительного образования. Один из педагогов центра – Л.А. Риб в этом году отмечает 25-летие работы в ДЮЦ." \l 1 </w:instrText>
      </w:r>
      <w:r>
        <w:rPr/>
        <w:fldChar w:fldCharType="separate"/>
      </w:r>
      <w:r>
        <w:rPr/>
      </w:r>
      <w:r>
        <w:rPr/>
        <w:fldChar w:fldCharType="end"/>
      </w:r>
    </w:p>
    <w:p>
      <w:pPr>
        <w:pStyle w:val="Style15"/>
        <w:spacing w:lineRule="atLeast" w:line="180"/>
        <w:rPr/>
      </w:pPr>
      <w:r>
        <w:rPr/>
        <w:t>Столько же, 25 лет, является директором детской музыкальной школы С.Н. Бычкова. За годы работы Светланы Николаевны в этой должности были открыты фольклорное и хореографическое отделение, значительно улучшилась материальная база школы, по результатам аккредитации школе присвоена 2-я категория.</w:t>
      </w:r>
      <w:r>
        <w:fldChar w:fldCharType="begin"/>
      </w:r>
      <w:r>
        <w:rPr/>
        <w:instrText xml:space="preserve"> TC "Столько же, 25 лет, является директором детской музыкальной школы С.Н. Бычкова. За годы работы Светланы Николаевны в этой должности были открыты фольклорное и хореографическое отделение, значительно улучшилась материальная база школы, по результатам аккредитации школе присвоена 2-я категория." \l 1 </w:instrText>
      </w:r>
      <w:r>
        <w:rPr/>
        <w:fldChar w:fldCharType="separate"/>
      </w:r>
      <w:r>
        <w:rPr/>
      </w:r>
      <w:r>
        <w:rPr/>
        <w:fldChar w:fldCharType="end"/>
      </w:r>
    </w:p>
    <w:p>
      <w:pPr>
        <w:pStyle w:val="Style15"/>
        <w:spacing w:lineRule="atLeast" w:line="180"/>
        <w:rPr/>
      </w:pPr>
      <w:r>
        <w:rPr/>
        <w:t xml:space="preserve">Текущий год стал юбилейным для коллектива русского народного хора ЦРДК. </w:t>
      </w:r>
      <w:r>
        <w:fldChar w:fldCharType="begin"/>
      </w:r>
      <w:r>
        <w:rPr/>
        <w:instrText xml:space="preserve"> TC "Текущий год стал юбилейным для коллектива русского народного хора ЦРДК. " \l 1 </w:instrText>
      </w:r>
      <w:r>
        <w:rPr/>
        <w:fldChar w:fldCharType="separate"/>
      </w:r>
      <w:r>
        <w:rPr/>
      </w:r>
      <w:r>
        <w:rPr/>
        <w:fldChar w:fldCharType="end"/>
      </w:r>
    </w:p>
    <w:p>
      <w:pPr>
        <w:pStyle w:val="Style15"/>
        <w:spacing w:lineRule="atLeast" w:line="180"/>
        <w:rPr/>
      </w:pPr>
      <w:r>
        <w:rPr/>
        <w:t>В апреле ДЮСШ отметила свое 11-летие. О достижениях спортсменов школы и о работе тренеров-преподавателей знают не только в районе, но и за пределами края. Калманская ДЮСШ входит в десятку сильнейших команд в крае по волейболу (тренер Е.И. Шелухина) и лыжным гонкам (В.В. Салюк, В.С. Дубинин).</w:t>
      </w:r>
      <w:r>
        <w:fldChar w:fldCharType="begin"/>
      </w:r>
      <w:r>
        <w:rPr/>
        <w:instrText xml:space="preserve"> TC "В апреле ДЮСШ отметила свое 11-летие. О достижениях спортсменов школы и о работе тренеров-преподавателей знают не только в районе, но и за пределами края. Калманская ДЮСШ входит в десятку сильнейших команд в крае по волейболу (тренер Е.И. Шелухина) и лыжным гонкам (В.В. Салюк, В.С. Дубинин)." \l 1 </w:instrText>
      </w:r>
      <w:r>
        <w:rPr/>
        <w:fldChar w:fldCharType="separate"/>
      </w:r>
      <w:r>
        <w:rPr/>
      </w:r>
      <w:r>
        <w:rPr/>
        <w:fldChar w:fldCharType="end"/>
      </w:r>
    </w:p>
    <w:p>
      <w:pPr>
        <w:pStyle w:val="Style15"/>
        <w:spacing w:lineRule="atLeast" w:line="180"/>
        <w:rPr/>
      </w:pPr>
      <w:r>
        <w:rPr/>
        <w:t>На праздничном мероприятии прозвучали выступления Л.В. Гирюк, одной из самых активных жительниц с.Калманка, а также М.И. Калмакова, секретаря Калманского отделения партии «Единая Россия».</w:t>
      </w:r>
      <w:r>
        <w:fldChar w:fldCharType="begin"/>
      </w:r>
      <w:r>
        <w:rPr/>
        <w:instrText xml:space="preserve"> TC "На праздничном мероприятии прозвучали выступления Л.В. Гирюк, одной из самых активных жительниц с.Калманка, а также М.И. Калмакова, секретаря Калманского отделения партии «Единая Россия»." \l 1 </w:instrText>
      </w:r>
      <w:r>
        <w:rPr/>
        <w:fldChar w:fldCharType="separate"/>
      </w:r>
      <w:r>
        <w:rPr/>
      </w:r>
      <w:r>
        <w:rPr/>
        <w:fldChar w:fldCharType="end"/>
      </w:r>
    </w:p>
    <w:p>
      <w:pPr>
        <w:pStyle w:val="Style15"/>
        <w:spacing w:lineRule="atLeast" w:line="180"/>
        <w:rPr/>
      </w:pPr>
      <w:r>
        <w:rPr/>
        <w:t>Думается, что не забудется этот день для молодых граждан Калманки, которым был вручен главный документ – паспорт, для семейных пар Татьяны и Максима Черемисиных, отметивших именно 22 августа 10-летие совместной жизни, Натальи и Игоря Воробьевых, проживающих в браке 25 лет, Анатолия Константиновича и Раисы Алексеевны Половниковых, «золотых юбиляров», и «ситцевых» пар - супругов Анны и Вячеслава Свириденко, а также для молодых родителей, подаривших Калманке новых граждан. Таких в селе родилось 26.</w:t>
      </w:r>
      <w:r>
        <w:fldChar w:fldCharType="begin"/>
      </w:r>
      <w:r>
        <w:rPr/>
        <w:instrText xml:space="preserve"> TC "Думается, что не забудется этот день для молодых граждан Калманки, которым был вручен главный документ – паспорт, для семейных пар Татьяны и Максима Черемисиных, отметивших именно 22 августа 10-летие совместной жизни, Натальи и Игоря Воробьевых, проживающих в браке 25 лет, Анатолия Константиновича и Раисы Алексеевны Половниковых, «золотых юбиляров», и «ситцевых» пар - супругов Анны и Вячеслава Свириденко, а также для молодых родителей, подаривших Калманке новых граждан. Таких в селе родилось 26." \l 1 </w:instrText>
      </w:r>
      <w:r>
        <w:rPr/>
        <w:fldChar w:fldCharType="separate"/>
      </w:r>
      <w:r>
        <w:rPr/>
      </w:r>
      <w:r>
        <w:rPr/>
        <w:fldChar w:fldCharType="end"/>
      </w:r>
    </w:p>
    <w:p>
      <w:pPr>
        <w:pStyle w:val="Style15"/>
        <w:spacing w:lineRule="atLeast" w:line="180"/>
        <w:rPr/>
      </w:pPr>
      <w:r>
        <w:rPr/>
        <w:t>День села не случайно совпал с общероссийским праздником – Днем государственного флага Российской Федерации. Этот праздник так же молод, как молоды члены Совета молодежи, который именно в этом году активизировал свою работу и уже имеет на своем счету немало добрых дел.</w:t>
      </w:r>
      <w:r>
        <w:fldChar w:fldCharType="begin"/>
      </w:r>
      <w:r>
        <w:rPr/>
        <w:instrText xml:space="preserve"> TC "День села не случайно совпал с общероссийским праздником – Днем государственного флага Российской Федерации. Этот праздник так же молод, как молоды члены Совета молодежи, который именно в этом году активизировал свою работу и уже имеет на своем счету немало добрых дел." \l 1 </w:instrText>
      </w:r>
      <w:r>
        <w:rPr/>
        <w:fldChar w:fldCharType="separate"/>
      </w:r>
      <w:r>
        <w:rPr/>
      </w:r>
      <w:r>
        <w:rPr/>
        <w:fldChar w:fldCharType="end"/>
      </w:r>
    </w:p>
    <w:p>
      <w:pPr>
        <w:pStyle w:val="Style15"/>
        <w:spacing w:lineRule="atLeast" w:line="186"/>
        <w:rPr/>
      </w:pPr>
      <w:r>
        <w:rPr/>
        <w:t>Очень многих отличившихся калманцев ждали почетные грамоты и благодарственные письма, а также прекрасные букеты цветов, выращенные заботливыми руками цветоводов-любителей, признанные лучшими в конкурсе по благоустройству села.</w:t>
      </w:r>
      <w:r>
        <w:fldChar w:fldCharType="begin"/>
      </w:r>
      <w:r>
        <w:rPr/>
        <w:instrText xml:space="preserve"> TC "Очень многих отличившихся калманцев ждали почетные грамоты и благодарственные письма, а также прекрасные букеты цветов, выращенные заботливыми руками цветоводов-любителей, признанные лучшими в конкурсе по благоустройству села." \l 1 </w:instrText>
      </w:r>
      <w:r>
        <w:rPr/>
        <w:fldChar w:fldCharType="separate"/>
      </w:r>
      <w:r>
        <w:rPr/>
      </w:r>
      <w:r>
        <w:rPr/>
        <w:fldChar w:fldCharType="end"/>
      </w:r>
    </w:p>
    <w:p>
      <w:pPr>
        <w:pStyle w:val="Style15"/>
        <w:spacing w:lineRule="atLeast" w:line="180"/>
        <w:rPr/>
      </w:pPr>
      <w:r>
        <w:rPr/>
        <w:t>В подарок калманцам прозвучали музыкальные сувениры от работников культуры и участников художественной самодеятельности Алтайского, Новоромановского, Кубанского и Калманского домов культуры.</w:t>
      </w:r>
      <w:r>
        <w:fldChar w:fldCharType="begin"/>
      </w:r>
      <w:r>
        <w:rPr/>
        <w:instrText xml:space="preserve"> TC "В подарок калманцам прозвучали музыкальные сувениры от работников культуры и участников художественной самодеятельности Алтайского, Новоромановского, Кубанского и Калманского домов культуры." \l 1 </w:instrText>
      </w:r>
      <w:r>
        <w:rPr/>
        <w:fldChar w:fldCharType="separate"/>
      </w:r>
      <w:r>
        <w:rPr/>
      </w:r>
      <w:r>
        <w:rPr/>
        <w:fldChar w:fldCharType="end"/>
      </w:r>
    </w:p>
    <w:p>
      <w:pPr>
        <w:pStyle w:val="Style15"/>
        <w:spacing w:lineRule="atLeast" w:line="180"/>
        <w:rPr/>
      </w:pPr>
      <w:r>
        <w:rPr/>
        <w:t>Праздник продолжила акция «Рука помощи», в ходе которой молодежь призывали к активному и здоровому образу жизни.</w:t>
      </w:r>
      <w:r>
        <w:fldChar w:fldCharType="begin"/>
      </w:r>
      <w:r>
        <w:rPr/>
        <w:instrText xml:space="preserve"> TC "Праздник продолжила акция «Рука помощи», в ходе которой молодежь призывали к активному и здоровому образу жизни." \l 1 </w:instrText>
      </w:r>
      <w:r>
        <w:rPr/>
        <w:fldChar w:fldCharType="separate"/>
      </w:r>
      <w:r>
        <w:rPr/>
      </w:r>
      <w:r>
        <w:rPr/>
        <w:fldChar w:fldCharType="end"/>
      </w:r>
    </w:p>
    <w:p>
      <w:pPr>
        <w:pStyle w:val="Style15"/>
        <w:spacing w:lineRule="atLeast" w:line="180"/>
        <w:rPr/>
      </w:pPr>
      <w:r>
        <w:rPr/>
        <w:t>Закончился юбилей праздничным салютом и конкурсно-развлекательной программой.</w:t>
      </w:r>
      <w:r>
        <w:fldChar w:fldCharType="begin"/>
      </w:r>
      <w:r>
        <w:rPr/>
        <w:instrText xml:space="preserve"> TC "Закончился юбилей праздничным салютом и конкурсно-развлекательной программой." \l 1 </w:instrText>
      </w:r>
      <w:r>
        <w:rPr/>
        <w:fldChar w:fldCharType="separate"/>
      </w:r>
      <w:r>
        <w:rPr/>
      </w:r>
      <w:r>
        <w:rPr/>
        <w:fldChar w:fldCharType="end"/>
      </w:r>
    </w:p>
    <w:p>
      <w:pPr>
        <w:pStyle w:val="Style15"/>
        <w:rPr/>
      </w:pPr>
      <w:r>
        <w:rPr/>
        <w:t>И пусть совсем некстати пошел дождь, на время заставив прервать мероприятие, каприз природы не смог омрачить настроение присутствующих. Вот уже звучит музыка и в небо летят десятки разноцветных шаров как пожелание всем калманцам ярких, радостных улыбок, мира и добра каждый день.</w:t>
      </w:r>
      <w:r>
        <w:fldChar w:fldCharType="begin"/>
      </w:r>
      <w:r>
        <w:rPr/>
        <w:instrText xml:space="preserve"> TC "И пусть совсем некстати пошел дождь, на время заставив прервать мероприятие, каприз природы не смог омрачить настроение присутствующих. Вот уже звучит музыка и в небо летят десятки разноцветных шаров как пожелание всем калманцам ярких, радостных улыбок, мира и добра каждый день." \l 1 </w:instrText>
      </w:r>
      <w:r>
        <w:rPr/>
        <w:fldChar w:fldCharType="separate"/>
      </w:r>
      <w:r>
        <w:rPr/>
      </w:r>
      <w:r>
        <w:rPr/>
        <w:fldChar w:fldCharType="end"/>
      </w:r>
    </w:p>
    <w:p>
      <w:pPr>
        <w:pStyle w:val="Signature"/>
        <w:rPr>
          <w:color w:val="000000"/>
        </w:rPr>
      </w:pPr>
      <w:r>
        <w:rPr>
          <w:color w:val="000000"/>
        </w:rPr>
        <w:t>Светлана МАКСИМОВА.</w:t>
      </w:r>
    </w:p>
    <w:p>
      <w:pPr>
        <w:pStyle w:val="Signature"/>
        <w:rPr>
          <w:color w:val="000000"/>
        </w:rPr>
      </w:pPr>
      <w:r>
        <w:rPr>
          <w:color w:val="000000"/>
        </w:rPr>
        <w:t>Фото Вячеслава ИВАНОВА.</w:t>
      </w:r>
    </w:p>
    <w:p>
      <w:pPr>
        <w:pStyle w:val="Normal"/>
        <w:rPr>
          <w:color w:val="000000"/>
        </w:rPr>
      </w:pPr>
      <w:r>
        <w:rPr>
          <w:color w:val="00000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autoSpaceDE w:val="false"/>
      <w:ind w:firstLine="283"/>
      <w:jc w:val="both"/>
    </w:pPr>
    <w:rPr>
      <w:rFonts w:ascii="Arial CYR" w:hAnsi="Arial CYR" w:cs="Arial CYR"/>
      <w:sz w:val="18"/>
      <w:szCs w:val="18"/>
    </w:rPr>
  </w:style>
  <w:style w:type="paragraph" w:styleId="Signature">
    <w:name w:val="Signature"/>
    <w:basedOn w:val="Normal"/>
    <w:pPr>
      <w:autoSpaceDE w:val="false"/>
      <w:jc w:val="right"/>
    </w:pPr>
    <w:rPr>
      <w:rFonts w:ascii="Times New Roman CYR" w:hAnsi="Times New Roman CYR" w:cs="Times New Roman CYR"/>
      <w:b/>
      <w:bCs/>
      <w:color w:val="00000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7:02:00Z</dcterms:created>
  <dc:creator>Никулин ОП</dc:creator>
  <dc:description/>
  <dc:language>en-US</dc:language>
  <cp:lastModifiedBy>Никулин ОП</cp:lastModifiedBy>
  <dcterms:modified xsi:type="dcterms:W3CDTF">2010-01-13T07:04:00Z</dcterms:modified>
  <cp:revision>1</cp:revision>
  <dc:subject/>
  <dc:title>№ 106-107, 29 августа 2009 г</dc:title>
</cp:coreProperties>
</file>