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111, 9 сентября 2009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Эстафета родительского подвиг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аруса любви на их корабл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кухне за обедом собралась вся семья, слушают восторженное щебетание самого младшего домочадца – четырехлетней Валюши. Болтая без умолку, всего за несколько минут малышка подробно рассказывает весь проведенный в детском саду день. Это - привычная картина для дома Интуловых, из п. Алтай</w:t>
      </w:r>
    </w:p>
    <w:p>
      <w:pPr>
        <w:pStyle w:val="2"/>
        <w:spacing w:lineRule="atLeast" w:line="196"/>
        <w:rPr/>
      </w:pPr>
      <w:r>
        <w:rPr/>
        <w:t xml:space="preserve">Ирина Петровна Интулова, смеясь, говорит, что тихо в их доме бывает крайне редко. Если семья, а в ней пять человек, собирается вместе, гомон стоит невообразимый. Конечно, главной заводилой и самым громким звоночком является Валя, но ей прощают все шалости. </w:t>
      </w:r>
    </w:p>
    <w:p>
      <w:pPr>
        <w:pStyle w:val="2"/>
        <w:spacing w:lineRule="atLeast" w:line="196"/>
        <w:rPr/>
      </w:pPr>
      <w:r>
        <w:rPr/>
        <w:t xml:space="preserve">- Не устаете от шума? - поинтересовалась я у женщины.  </w:t>
      </w:r>
    </w:p>
    <w:p>
      <w:pPr>
        <w:pStyle w:val="2"/>
        <w:spacing w:lineRule="atLeast" w:line="196"/>
        <w:rPr/>
      </w:pPr>
      <w:r>
        <w:rPr/>
        <w:t xml:space="preserve">- Абсолютно нет, мне к этому не привыкать, - ответила она, - в нашей семье я самая младшая, а по счету седьмая. У меня три сестры и столько же братьев. Однажды попытались  посчитать, сколько у моих родителей внуков. После нехитрых подсчетов выяснили, что внуков 17, а правнуков уже семь. Так что к большой и шумной семье мне привыкать не нужно, труднее привыкнуть к тишине. </w:t>
      </w:r>
    </w:p>
    <w:p>
      <w:pPr>
        <w:pStyle w:val="2"/>
        <w:spacing w:lineRule="atLeast" w:line="196"/>
        <w:rPr/>
      </w:pPr>
      <w:r>
        <w:rPr/>
        <w:t xml:space="preserve">Глядя на эту женщину, не верится, что она - мать двоих взрослых сыновей, 19 и 13 лет, и маленькой Вали. Старший Виктор после окончания строительного лицея работает в Барнауле, младший Илья учится в седьмом классе Алтайской школы, он увлечен рыбалкой. Главным вдохновителем походов за рыбой является папа, Дмитрий Анатольевич. Хотя по большому счету это увлечение - скорее спорт, чем добыча рыбы. А со спортом в семье Интуловых особые отношения. Виктор неоднократно занимал призовые места в районных олимпиадах по гиревому спорту, занимался легкой атлетикой, получал грамоты. Илья занимается волейболом и футболом. Ирина Петровна в районных олимпиадах так же не раз была в числе призеров в полиатлоне и легкой атлетике, но, пожалуй, самым увлеченным спортом  в семье является Дмитрий Анатольевич. Его любовь к хоккею не принесла ему славы, но когда-то команда хоккеистов, в составе которой был юный Дмитрий, участвовала не только в районных, но и зональных соревнованиях. Теперь мужчина не пропускает ни одного матча по телевизору, вся семья с удовольствием разделяет его увлечение.   </w:t>
      </w:r>
    </w:p>
    <w:p>
      <w:pPr>
        <w:pStyle w:val="2"/>
        <w:spacing w:lineRule="atLeast" w:line="196"/>
        <w:rPr/>
      </w:pPr>
      <w:r>
        <w:rPr/>
        <w:t>Во время разговора я не могла налюбоваться на Валюшу:  милая, маленькая девочка с ясными карими глазами, живая и подвижная, казалось, что она завивает вокруг себя воздух. Первое, что она выпалила, была фраза: «Я уже большая, а в старшую группу меня все равно не берут» - и с обиженным видом залезла на колени к папе. Достаточно крупный мужчина, как перышко поднял ребенка и прижал к себе, маленькая ступня утонула в его большой ладони. Со вздохом сожаления Ирина Петровна сказала, что малышка – их не родная дочь, а приемная, хотя взяли под опеку, когда ей было всего восемь месяцев. Родная мать оставила Валю в больнице, как будто просто забыла ее.</w:t>
      </w:r>
    </w:p>
    <w:p>
      <w:pPr>
        <w:pStyle w:val="2"/>
        <w:spacing w:lineRule="atLeast" w:line="196"/>
        <w:rPr/>
      </w:pPr>
      <w:r>
        <w:rPr/>
        <w:t xml:space="preserve">История встречи этих людей с девочкой похожа и не похожа на все остальные. В детском отделении больницы лежал сын Виктор, и приезжающим навещать его родителям часто рассказывал, как наравне со всеми нянчится с брошенной маленькой девочкой. Благо, опыт няньки у него имелся, ведь младший брат часто оставался на его попечении. В конце концов Интуловы из любопытства зашли посмотреть на малышку. С порога нянечка им сказала: «Забирайте ее себе». Чета возмутилась этим предложением, это ведь человек, а не кукла, разве можно вот так запросто взять и уйти с ребенком. Дмитрий подошел к кроватке, в которой стояла восьмимесячная Валя, и она потянулась к нему. Растерявшись, мужчина взял ее на руки. </w:t>
      </w:r>
    </w:p>
    <w:p>
      <w:pPr>
        <w:pStyle w:val="2"/>
        <w:spacing w:lineRule="atLeast" w:line="196"/>
        <w:rPr/>
      </w:pPr>
      <w:r>
        <w:rPr/>
        <w:t xml:space="preserve">- Что-то перевернулось во мне в тот момент, - говорит Дмитрий Анатольевич, - буря мыслей и эмоций кружились в голове. Всю дорогу домой мы с женой молчали, не проронили ни слова и за обедом. А потом практически в один голос сказали: «Давай ее возьмем!» Оказалось, что все это время каждый из нас обдумывал это решение. Мальчишки приняли наше предложение с восторгом, они давно просили у нас сестренку, а мы все как-то откладывали этот вопрос. </w:t>
      </w:r>
    </w:p>
    <w:p>
      <w:pPr>
        <w:pStyle w:val="2"/>
        <w:spacing w:lineRule="atLeast" w:line="196"/>
        <w:rPr/>
      </w:pPr>
      <w:r>
        <w:rPr/>
        <w:t xml:space="preserve">Документы на опеку оформлялись одновременно с процессом лишения матери Вали родительских прав, она даже не явилась в суд, не знала, а может, не хотела видеть своего ребенка. Затем, через некоторое время, Ирина и Дмитрий стали приемными родителями. </w:t>
      </w:r>
    </w:p>
    <w:p>
      <w:pPr>
        <w:pStyle w:val="2"/>
        <w:spacing w:lineRule="atLeast" w:line="196"/>
        <w:rPr/>
      </w:pPr>
      <w:r>
        <w:rPr/>
        <w:t>Первое время Ирина вспоминает с ужасом: было тяжело, ведь свои дети уже выросли, и навык общения с малютками немного позабылся, но тревоги женщины оказались напрасными.  Навыки быстро вспомнились, а помощь папы и Ильи была достаточно существенной. Время пролетело незаметно, теперь те времена семья Интуловых вспоминает с улыбкой.</w:t>
      </w:r>
    </w:p>
    <w:p>
      <w:pPr>
        <w:pStyle w:val="2"/>
        <w:spacing w:lineRule="atLeast" w:line="196"/>
        <w:rPr/>
      </w:pPr>
      <w:r>
        <w:rPr/>
        <w:t>По окончании рассказа девочка, как будто почувствовав, что говорят о ней, стала шептать матери: «Я ваша доча, я у вас родилась». В глазах Ирины сразу заблестели слезы, и она крепче прижала к себе малышку, которая сама ластилась к матери.</w:t>
      </w:r>
    </w:p>
    <w:p>
      <w:pPr>
        <w:pStyle w:val="2"/>
        <w:spacing w:lineRule="atLeast" w:line="194"/>
        <w:rPr/>
      </w:pPr>
      <w:r>
        <w:rPr/>
        <w:t>- Ну, вот опять, - с досадой сказал Дмитрий Анатольевич, и на мой вопросительный взгляд ответил, - Ирина очень переживает, что непутевая мамашка вспомнит о Валентине и заберет ее у нас. Это будет просто катастрофа, для нас она родная, и без нее наша семья осиротеет.</w:t>
      </w:r>
    </w:p>
    <w:p>
      <w:pPr>
        <w:pStyle w:val="2"/>
        <w:spacing w:lineRule="atLeast" w:line="194"/>
        <w:rPr/>
      </w:pPr>
      <w:r>
        <w:rPr/>
        <w:t>Поняв, что задела болезненную тему, попросила рассказать о своих увлечениях. Ирина была рада переменить тему. Она сказала, что немного занимается цветами, но любит составлять экибаны из сухоцветов, причудливых веточек. Делает поделки из дерева и других материалов, шьет новогодние костюмы, особенно Валюше, которая сама выбирает себе образ, а мама воплощает его в жизнь.</w:t>
      </w:r>
    </w:p>
    <w:p>
      <w:pPr>
        <w:pStyle w:val="2"/>
        <w:spacing w:lineRule="atLeast" w:line="194"/>
        <w:rPr/>
      </w:pPr>
      <w:r>
        <w:rPr/>
        <w:t>Сын Илья любит рисовать, как и мама мастерит поделки из дерева, несколько из них привозили на районную выставку прикладного творчества. Особенно тщательно мальчик почему-то вырезал деревянный кораблик, видно было, что у него особое отношение к этой фигурке, возможно для него это символ их семьи, большой и дружной.</w:t>
      </w:r>
    </w:p>
    <w:p>
      <w:pPr>
        <w:pStyle w:val="2"/>
        <w:spacing w:lineRule="atLeast" w:line="194"/>
        <w:rPr/>
      </w:pPr>
      <w:r>
        <w:rPr/>
        <w:t>Семейный корабль Интуловых крепко держится на плаву в жизненном море вот уже двадцать лет, и никакие волны неурядиц не смогут его утопить.</w:t>
      </w:r>
    </w:p>
    <w:p>
      <w:pPr>
        <w:pStyle w:val="2"/>
        <w:spacing w:lineRule="atLeast" w:line="194"/>
        <w:rPr/>
      </w:pPr>
      <w:r>
        <w:rPr/>
        <w:t>Их неугасимая энергия легко раздувает паруса любви, потому эта лодка легко и уверенно двигается вперед.</w:t>
      </w:r>
    </w:p>
    <w:p>
      <w:pPr>
        <w:pStyle w:val="2"/>
        <w:rPr/>
      </w:pPr>
      <w:r>
        <w:rPr/>
        <w:t xml:space="preserve">Совсем скоро семья Интуловых будет представлять наш район в эстафете «Родительского подвига» на краевом уровне в номинации «Крепкая, полная семья».  </w:t>
      </w:r>
    </w:p>
    <w:p>
      <w:pPr>
        <w:pStyle w:val="Signature"/>
        <w:rPr>
          <w:color w:val="000000"/>
        </w:rPr>
      </w:pPr>
      <w:r>
        <w:rPr>
          <w:color w:val="000000"/>
        </w:rPr>
        <w:t>Татьяна</w:t>
      </w:r>
      <w:r>
        <w:rPr>
          <w:caps/>
          <w:color w:val="000000"/>
        </w:rPr>
        <w:t xml:space="preserve"> Землянова</w:t>
      </w:r>
    </w:p>
    <w:p>
      <w:pPr>
        <w:pStyle w:val="Signature"/>
        <w:rPr>
          <w:color w:val="000000"/>
        </w:rPr>
      </w:pPr>
      <w:r>
        <w:rPr>
          <w:color w:val="000000"/>
        </w:rPr>
        <w:t xml:space="preserve">Фото автор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2"/>
    <w:qFormat/>
    <w:pPr>
      <w:widowControl/>
      <w:autoSpaceDE w:val="false"/>
      <w:bidi w:val="0"/>
      <w:spacing w:lineRule="atLeast" w:line="190"/>
      <w:ind w:firstLine="283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ignature">
    <w:name w:val="Signature"/>
    <w:basedOn w:val="Normal"/>
    <w:pPr>
      <w:autoSpaceDE w:val="false"/>
      <w:jc w:val="right"/>
    </w:pPr>
    <w:rPr>
      <w:rFonts w:ascii="Times New Roman CYR" w:hAnsi="Times New Roman CYR" w:cs="Times New Roman CYR"/>
      <w:b/>
      <w:bCs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9:06:00Z</dcterms:created>
  <dc:creator>Хомякова Галина Николаевна</dc:creator>
  <dc:description/>
  <cp:keywords/>
  <dc:language>en-US</dc:language>
  <cp:lastModifiedBy>Хомякова Галина Николаевна</cp:lastModifiedBy>
  <dcterms:modified xsi:type="dcterms:W3CDTF">2010-01-13T09:10:00Z</dcterms:modified>
  <cp:revision>1</cp:revision>
  <dc:subject/>
  <dc:title>№ 111, 9 сентября 2009 г</dc:title>
</cp:coreProperties>
</file>