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bCs/>
          <w:i/>
          <w:i/>
          <w:iCs/>
          <w:sz w:val="24"/>
          <w:szCs w:val="24"/>
        </w:rPr>
      </w:pPr>
      <w:r>
        <w:rPr>
          <w:b/>
          <w:bCs/>
          <w:i/>
          <w:iCs/>
          <w:sz w:val="24"/>
          <w:szCs w:val="24"/>
        </w:rPr>
      </w:r>
    </w:p>
    <w:p>
      <w:pPr>
        <w:pStyle w:val="2"/>
        <w:rPr>
          <w:bCs/>
          <w:i/>
          <w:i/>
          <w:iCs/>
          <w:sz w:val="24"/>
          <w:szCs w:val="24"/>
        </w:rPr>
      </w:pPr>
      <w:r>
        <w:rPr>
          <w:bCs/>
          <w:i/>
          <w:iCs/>
          <w:sz w:val="24"/>
          <w:szCs w:val="24"/>
        </w:rPr>
        <w:t>№</w:t>
      </w:r>
      <w:r>
        <w:rPr>
          <w:rFonts w:eastAsia="Arial"/>
          <w:bCs/>
          <w:i/>
          <w:iCs/>
          <w:sz w:val="24"/>
          <w:szCs w:val="24"/>
        </w:rPr>
        <w:t xml:space="preserve"> </w:t>
      </w:r>
      <w:r>
        <w:rPr>
          <w:bCs/>
          <w:i/>
          <w:iCs/>
          <w:sz w:val="24"/>
          <w:szCs w:val="24"/>
        </w:rPr>
        <w:t>92, 30 июля 2008 г.</w:t>
      </w:r>
    </w:p>
    <w:p>
      <w:pPr>
        <w:pStyle w:val="2"/>
        <w:rPr>
          <w:b/>
          <w:b/>
          <w:bCs/>
          <w:i/>
          <w:i/>
          <w:iCs/>
          <w:sz w:val="24"/>
          <w:szCs w:val="24"/>
        </w:rPr>
      </w:pPr>
      <w:r>
        <w:rPr>
          <w:b/>
          <w:bCs/>
          <w:i/>
          <w:iCs/>
          <w:sz w:val="24"/>
          <w:szCs w:val="24"/>
        </w:rPr>
      </w:r>
    </w:p>
    <w:p>
      <w:pPr>
        <w:pStyle w:val="2"/>
        <w:rPr>
          <w:b/>
          <w:b/>
          <w:bCs/>
          <w:i/>
          <w:i/>
          <w:iCs/>
          <w:sz w:val="24"/>
          <w:szCs w:val="24"/>
        </w:rPr>
      </w:pPr>
      <w:r>
        <w:rPr>
          <w:b/>
          <w:bCs/>
          <w:i/>
          <w:iCs/>
          <w:sz w:val="24"/>
          <w:szCs w:val="24"/>
        </w:rPr>
        <w:t>Рядом с нами</w:t>
      </w:r>
    </w:p>
    <w:p>
      <w:pPr>
        <w:pStyle w:val="2"/>
        <w:rPr>
          <w:b/>
          <w:b/>
          <w:bCs/>
          <w:i/>
          <w:i/>
          <w:iCs/>
          <w:sz w:val="24"/>
          <w:szCs w:val="24"/>
        </w:rPr>
      </w:pPr>
      <w:r>
        <w:rPr>
          <w:b/>
          <w:bCs/>
          <w:i/>
          <w:iCs/>
          <w:sz w:val="24"/>
          <w:szCs w:val="24"/>
        </w:rPr>
        <w:t>Мы в ответе за наших детей</w:t>
      </w:r>
    </w:p>
    <w:p>
      <w:pPr>
        <w:pStyle w:val="2"/>
        <w:rPr/>
      </w:pPr>
      <w:r>
        <w:rPr>
          <w:b/>
          <w:bCs/>
          <w:i/>
          <w:iCs/>
          <w:sz w:val="24"/>
          <w:szCs w:val="24"/>
        </w:rPr>
        <w:t>- Нет никакого высшего искусства, как искусство воспитания. Мудрый воспитатель создает живой образ, смотря на который радуется Бог и люди, - говорил святитель Иоанн Златоуст. Некоторые по неразумности своей отказываются или теряют не только возможность воспитывать своего ребенка, но быть ему родителями по закону. Когда  дряхлые душой матери и отцы бросают родных детей, они попадают в</w:t>
      </w:r>
      <w:r>
        <w:rPr/>
        <w:t>Здесь чужие дяди и тети пытаются дать им то, чего лишили их родители – любовь и ласку. Но разве возможно объять необъятное.Тогда ненужных родным родителям ребятишек согревают теплом и нежностью люди, которым небезразлична их судьба.</w:t>
      </w:r>
      <w:r>
        <w:fldChar w:fldCharType="begin"/>
      </w:r>
      <w:r>
        <w:rPr/>
        <w:instrText xml:space="preserve"> TC "Здесь чужие дяди и тети пытаются дать им то, чего лишили их родители – любовь и ласку. Но разве возможно объять необъятное.Тогда ненужных родным родителям ребятишек согревают теплом и нежностью люди, которым небезразлична их судьба." \l 1 </w:instrText>
      </w:r>
      <w:r>
        <w:rPr/>
        <w:fldChar w:fldCharType="separate"/>
      </w:r>
      <w:r>
        <w:rPr/>
      </w:r>
      <w:r>
        <w:rPr/>
        <w:fldChar w:fldCharType="end"/>
      </w:r>
    </w:p>
    <w:p>
      <w:pPr>
        <w:pStyle w:val="2"/>
        <w:rPr/>
      </w:pPr>
      <w:r>
        <w:rPr/>
        <w:t>Попадая в приемные семьи, основная масса детей, как ежики, выставляют защитные шипы, закрываясь в скорлупе безразличия. Ведь в своих маленьких жизнях они уже многое видели и испытали. Ох, как нелегко вынуть их из защитной оболочки, а вот когда это удается, на свет появляются совершенно невероятные малыши – добрые, ласковые и искренние.</w:t>
      </w:r>
      <w:r>
        <w:fldChar w:fldCharType="begin"/>
      </w:r>
      <w:r>
        <w:rPr/>
        <w:instrText xml:space="preserve"> TC "Попадая в приемные семьи, основная масса детей, как ежики, выставляют защитные шипы, закрываясь в скорлупе безразличия. Ведь в своих маленьких жизнях они уже многое видели и испытали. Ох, как нелегко вынуть их из защитной оболочки, а вот когда это удается, на свет появляются совершенно невероятные малыши – добрые, ласковые и искренние." \l 1 </w:instrText>
      </w:r>
      <w:r>
        <w:rPr/>
        <w:fldChar w:fldCharType="separate"/>
      </w:r>
      <w:r>
        <w:rPr/>
      </w:r>
      <w:r>
        <w:rPr/>
        <w:fldChar w:fldCharType="end"/>
      </w:r>
    </w:p>
    <w:p>
      <w:pPr>
        <w:pStyle w:val="2"/>
        <w:spacing w:lineRule="atLeast" w:line="360"/>
        <w:jc w:val="center"/>
        <w:rPr>
          <w:b/>
          <w:b/>
          <w:bCs/>
          <w:sz w:val="36"/>
          <w:szCs w:val="36"/>
        </w:rPr>
      </w:pPr>
      <w:r>
        <w:rPr>
          <w:b/>
          <w:bCs/>
          <w:sz w:val="36"/>
          <w:szCs w:val="36"/>
        </w:rPr>
        <w:t xml:space="preserve">Она похожа </w:t>
      </w:r>
      <w:r>
        <w:fldChar w:fldCharType="begin"/>
      </w:r>
      <w:r>
        <w:rPr/>
        <w:instrText xml:space="preserve"> TC "Она похожа " \l 1 </w:instrText>
      </w:r>
      <w:r>
        <w:rPr/>
        <w:fldChar w:fldCharType="separate"/>
      </w:r>
      <w:r>
        <w:rPr/>
      </w:r>
      <w:r>
        <w:rPr/>
        <w:fldChar w:fldCharType="end"/>
      </w:r>
      <w:r>
        <w:rPr>
          <w:b/>
          <w:bCs/>
          <w:sz w:val="36"/>
          <w:szCs w:val="36"/>
        </w:rPr>
        <w:t>на меня</w:t>
      </w:r>
      <w:r>
        <w:fldChar w:fldCharType="begin"/>
      </w:r>
      <w:r>
        <w:rPr/>
        <w:instrText xml:space="preserve"> TC "на меня" \l 1 </w:instrText>
      </w:r>
      <w:r>
        <w:rPr/>
        <w:fldChar w:fldCharType="separate"/>
      </w:r>
      <w:r>
        <w:rPr/>
      </w:r>
      <w:r>
        <w:rPr/>
        <w:fldChar w:fldCharType="end"/>
      </w:r>
    </w:p>
    <w:p>
      <w:pPr>
        <w:pStyle w:val="2"/>
        <w:tabs>
          <w:tab w:val="clear" w:pos="708"/>
          <w:tab w:val="left" w:pos="495" w:leader="none"/>
        </w:tabs>
        <w:rPr/>
      </w:pPr>
      <w:r>
        <w:rPr/>
        <w:t>Впервые увидев Женю Рудых, Светлана Борисовна Бортникова подумала, что такой она сама была в детстве, и дело тут не во внешней схожести, а в поведении. Именно такой – шустрой, непоседливой и любопытной - помнит себя в детстве Светлана Борисовна. Ходила и приглядывалась к девочке около недели. Ведь хоть и думала о том, чтобы взять в свою семью ребенка все пять лет работы в приюте «Доверие»,  понимала, что это ответственный шаг, и ребенок - не плюшевый медведь, которым можно поиграть и положить. На семейном совете муж Александр Владимирович сказал:«Приведи, посмотрим».</w:t>
      </w:r>
      <w:r>
        <w:fldChar w:fldCharType="begin"/>
      </w:r>
      <w:r>
        <w:rPr/>
        <w:instrText xml:space="preserve"> TC "Впервые увидев Женю Ру-_x000b_</w:instrText>
        <w:tab/>
        <w:instrText xml:space="preserve">дых, Светлана Борисовна _x000b_</w:instrText>
        <w:tab/>
        <w:instrText xml:space="preserve">Бортникова подумала, что такой она сама была в детстве, и дело тут не во внешней схожести, а в поведении. Именно такой – шустрой, непоседливой и любопытной - помнит себя в детстве Светлана Борисовна. Ходила и приглядывалась к девочке около недели. Ведь хоть и думала о том, чтобы взять в свою семью ребенка все пять лет работы в приюте «Доверие»,  понимала, что это ответственный шаг, и ребенок - не плюшевый медведь, которым можно поиграть и положить. На семейном совете муж Александр Владимирович сказал\:«Приведи, посмотрим»." \l 1 </w:instrText>
      </w:r>
      <w:r>
        <w:rPr/>
        <w:fldChar w:fldCharType="separate"/>
      </w:r>
      <w:r>
        <w:rPr/>
      </w:r>
      <w:r>
        <w:rPr/>
        <w:fldChar w:fldCharType="end"/>
      </w:r>
    </w:p>
    <w:p>
      <w:pPr>
        <w:pStyle w:val="2"/>
        <w:rPr/>
      </w:pPr>
      <w:r>
        <w:rPr/>
        <w:t>Оформили гостевую 12 сентября 2007 года на несколько дней. Больше ребенок в приют не вернулся. Первый день Женя привыкала, все-таки другая обстановка. Везде ходила и спрашивала: «Что это? Кто это?» Ей сразу показали, где ее кроватка и  игрушки. Малышка, а в то время ей было три года, быстро адаптировалась и всего через несколько дней уже сама проводила по дому и усадьбе экскурсии, объясняя на своем детском языке, что и где.</w:t>
      </w:r>
      <w:r>
        <w:fldChar w:fldCharType="begin"/>
      </w:r>
      <w:r>
        <w:rPr/>
        <w:instrText xml:space="preserve"> TC "Оформили гостевую 12 сентября 2007 года на несколько дней. Больше ребенок в приют не вернулся. Первый день Женя привыкала, все-таки другая обстановка. Везде ходила и спрашивала\: «Что это? Кто это?» Ей сразу показали, где ее кроватка и  игрушки. Малышка, а в то время ей было три года, быстро адаптировалась и всего через несколько дней уже сама проводила по дому и усадьбе экскурсии, объясняя на своем детском языке, что и где." \l 1 </w:instrText>
      </w:r>
      <w:r>
        <w:rPr/>
        <w:fldChar w:fldCharType="separate"/>
      </w:r>
      <w:r>
        <w:rPr/>
      </w:r>
      <w:r>
        <w:rPr/>
        <w:fldChar w:fldCharType="end"/>
      </w:r>
    </w:p>
    <w:p>
      <w:pPr>
        <w:pStyle w:val="2"/>
        <w:rPr/>
      </w:pPr>
      <w:r>
        <w:rPr/>
        <w:t>Особую гордость вызывала у нее собственная кровать, она ревностно относилась к ее неприкосновенности. Эмоциональная, гиперактивная, себя она называла просто: «Я», а окружающих как на ум взбредет: «Тетя, леля». Женя сразу назвала Светлану Борисовну мамой, а Александра Владимировича папой. Вот только фамилией называет себя мужниной  - Валеевой. То ли эта фамилия ей больше нравится, то ли выговаривать ее легче. Бабушки и дедушки отнеслись к внучке хорошо, они с удовольствием общаются с Женей и замечают, что девочка очень похожа на маму. Может, потому, что любовь совершает эту чудесную метаморфозу, когда дети становятся так похожи на теперь уже своих родителей.</w:t>
      </w:r>
      <w:r>
        <w:fldChar w:fldCharType="begin"/>
      </w:r>
      <w:r>
        <w:rPr/>
        <w:instrText xml:space="preserve"> TC "Особую гордость вызывала у нее собственная кровать, она ревностно относилась к ее неприкосновенности. Эмоциональная, гиперактивная, себя она называла просто\: «Я», а окружающих как на ум взбредет\: «Тетя, леля». Женя сразу назвала Светлану Борисовну мамой, а Александра Владимировича папой. Вот только фамилией называет себя мужниной  - Валеевой. То ли эта фамилия ей больше нравится, то ли выговаривать ее легче. Бабушки и дедушки отнеслись к внучке хорошо, они с удовольствием общаются с Женей и замечают, что девочка очень похожа на маму. Может, потому, что любовь совершает эту чудесную метаморфозу, когда дети становятся так похожи на теперь уже своих родителей." \l 1 </w:instrText>
      </w:r>
      <w:r>
        <w:rPr/>
        <w:fldChar w:fldCharType="separate"/>
      </w:r>
      <w:r>
        <w:rPr/>
      </w:r>
      <w:r>
        <w:rPr/>
        <w:fldChar w:fldCharType="end"/>
      </w:r>
    </w:p>
    <w:p>
      <w:pPr>
        <w:pStyle w:val="2"/>
        <w:spacing w:lineRule="atLeast" w:line="360"/>
        <w:jc w:val="center"/>
        <w:rPr>
          <w:b/>
          <w:b/>
          <w:bCs/>
          <w:sz w:val="36"/>
          <w:szCs w:val="36"/>
        </w:rPr>
      </w:pPr>
      <w:r>
        <w:rPr>
          <w:b/>
          <w:bCs/>
          <w:sz w:val="36"/>
          <w:szCs w:val="36"/>
        </w:rPr>
        <w:t>Моя главная помощница</w:t>
      </w:r>
      <w:r>
        <w:fldChar w:fldCharType="begin"/>
      </w:r>
      <w:r>
        <w:rPr/>
        <w:instrText xml:space="preserve"> TC "Моя главная помощница" \l 1 </w:instrText>
      </w:r>
      <w:r>
        <w:rPr/>
        <w:fldChar w:fldCharType="separate"/>
      </w:r>
      <w:r>
        <w:rPr/>
      </w:r>
      <w:r>
        <w:rPr/>
        <w:fldChar w:fldCharType="end"/>
      </w:r>
    </w:p>
    <w:p>
      <w:pPr>
        <w:pStyle w:val="2"/>
        <w:tabs>
          <w:tab w:val="clear" w:pos="708"/>
          <w:tab w:val="left" w:pos="495" w:leader="none"/>
        </w:tabs>
        <w:rPr/>
      </w:pPr>
      <w:r>
        <w:rPr/>
        <w:t>В сегодняшнем мире существует арифметика отчаяния, где все просят любви, но очень мало кто может ее дать. Эти слова Т. Харриса как нельзя лучше характеризуют Людмилу Ивановну Николау. Ведь она, несомненно, тот  человек, который может дать эту любовь.</w:t>
      </w:r>
      <w:r>
        <w:fldChar w:fldCharType="begin"/>
      </w:r>
      <w:r>
        <w:rPr/>
        <w:instrText xml:space="preserve"> TC "Всегодняшнем мире суще-_x000b_</w:instrText>
        <w:tab/>
        <w:instrText xml:space="preserve">ствует арифметика отчая-_x000b_</w:instrText>
        <w:tab/>
        <w:instrText xml:space="preserve">ния, где все просят любви, но очень мало кто может ее дать. Эти слова Т. Харриса как нельзя лучше характеризуют Людмилу Ивановну Николау. Ведь она, несомненно, тот  человек, который может дать эту любовь." \l 1 </w:instrText>
      </w:r>
      <w:r>
        <w:rPr/>
        <w:fldChar w:fldCharType="separate"/>
      </w:r>
      <w:r>
        <w:rPr/>
      </w:r>
      <w:r>
        <w:rPr/>
        <w:fldChar w:fldCharType="end"/>
      </w:r>
    </w:p>
    <w:p>
      <w:pPr>
        <w:pStyle w:val="2"/>
        <w:rPr/>
      </w:pPr>
      <w:r>
        <w:rPr/>
        <w:t>Скольким детям она подарила теплоту своей души за все время работы в приюте с самого его основания! Часто приезжая в гости в приют, бывшие воспитанники ночуют, а бывает, и живут у Людмилы Ивановны. Она очень любит детей, умеет найти ключик абсолютно к любому сердечку. Поэтому не случайно, подбирая кандидатуру первого воспитателя семейной воспитательной группы, выбор пал именно на Людмилу Ивановну, учителя начальных классов, обучающую воспитанников приюта с 1 по 4 класс в стенах приюта.</w:t>
      </w:r>
      <w:r>
        <w:fldChar w:fldCharType="begin"/>
      </w:r>
      <w:r>
        <w:rPr/>
        <w:instrText xml:space="preserve"> TC "Скольким детям она подарила теплоту своей души за все время работы в приюте с самого его основания! Часто приезжая в гости в приют, бывшие воспитанники ночуют, а бывает, и живут у Людмилы Ивановны. Она очень любит детей, умеет найти ключик абсолютно к любому сердечку. Поэтому не случайно, подбирая кандидатуру первого воспитателя семейной воспитательной группы, выбор пал именно на Людмилу Ивановну, учителя начальных классов, обучающую воспитанников приюта с 1 по 4 класс в стенах приюта." \l 1 </w:instrText>
      </w:r>
      <w:r>
        <w:rPr/>
        <w:fldChar w:fldCharType="separate"/>
      </w:r>
      <w:r>
        <w:rPr/>
      </w:r>
      <w:r>
        <w:rPr/>
        <w:fldChar w:fldCharType="end"/>
      </w:r>
    </w:p>
    <w:p>
      <w:pPr>
        <w:pStyle w:val="2"/>
        <w:rPr/>
      </w:pPr>
      <w:r>
        <w:rPr/>
        <w:t>…</w:t>
      </w:r>
      <w:r>
        <w:rPr/>
        <w:t>Очень осторожно женщина выбирала ребенка, боясь ошибиться, но приглядевшись к этой рыжей, худенькой и неизбалованной девочке, поняла, что выбор сделан. Около года Саша Шиляева была в семейной воспитательной группе, а затем была оформлена опека. Двое прекрасных сыновей вырастила женщина, вот и решила, что очень хочет, чтобы приемной была именно девочка.</w:t>
      </w:r>
      <w:r>
        <w:fldChar w:fldCharType="begin"/>
      </w:r>
      <w:r>
        <w:rPr/>
        <w:instrText xml:space="preserve"> TC "…Очень осторожно женщина выбирала ребенка, боясь ошибиться, но приглядевшись к этой рыжей, худенькой и неизбалованной девочке, поняла, что выбор сделан. Около года Саша Шиляева была в семейной воспитательной группе, а затем была оформлена опека. Двое прекрасных сыновей вырастила женщина, вот и решила, что очень хочет, чтобы приемной была именно девочка." \l 1 </w:instrText>
      </w:r>
      <w:r>
        <w:rPr/>
        <w:fldChar w:fldCharType="separate"/>
      </w:r>
      <w:r>
        <w:rPr/>
      </w:r>
      <w:r>
        <w:rPr/>
        <w:fldChar w:fldCharType="end"/>
      </w:r>
    </w:p>
    <w:p>
      <w:pPr>
        <w:pStyle w:val="2"/>
        <w:rPr>
          <w:spacing w:val="15"/>
        </w:rPr>
      </w:pPr>
      <w:r>
        <w:rPr>
          <w:spacing w:val="15"/>
        </w:rPr>
        <w:t>Подойдя к Саше, Людмила Ивановна спросила: «Ты бы хотела в семью?» «А мне и в приюте хорошо», - спокойно ответила девочка, но тут же, немного подумав, согласилась. Решили попробовать, сразу договорившись, что все трудности будут преодолевать вместе.</w:t>
      </w:r>
      <w:r>
        <w:fldChar w:fldCharType="begin"/>
      </w:r>
      <w:r>
        <w:rPr/>
        <w:instrText xml:space="preserve"> TC "Подойдя к Саше, Людмила Ивановна спросила\: «Ты бы хотела в семью?» «А мне и в приюте хорошо», - спокойно ответила девочка, но тут же, немного подумав, согласилась. Решили попробовать, сразу договорившись, что все трудности будут преодолевать вместе." \l 1 </w:instrText>
      </w:r>
      <w:r>
        <w:rPr/>
        <w:fldChar w:fldCharType="separate"/>
      </w:r>
      <w:r>
        <w:rPr/>
      </w:r>
      <w:r>
        <w:rPr/>
        <w:fldChar w:fldCharType="end"/>
      </w:r>
    </w:p>
    <w:p>
      <w:pPr>
        <w:pStyle w:val="2"/>
        <w:rPr/>
      </w:pPr>
      <w:r>
        <w:rPr>
          <w:spacing w:val="15"/>
        </w:rPr>
        <w:t>Младший сын Игорь поначалу совсем не воспринял девочку. «Ну есть, и ладно. Главное, чтобы не мешала». Более взрослый, Сергей, даже испугался: «Какая же она маленькая!» А Саша, искренний и добрый человечек, откликалась на каплю ласки морем доброты. Безобидная по натуре, девочка быстро забывает о ссорах. Тихая, немного застенчивая, разволновавшись, может забыть слова, но освоившись, становится веселой болтушкой.</w:t>
      </w:r>
      <w:r>
        <w:fldChar w:fldCharType="begin"/>
      </w:r>
      <w:r>
        <w:rPr/>
        <w:instrText xml:space="preserve"> TC "Младший сын Игорь поначалу совсем не воспринял девочку. «Ну есть, и ладно. Главное, чтобы не мешала». Более взрослый, Сергей, даже испугался\: «Какая же она маленькая!» А Саша, искренний и добрый человечек, откликалась на каплю ласки морем доброты. Безобидная по натуре, девочка быстро забывает о ссорах. Тихая, немного застенчивая, разволновавшись, может забыть слова, но освоившись, становится веселой болтушкой." \l 1 </w:instrText>
      </w:r>
      <w:r>
        <w:rPr/>
        <w:fldChar w:fldCharType="separate"/>
      </w:r>
      <w:r>
        <w:rPr/>
      </w:r>
      <w:r>
        <w:rPr/>
        <w:fldChar w:fldCharType="end"/>
      </w:r>
    </w:p>
    <w:p>
      <w:pPr>
        <w:pStyle w:val="2"/>
        <w:rPr/>
      </w:pPr>
      <w:r>
        <w:rPr/>
        <w:t>Саша - главный помощник в доме Людмилы Ивановны. Сама находит себе занятия и работу. А когда мама говорит: «Отдохни», Саша отвечает: «Успею еще».</w:t>
      </w:r>
      <w:r>
        <w:fldChar w:fldCharType="begin"/>
      </w:r>
      <w:r>
        <w:rPr/>
        <w:instrText xml:space="preserve"> TC "Саша - главный помощник в доме Людмилы Ивановны. Сама находит себе занятия и работу. А когда мама говорит\: «Отдохни», Саша отвечает\: «Успею еще»." \l 1 </w:instrText>
      </w:r>
      <w:r>
        <w:rPr/>
        <w:fldChar w:fldCharType="separate"/>
      </w:r>
      <w:r>
        <w:rPr/>
      </w:r>
      <w:r>
        <w:rPr/>
        <w:fldChar w:fldCharType="end"/>
      </w:r>
    </w:p>
    <w:p>
      <w:pPr>
        <w:pStyle w:val="2"/>
        <w:rPr>
          <w:spacing w:val="15"/>
        </w:rPr>
      </w:pPr>
      <w:r>
        <w:rPr/>
        <w:t>Со временем мальчишки привыкли и стали воспринимать ее, как человека, который жил в их семье всегда. Людмила Ивановна старается привить своей воспитаннице хорошие манеры. С осторожностью сапера она прощупывает ее характер и указывает на то, чего не должно быть в «запаснике» у девочки. Они хорошо понимают друг друга, может, поэтому эта милая, рыжая девчушка так старается не огор</w:t>
      </w:r>
      <w:r>
        <w:rPr>
          <w:spacing w:val="15"/>
        </w:rPr>
        <w:t>чать маму.</w:t>
      </w:r>
      <w:r>
        <w:fldChar w:fldCharType="begin"/>
      </w:r>
      <w:r>
        <w:rPr/>
        <w:instrText xml:space="preserve"> TC "Со временем мальчишки привыкли и стали воспринимать ее, как человека, который жил в их семье всегда. Людмила Ивановна старается привить своей воспитаннице хорошие манеры. С осторожностью сапера она прощупывает ее характер и указывает на то, чего не должно быть в «запаснике» у девочки. Они хорошо понимают друг друга, может, поэтому эта милая, рыжая девчушка так старается не огорчать маму." \l 1 </w:instrText>
      </w:r>
      <w:r>
        <w:rPr/>
        <w:fldChar w:fldCharType="separate"/>
      </w:r>
      <w:r>
        <w:rPr/>
      </w:r>
      <w:r>
        <w:rPr/>
        <w:fldChar w:fldCharType="end"/>
      </w:r>
    </w:p>
    <w:p>
      <w:pPr>
        <w:pStyle w:val="2"/>
        <w:spacing w:lineRule="atLeast" w:line="360"/>
        <w:jc w:val="center"/>
        <w:rPr>
          <w:b/>
          <w:b/>
          <w:bCs/>
          <w:sz w:val="36"/>
          <w:szCs w:val="36"/>
        </w:rPr>
      </w:pPr>
      <w:r>
        <w:rPr>
          <w:b/>
          <w:bCs/>
          <w:sz w:val="36"/>
          <w:szCs w:val="36"/>
        </w:rPr>
        <w:t>Сама нашла себе сестренку</w:t>
      </w:r>
      <w:r>
        <w:fldChar w:fldCharType="begin"/>
      </w:r>
      <w:r>
        <w:rPr/>
        <w:instrText xml:space="preserve"> TC "Сама нашла себе сестренку" \l 1 </w:instrText>
      </w:r>
      <w:r>
        <w:rPr/>
        <w:fldChar w:fldCharType="separate"/>
      </w:r>
      <w:r>
        <w:rPr/>
      </w:r>
      <w:r>
        <w:rPr/>
        <w:fldChar w:fldCharType="end"/>
      </w:r>
    </w:p>
    <w:p>
      <w:pPr>
        <w:pStyle w:val="2"/>
        <w:spacing w:lineRule="atLeast" w:line="360"/>
        <w:rPr>
          <w:b/>
          <w:b/>
          <w:bCs/>
          <w:sz w:val="36"/>
          <w:szCs w:val="36"/>
        </w:rPr>
      </w:pPr>
      <w:r>
        <w:rPr/>
        <w:t>Дети попадают в семьи по-разному. Например, Любовь Александровна Довгаль сама нашла себе сестренку. Ее родители Довгаль Галина Львовна и Александр Иванович воспитали своих троих детей: двух сыновей и дочь. Все они выросли, получили образование.</w:t>
      </w:r>
      <w:r>
        <w:fldChar w:fldCharType="begin"/>
      </w:r>
      <w:r>
        <w:rPr/>
        <w:instrText xml:space="preserve"> TC "Дети попадают в семьи по-_x000b_</w:instrText>
        <w:tab/>
        <w:instrText xml:space="preserve">разному. Например, Лю-_x000b_</w:instrText>
        <w:tab/>
        <w:instrText xml:space="preserve">бовь Александровна Довгаль сама нашла себе сестренку. Ее родители Довгаль Галина Львовна и Александр Иванович воспитали своих троих детей\: двух сыновей и дочь. Все они выросли, получили образование." \l 1 </w:instrText>
      </w:r>
      <w:r>
        <w:rPr/>
        <w:fldChar w:fldCharType="separate"/>
      </w:r>
      <w:r>
        <w:rPr/>
      </w:r>
      <w:r>
        <w:rPr/>
        <w:fldChar w:fldCharType="end"/>
      </w:r>
    </w:p>
    <w:p>
      <w:pPr>
        <w:pStyle w:val="2"/>
        <w:spacing w:lineRule="atLeast" w:line="188"/>
        <w:rPr>
          <w:sz w:val="19"/>
          <w:szCs w:val="19"/>
        </w:rPr>
      </w:pPr>
      <w:r>
        <w:rPr/>
        <w:t>Младшая дочь, работая соци</w:t>
      </w:r>
      <w:r>
        <w:rPr>
          <w:sz w:val="19"/>
          <w:szCs w:val="19"/>
        </w:rPr>
        <w:t>альным педагогом в приюте «Доверие», заприметила трехлетнюю Юлю Шерембееву. Молчаливая, тихая, грустная девочка очень понравилась Любови Александровне. О своих симпатиях она рассказала родителям и предложила им посмотреть малышку.</w:t>
      </w:r>
      <w:r>
        <w:fldChar w:fldCharType="begin"/>
      </w:r>
      <w:r>
        <w:rPr/>
        <w:instrText xml:space="preserve"> TC "Младшая дочь, работая социальным педагогом в приюте «Доверие», заприметила трехлетнюю Юлю Шерембееву. Молчаливая, тихая, грустная девочка очень понравилась Любови Александровне. О своих симпатиях она рассказала родителям и предложила им посмотреть малышку." \l 1 </w:instrText>
      </w:r>
      <w:r>
        <w:rPr/>
        <w:fldChar w:fldCharType="separate"/>
      </w:r>
      <w:r>
        <w:rPr/>
      </w:r>
      <w:r>
        <w:rPr/>
        <w:fldChar w:fldCharType="end"/>
      </w:r>
    </w:p>
    <w:p>
      <w:pPr>
        <w:pStyle w:val="2"/>
        <w:rPr/>
      </w:pPr>
      <w:r>
        <w:rPr>
          <w:sz w:val="19"/>
          <w:szCs w:val="19"/>
        </w:rPr>
        <w:t>За три года своей жизни Юля по</w:t>
      </w:r>
      <w:r>
        <w:rPr/>
        <w:t>бывала в различных учреждениях (больницах, тубсанатории). У девочки был нарушен сон и аппетит. Эмоциональное состояние было тревожным, словарный запас – минимальным. Поэтому всех крайне удивило, когда Юля неожиданно для всех назвала Галину Львовну мамой при первой же встрече. Хотя до этого звала абсолютно всех работников приюта папами. Так при первом же знакомстве стало ясно, что ребенок будет жить в их семье.</w:t>
      </w:r>
      <w:r>
        <w:fldChar w:fldCharType="begin"/>
      </w:r>
      <w:r>
        <w:rPr/>
        <w:instrText xml:space="preserve"> TC "За три года своей жизни Юля побывала в различных учреждениях (больницах, тубсанатории). У девочки был нарушен сон и аппетит. Эмоциональное состояние было тревожным, словарный запас – минимальным. Поэтому всех крайне удивило, когда Юля неожиданно для всех назвала Галину Львовну мамой при первой же встрече. Хотя до этого звала абсолютно всех работников приюта папами. Так при первом же знакомстве стало ясно, что ребенок будет жить в их семье." \l 1 </w:instrText>
      </w:r>
      <w:r>
        <w:rPr/>
        <w:fldChar w:fldCharType="separate"/>
      </w:r>
      <w:r>
        <w:rPr/>
      </w:r>
      <w:r>
        <w:rPr/>
        <w:fldChar w:fldCharType="end"/>
      </w:r>
    </w:p>
    <w:p>
      <w:pPr>
        <w:pStyle w:val="2"/>
        <w:rPr>
          <w:spacing w:val="15"/>
        </w:rPr>
      </w:pPr>
      <w:r>
        <w:rPr>
          <w:spacing w:val="-15"/>
        </w:rPr>
        <w:t>Теперь ту грустную малышку не узнать. Эмоциональная, шустрая девчушка-хохотушка, с непосредственностью, свойственной ее живому уму, без умолку рассказывает о том, что делала в доме или огороде. Ведь Юлю приводит в восторг все, что растет на приусадебном участке. Она с удовольствием помогает маме, складывает свои вещи, убирает игрушки, моет посуду. Любит участвовать в домашних спектаклях, рисовать, лепить из пластилина. В общем, все то, что делает ребятня в ее возрасте.</w:t>
      </w:r>
      <w:r>
        <w:fldChar w:fldCharType="begin"/>
      </w:r>
      <w:r>
        <w:rPr/>
        <w:instrText xml:space="preserve"> TC "Теперь ту грустную малышку не узнать. Эмоциональная, шустрая девчушка-хохотушка, с непосредственностью, свойственной ее живому уму, без умолку рассказывает о том, что делала в доме или огороде. Ведь Юлю приводит в восторг все, что растет на приусадебном участке. Она с удовольствием помогает маме, складывает свои вещи, убирает игрушки, моет посуду. Любит участвовать в домашних спектаклях, рисовать, лепить из пластилина. В общем, все то, что делает ребятня в ее возрасте." \l 1 </w:instrText>
      </w:r>
      <w:r>
        <w:rPr/>
        <w:fldChar w:fldCharType="separate"/>
      </w:r>
      <w:r>
        <w:rPr/>
      </w:r>
      <w:r>
        <w:rPr/>
        <w:fldChar w:fldCharType="end"/>
      </w:r>
    </w:p>
    <w:p>
      <w:pPr>
        <w:pStyle w:val="2"/>
        <w:rPr/>
      </w:pPr>
      <w:r>
        <w:rPr>
          <w:spacing w:val="15"/>
        </w:rPr>
        <w:t>Ее звонкий голосочек слышен во всех комнатах дома, всеми в семье Юля любима и желанна. Она радуется тому, что дала ей жизнь, а Галина Львовна и Александр Иванович благодарны судьбе и дочери за радость, которую принесла им Юлечка.</w:t>
      </w:r>
      <w:r>
        <w:fldChar w:fldCharType="begin"/>
      </w:r>
      <w:r>
        <w:rPr/>
        <w:instrText xml:space="preserve"> TC "Ее звонкий голосочек слышен во всех комнатах дома, всеми в семье Юля любима и желанна. Она радуется тому, что дала ей жизнь, а Галина Львовна и Александр Иванович благодарны судьбе и дочери за радость, которую принесла им Юлечка." \l 1 </w:instrText>
      </w:r>
      <w:r>
        <w:rPr/>
        <w:fldChar w:fldCharType="separate"/>
      </w:r>
      <w:r>
        <w:rPr/>
      </w:r>
      <w:r>
        <w:rPr/>
        <w:fldChar w:fldCharType="end"/>
      </w:r>
    </w:p>
    <w:p>
      <w:pPr>
        <w:pStyle w:val="2"/>
        <w:jc w:val="center"/>
        <w:rPr/>
      </w:pPr>
      <w:r>
        <w:rPr>
          <w:b/>
          <w:bCs/>
          <w:sz w:val="36"/>
          <w:szCs w:val="36"/>
        </w:rPr>
        <w:t>«Семья, как кулачок», -</w:t>
      </w:r>
      <w:r>
        <w:fldChar w:fldCharType="begin"/>
      </w:r>
      <w:r>
        <w:rPr/>
        <w:instrText xml:space="preserve"> TC "«Семья, как кулачок», -" \l 1 </w:instrText>
      </w:r>
      <w:r>
        <w:rPr/>
        <w:fldChar w:fldCharType="separate"/>
      </w:r>
      <w:r>
        <w:rPr/>
      </w:r>
      <w:r>
        <w:rPr/>
        <w:fldChar w:fldCharType="end"/>
      </w:r>
    </w:p>
    <w:p>
      <w:pPr>
        <w:pStyle w:val="2"/>
        <w:tabs>
          <w:tab w:val="clear" w:pos="708"/>
          <w:tab w:val="left" w:pos="465" w:leader="none"/>
        </w:tabs>
        <w:spacing w:lineRule="atLeast" w:line="196"/>
        <w:rPr>
          <w:spacing w:val="15"/>
        </w:rPr>
      </w:pPr>
      <w:r>
        <w:rPr>
          <w:rFonts w:eastAsia="Arial"/>
          <w:spacing w:val="15"/>
        </w:rPr>
        <w:t xml:space="preserve"> </w:t>
      </w:r>
      <w:r>
        <w:rPr>
          <w:spacing w:val="15"/>
        </w:rPr>
        <w:t xml:space="preserve">Такой должна быть семья по мнению Ольги Ивановны  Афониной. Крепкой, как сжатая в кулак рука, чтобы все пальчики были вместе, рядышком, один к одному. Вырастив троих своих детей, </w:t>
      </w:r>
      <w:r>
        <w:rPr/>
        <w:t>женщина поняла, что дом опустел, и они с мужем остались вдвоем. И так стало плохо, что решила взять ребенка под опеку. Пришла в приют, осмотрелась. Понравился мальчик, Ольга Ивановна спросила, хочет ли он к ней, а он - ни в какую. Расстроилась женщина, а рядом бегал мальчишка, шустрый, непоседливый. Спросила у него имя, а он ответил: «Игорюша». И она сразу решила: «Беру».</w:t>
      </w:r>
      <w:r>
        <w:fldChar w:fldCharType="begin"/>
      </w:r>
      <w:r>
        <w:rPr/>
        <w:instrText xml:space="preserve"> TC "Такой должна быть семья _x000b_</w:instrText>
        <w:tab/>
        <w:instrText xml:space="preserve">по мнению Ольги Ива-_x000b_</w:instrText>
        <w:tab/>
        <w:instrText xml:space="preserve">новны  Афониной. Крепкой, как сжатая в кулак рука, чтобы все пальчики были вместе, рядышком, один к одному. Вырастив троих своих детей, женщина поняла, что дом опустел, и они с мужем остались вдвоем. И так стало плохо, что решила взять ребенка под опеку. Пришла в приют, осмотрелась. Понравился мальчик, Ольга Ивановна спросила, хочет ли он к ней, а он - ни в какую. Расстроилась женщина, а рядом бегал мальчишка, шустрый, непоседливый. Спросила у него имя, а он ответил\: «Игорюша». И она сразу решила\: «Беру»." \l 1 </w:instrText>
      </w:r>
      <w:r>
        <w:rPr/>
        <w:fldChar w:fldCharType="separate"/>
      </w:r>
      <w:r>
        <w:rPr/>
      </w:r>
      <w:r>
        <w:rPr/>
        <w:fldChar w:fldCharType="end"/>
      </w:r>
    </w:p>
    <w:p>
      <w:pPr>
        <w:pStyle w:val="2"/>
        <w:spacing w:lineRule="atLeast" w:line="196"/>
        <w:rPr>
          <w:spacing w:val="15"/>
        </w:rPr>
      </w:pPr>
      <w:r>
        <w:rPr>
          <w:spacing w:val="15"/>
        </w:rPr>
        <w:t xml:space="preserve">Маленький, худой, в 4 года он весил 10 кг. Игорь сразу прикипел к Ольге Ивановне, а она к нему. Несколько раз взяв его в гости, поняла, что так продолжаться не может ведь она плакала дома, а мальчик в приюте. </w:t>
      </w:r>
      <w:r>
        <w:fldChar w:fldCharType="begin"/>
      </w:r>
      <w:r>
        <w:rPr/>
        <w:instrText xml:space="preserve"> TC "Маленький, худой, в 4 года он весил 10 кг. Игорь сразу прикипел к Ольге Ивановне, а она к нему. Несколько раз взяв его в гости, поняла, что так продолжаться не может ведь она плакала дома, а мальчик в приюте. " \l 1 </w:instrText>
      </w:r>
      <w:r>
        <w:rPr/>
        <w:fldChar w:fldCharType="separate"/>
      </w:r>
      <w:r>
        <w:rPr/>
      </w:r>
      <w:r>
        <w:rPr/>
        <w:fldChar w:fldCharType="end"/>
      </w:r>
    </w:p>
    <w:p>
      <w:pPr>
        <w:pStyle w:val="2"/>
        <w:spacing w:lineRule="atLeast" w:line="196"/>
        <w:rPr>
          <w:spacing w:val="15"/>
        </w:rPr>
      </w:pPr>
      <w:r>
        <w:rPr>
          <w:spacing w:val="15"/>
        </w:rPr>
        <w:t xml:space="preserve">В январе 2007 года Игорь Цезарь обрел семью. Тогда выявилось, что помимо совершенно неприемлемого для его возраста веса, мальчик плохо говорит, не знает элементарных вещей.  </w:t>
      </w:r>
      <w:r>
        <w:fldChar w:fldCharType="begin"/>
      </w:r>
      <w:r>
        <w:rPr/>
        <w:instrText xml:space="preserve"> TC "В январе 2007 года Игорь Цезарь обрел семью. Тогда выявилось, что помимо совершенно неприемлемого для его возраста веса, мальчик плохо говорит, не знает элементарных вещей.  " \l 1 </w:instrText>
      </w:r>
      <w:r>
        <w:rPr/>
        <w:fldChar w:fldCharType="separate"/>
      </w:r>
      <w:r>
        <w:rPr/>
      </w:r>
      <w:r>
        <w:rPr/>
        <w:fldChar w:fldCharType="end"/>
      </w:r>
    </w:p>
    <w:p>
      <w:pPr>
        <w:pStyle w:val="2"/>
        <w:rPr>
          <w:spacing w:val="15"/>
        </w:rPr>
      </w:pPr>
      <w:r>
        <w:rPr>
          <w:spacing w:val="15"/>
        </w:rPr>
        <w:t>Теперь все изменилось. Разбалованный Игорь не слезает с велосипеда,  как и все мальчишки его возраста, немножко шкодит. Взахлеб рассказывает о своих приключениях в детском саду.</w:t>
      </w:r>
    </w:p>
    <w:p>
      <w:pPr>
        <w:pStyle w:val="Normal"/>
        <w:tabs>
          <w:tab w:val="clear" w:pos="708"/>
          <w:tab w:val="left" w:pos="198" w:leader="none"/>
          <w:tab w:val="left" w:pos="680" w:leader="none"/>
        </w:tabs>
        <w:autoSpaceDE w:val="false"/>
        <w:spacing w:lineRule="atLeast" w:line="190" w:before="0" w:after="0"/>
        <w:ind w:firstLine="283"/>
        <w:jc w:val="both"/>
        <w:rPr>
          <w:rFonts w:ascii="Arial" w:hAnsi="Arial" w:cs="Arial"/>
          <w:sz w:val="18"/>
          <w:szCs w:val="18"/>
        </w:rPr>
      </w:pPr>
      <w:r>
        <w:rPr>
          <w:rFonts w:cs="Arial" w:ascii="Arial" w:hAnsi="Arial"/>
          <w:sz w:val="18"/>
          <w:szCs w:val="18"/>
        </w:rPr>
        <w:t>Жизнь шла, распалась организация, в которой работала Ольга Ивановна, и волею судеб она попала на работу в приют «Доверие». Внимательный, доброжелательный младший воспитатель, она легко влилась в коллектив.</w:t>
      </w:r>
    </w:p>
    <w:p>
      <w:pPr>
        <w:pStyle w:val="Normal"/>
        <w:tabs>
          <w:tab w:val="clear" w:pos="708"/>
          <w:tab w:val="left" w:pos="198" w:leader="none"/>
          <w:tab w:val="left" w:pos="680" w:leader="none"/>
        </w:tabs>
        <w:autoSpaceDE w:val="false"/>
        <w:spacing w:lineRule="atLeast" w:line="190" w:before="0" w:after="0"/>
        <w:ind w:firstLine="283"/>
        <w:jc w:val="both"/>
        <w:rPr>
          <w:rFonts w:ascii="Arial" w:hAnsi="Arial" w:cs="Arial"/>
          <w:sz w:val="18"/>
          <w:szCs w:val="18"/>
        </w:rPr>
      </w:pPr>
      <w:r>
        <w:rPr>
          <w:rFonts w:cs="Arial" w:ascii="Arial" w:hAnsi="Arial"/>
          <w:sz w:val="18"/>
          <w:szCs w:val="18"/>
        </w:rPr>
        <w:t>Через некоторое время Ольга Ивановна заметила девочку, которая поразила ее своими грустными глазами. Сложная судьба и тяжелое детство оставили сильный отпечаток на ее лице и характере. Но женщина не испугалась трудностей, проанализировав все «за» и «против», решила взять ее в свою семью. И уже в январе нынешнего года Наташа Маяцких пришла в дом опекуна. 12-летняя девочка оказалась хорошей помощницей и рукодельницей. Любит вязать всевозможные вещи, фигурки, вышивать, плести из бисера. Немного тяжело дается учеба, но девочка очень старается.</w:t>
      </w:r>
    </w:p>
    <w:p>
      <w:pPr>
        <w:pStyle w:val="Normal"/>
        <w:tabs>
          <w:tab w:val="clear" w:pos="708"/>
          <w:tab w:val="left" w:pos="198" w:leader="none"/>
          <w:tab w:val="left" w:pos="680" w:leader="none"/>
        </w:tabs>
        <w:autoSpaceDE w:val="false"/>
        <w:spacing w:lineRule="atLeast" w:line="190" w:before="0" w:after="0"/>
        <w:ind w:firstLine="283"/>
        <w:jc w:val="both"/>
        <w:rPr>
          <w:rFonts w:ascii="Arial" w:hAnsi="Arial" w:cs="Arial"/>
          <w:sz w:val="18"/>
          <w:szCs w:val="18"/>
        </w:rPr>
      </w:pPr>
      <w:r>
        <w:rPr>
          <w:rFonts w:cs="Arial" w:ascii="Arial" w:hAnsi="Arial"/>
          <w:sz w:val="18"/>
          <w:szCs w:val="18"/>
        </w:rPr>
        <w:t>Дети не зовут опекуна мамой. «По возрасту на эту роль не подхожу, да и мамы у них есть, а я буду бабушкой», - говорит Ольга Ивановна. Так же зовут ее дети и в приюте.</w:t>
      </w:r>
    </w:p>
    <w:p>
      <w:pPr>
        <w:pStyle w:val="Normal"/>
        <w:tabs>
          <w:tab w:val="clear" w:pos="708"/>
          <w:tab w:val="left" w:pos="198" w:leader="none"/>
          <w:tab w:val="left" w:pos="680" w:leader="none"/>
        </w:tabs>
        <w:autoSpaceDE w:val="false"/>
        <w:spacing w:lineRule="atLeast" w:line="190" w:before="0" w:after="0"/>
        <w:ind w:firstLine="283"/>
        <w:jc w:val="both"/>
        <w:rPr>
          <w:rFonts w:ascii="Arial" w:hAnsi="Arial" w:cs="Arial"/>
          <w:sz w:val="18"/>
          <w:szCs w:val="18"/>
        </w:rPr>
      </w:pPr>
      <w:r>
        <w:rPr>
          <w:rFonts w:cs="Arial" w:ascii="Arial" w:hAnsi="Arial"/>
          <w:sz w:val="18"/>
          <w:szCs w:val="18"/>
        </w:rPr>
        <w:t>Совсем недавно в доме Афониных появился третий ребенок – Катя Лебедева. Пока она живет по гостевой, но опека оформляется. Почему решилась взять третьего ребенка, Ольга Ивановна объясняет просто: «Впервые увидев ее, поняла: нельзя ей в детский дом. Девочка домашняя, тихая, спокойная, немного задумчивая».  Кстати, Катя оказалась тысячным ребенком, попавшим в приют «Доверие». Теперь как только немного отрастут волосы, чтобы привязать огромный белый бант, ей торжественно вручат подарок, который Катюша ждет с нетерпением.</w:t>
      </w:r>
    </w:p>
    <w:p>
      <w:pPr>
        <w:pStyle w:val="Normal"/>
        <w:tabs>
          <w:tab w:val="clear" w:pos="708"/>
          <w:tab w:val="left" w:pos="198" w:leader="none"/>
          <w:tab w:val="left" w:pos="680" w:leader="none"/>
        </w:tabs>
        <w:autoSpaceDE w:val="false"/>
        <w:spacing w:lineRule="atLeast" w:line="184" w:before="0" w:after="0"/>
        <w:ind w:firstLine="283"/>
        <w:jc w:val="both"/>
        <w:rPr>
          <w:rFonts w:ascii="Arial" w:hAnsi="Arial" w:cs="Arial"/>
          <w:sz w:val="18"/>
          <w:szCs w:val="18"/>
        </w:rPr>
      </w:pPr>
      <w:r>
        <w:rPr>
          <w:rFonts w:cs="Arial" w:ascii="Arial" w:hAnsi="Arial"/>
          <w:spacing w:val="-15"/>
          <w:sz w:val="18"/>
          <w:szCs w:val="18"/>
        </w:rPr>
        <w:t>«Теперь наша семья полная, - говорит Ольга Ивановна, - Катя как будто соединила моих детей. Дополнила своим спокойствием и размеренностью шустрого, болтливого Игоря и серьезную, неразговорчивую Наташу».</w:t>
      </w:r>
    </w:p>
    <w:p>
      <w:pPr>
        <w:pStyle w:val="Normal"/>
        <w:tabs>
          <w:tab w:val="clear" w:pos="708"/>
          <w:tab w:val="left" w:pos="198" w:leader="none"/>
          <w:tab w:val="left" w:pos="680" w:leader="none"/>
        </w:tabs>
        <w:autoSpaceDE w:val="false"/>
        <w:spacing w:lineRule="atLeast" w:line="184" w:before="0" w:after="0"/>
        <w:ind w:firstLine="283"/>
        <w:jc w:val="both"/>
        <w:rPr>
          <w:rFonts w:ascii="Arial" w:hAnsi="Arial" w:cs="Arial"/>
          <w:sz w:val="18"/>
          <w:szCs w:val="18"/>
        </w:rPr>
      </w:pPr>
      <w:r>
        <w:rPr>
          <w:rFonts w:cs="Arial" w:ascii="Arial" w:hAnsi="Arial"/>
          <w:sz w:val="18"/>
          <w:szCs w:val="18"/>
        </w:rPr>
        <w:t>Всем приемным детям женщина говорит: «Ты попал в семью. Здесь твой оплот и защита, твоя несокрушимая крепость».</w:t>
      </w:r>
    </w:p>
    <w:p>
      <w:pPr>
        <w:pStyle w:val="Normal"/>
        <w:tabs>
          <w:tab w:val="clear" w:pos="708"/>
          <w:tab w:val="left" w:pos="198" w:leader="none"/>
          <w:tab w:val="left" w:pos="680" w:leader="none"/>
        </w:tabs>
        <w:autoSpaceDE w:val="false"/>
        <w:spacing w:lineRule="atLeast" w:line="184" w:before="0" w:after="0"/>
        <w:ind w:firstLine="283"/>
        <w:jc w:val="both"/>
        <w:rPr>
          <w:rFonts w:ascii="Arial" w:hAnsi="Arial" w:cs="Arial"/>
          <w:sz w:val="18"/>
          <w:szCs w:val="18"/>
        </w:rPr>
      </w:pPr>
      <w:r>
        <w:rPr>
          <w:rFonts w:cs="Arial" w:ascii="Arial" w:hAnsi="Arial"/>
          <w:spacing w:val="-15"/>
          <w:sz w:val="18"/>
          <w:szCs w:val="18"/>
        </w:rPr>
        <w:t>Да, как в каждой семье, у них бывают ссоры, обиды, но это только внутри. Каждую проблему они решают семейным советом, работа в приюте очень помогает,  дает необходимый опыт. Но никакие проблемы извне в семью не пускают. У них другие цели и задачи – стать полноправными и счастливыми людьми в нашем обществе. А рядом с любящими опекунами это так просто.</w:t>
      </w:r>
    </w:p>
    <w:p>
      <w:pPr>
        <w:pStyle w:val="Normal"/>
        <w:tabs>
          <w:tab w:val="clear" w:pos="708"/>
          <w:tab w:val="left" w:pos="198" w:leader="none"/>
          <w:tab w:val="left" w:pos="680" w:leader="none"/>
        </w:tabs>
        <w:autoSpaceDE w:val="false"/>
        <w:spacing w:lineRule="atLeast" w:line="280" w:before="0" w:after="0"/>
        <w:ind w:firstLine="283"/>
        <w:jc w:val="center"/>
        <w:rPr>
          <w:rFonts w:ascii="Arial" w:hAnsi="Arial" w:cs="Arial"/>
          <w:sz w:val="18"/>
          <w:szCs w:val="18"/>
        </w:rPr>
      </w:pPr>
      <w:r>
        <w:rPr>
          <w:rFonts w:cs="Arial" w:ascii="Arial" w:hAnsi="Arial"/>
          <w:b/>
          <w:bCs/>
          <w:sz w:val="28"/>
          <w:szCs w:val="28"/>
        </w:rPr>
        <w:t>.   .   .</w:t>
      </w:r>
    </w:p>
    <w:p>
      <w:pPr>
        <w:pStyle w:val="Normal"/>
        <w:tabs>
          <w:tab w:val="clear" w:pos="708"/>
          <w:tab w:val="left" w:pos="198" w:leader="none"/>
          <w:tab w:val="left" w:pos="680" w:leader="none"/>
          <w:tab w:val="left" w:pos="823" w:leader="none"/>
        </w:tabs>
        <w:autoSpaceDE w:val="false"/>
        <w:spacing w:lineRule="atLeast" w:line="190" w:before="0" w:after="0"/>
        <w:jc w:val="both"/>
        <w:rPr/>
      </w:pPr>
      <w:r>
        <w:rPr>
          <w:rFonts w:cs="Arial" w:ascii="Arial" w:hAnsi="Arial"/>
          <w:sz w:val="18"/>
          <w:szCs w:val="18"/>
        </w:rPr>
        <w:t>Перед вами, как на ладони, лежат судьбы всего нескольких детей, которым повезло избежать детского дома. В приюте хорошо одевают, кормят и окружают любовью и заботой. Но ничто не может заменить той домашней обстановки, которую дети находят в семьях. Они тянутся к ласке всеми силами, как хрупкий цветок к солнцу. И чтобы не говорили вокруг о приемных семьях, люди берут детей не из материальных побуждений, а совершенно искренне их любят, и отдают им все, что могут.</w:t>
      </w:r>
    </w:p>
    <w:p>
      <w:pPr>
        <w:pStyle w:val="Normal"/>
        <w:tabs>
          <w:tab w:val="clear" w:pos="708"/>
          <w:tab w:val="left" w:pos="198" w:leader="none"/>
          <w:tab w:val="left" w:pos="680" w:leader="none"/>
        </w:tabs>
        <w:autoSpaceDE w:val="false"/>
        <w:spacing w:lineRule="atLeast" w:line="190" w:before="0" w:after="0"/>
        <w:ind w:firstLine="283"/>
        <w:jc w:val="both"/>
        <w:rPr>
          <w:rFonts w:ascii="Arial" w:hAnsi="Arial" w:cs="Arial"/>
          <w:sz w:val="18"/>
          <w:szCs w:val="18"/>
        </w:rPr>
      </w:pPr>
      <w:r>
        <w:rPr>
          <w:rFonts w:cs="Arial" w:ascii="Arial" w:hAnsi="Arial"/>
          <w:sz w:val="18"/>
          <w:szCs w:val="18"/>
        </w:rPr>
        <w:t>Посмотрите на них другими, открытыми глазами и чистым сердцем, не замутненным подозрением и злобой. Может, тогда и в вас зажжется огонек любви, которого хватит не только на своих, но и на «чужих» детей. Тогда и вам мы низко поклонимся за добрую душу, полную сострадания и нежности к этим маленьким кукушатам.</w:t>
      </w:r>
    </w:p>
    <w:p>
      <w:pPr>
        <w:pStyle w:val="Normal"/>
        <w:autoSpaceDE w:val="false"/>
        <w:spacing w:lineRule="auto" w:line="240" w:before="0" w:after="0"/>
        <w:jc w:val="right"/>
        <w:rPr/>
      </w:pPr>
      <w:r>
        <w:rPr>
          <w:rFonts w:cs="Times New Roman CYR" w:ascii="Times New Roman CYR" w:hAnsi="Times New Roman CYR"/>
          <w:b/>
          <w:bCs/>
          <w:sz w:val="18"/>
          <w:szCs w:val="18"/>
        </w:rPr>
        <w:t xml:space="preserve">Татьяна </w:t>
      </w:r>
      <w:r>
        <w:rPr>
          <w:rFonts w:cs="Times New Roman CYR" w:ascii="Times New Roman CYR" w:hAnsi="Times New Roman CYR"/>
          <w:b/>
          <w:bCs/>
          <w:caps/>
          <w:sz w:val="18"/>
          <w:szCs w:val="18"/>
        </w:rPr>
        <w:t>Землянова</w:t>
      </w:r>
      <w:r>
        <w:rPr>
          <w:rFonts w:cs="Times New Roman CYR" w:ascii="Times New Roman CYR" w:hAnsi="Times New Roman CYR"/>
          <w:b/>
          <w:bCs/>
          <w:sz w:val="18"/>
          <w:szCs w:val="18"/>
        </w:rPr>
        <w:t>.</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Фото автора и из архива приюта.</w:t>
      </w:r>
      <w:r>
        <w:fldChar w:fldCharType="begin"/>
      </w:r>
      <w:r>
        <w:rPr/>
        <w:instrText xml:space="preserve"> TC "Теперь все изменилось. Разбалованный Игорь не слезает с велосипеда,  как и все мальчишки его возраста, немножко шкодит. Взахлеб рассказывает о своих приключениях в детском саду и дома." \l 1 </w:instrText>
      </w:r>
      <w:r>
        <w:rPr/>
        <w:fldChar w:fldCharType="separate"/>
      </w:r>
      <w:r>
        <w:rPr/>
      </w:r>
      <w:r>
        <w:rPr/>
        <w:fldChar w:fldCharType="end"/>
      </w:r>
    </w:p>
    <w:p>
      <w:pPr>
        <w:pStyle w:val="2"/>
        <w:spacing w:lineRule="atLeast" w:line="196"/>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2"/>
        <w:rPr>
          <w:rFonts w:ascii="Times New Roman" w:hAnsi="Times New Roman" w:cs="Times New Roman"/>
          <w:spacing w:val="15"/>
          <w:sz w:val="24"/>
          <w:szCs w:val="24"/>
        </w:rPr>
      </w:pPr>
      <w:r>
        <w:rPr>
          <w:rFonts w:cs="Times New Roman" w:ascii="Times New Roman" w:hAnsi="Times New Roman"/>
          <w:spacing w:val="15"/>
          <w:sz w:val="24"/>
          <w:szCs w:val="24"/>
        </w:rPr>
      </w:r>
    </w:p>
    <w:p>
      <w:pPr>
        <w:pStyle w:val="Normal"/>
        <w:rPr>
          <w:b/>
          <w:b/>
          <w:bCs/>
          <w:i/>
          <w:i/>
          <w:iCs/>
          <w:sz w:val="24"/>
          <w:szCs w:val="24"/>
        </w:rPr>
      </w:pPr>
      <w:r>
        <w:rPr>
          <w:rFonts w:cs="Calibri"/>
          <w:b/>
          <w:bCs/>
          <w:i/>
          <w:iCs/>
          <w:sz w:val="24"/>
          <w:szCs w:val="24"/>
        </w:rPr>
        <w:t xml:space="preserve"> </w:t>
      </w:r>
      <w:r>
        <w:fldChar w:fldCharType="begin"/>
      </w:r>
      <w:r>
        <w:rPr/>
        <w:instrText xml:space="preserve"> TC "- Нет никакого высшего искусства, как искусство воспитания. Мудрый воспитатель создает живой образ, смотря на который радуется Бог и люди, - говорил святитель Иоанн Златоуст. Некоторые по неразумности своей отказываются или теряют не только возможность воспитывать своего ребенка, но быть ему родителями по закону. Когда  дряхлые душой матери и отцы бросают родных детей, они попадают в приюты и детские дома." \l 1 </w:instrText>
      </w:r>
      <w:r>
        <w:rPr/>
        <w:fldChar w:fldCharType="separate"/>
      </w:r>
      <w:r>
        <w:rPr/>
      </w:r>
      <w:r>
        <w:rPr/>
        <w:fldChar w:fldCharType="end"/>
      </w:r>
    </w:p>
    <w:p>
      <w:pPr>
        <w:pStyle w:val="Normal"/>
        <w:spacing w:before="0" w:after="200"/>
        <w:rPr>
          <w:b/>
          <w:b/>
          <w:bCs/>
          <w:i/>
          <w:i/>
          <w:iCs/>
          <w:sz w:val="24"/>
          <w:szCs w:val="24"/>
        </w:rPr>
      </w:pPr>
      <w:r>
        <w:rPr>
          <w:b/>
          <w:bCs/>
          <w:i/>
          <w:i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2"/>
    <w:basedOn w:val="Normal"/>
    <w:qFormat/>
    <w:pPr>
      <w:autoSpaceDE w:val="false"/>
      <w:spacing w:lineRule="atLeast" w:line="190" w:before="0" w:after="0"/>
      <w:jc w:val="both"/>
    </w:pPr>
    <w:rPr>
      <w:rFonts w:ascii="Arial" w:hAnsi="Arial" w:cs="Arial"/>
      <w:sz w:val="18"/>
      <w:szCs w:val="18"/>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52:00Z</dcterms:created>
  <dc:creator>Иванова Оксана Федоровна</dc:creator>
  <dc:description/>
  <cp:keywords/>
  <dc:language>en-US</dc:language>
  <cp:lastModifiedBy>Иванова Оксана Федоровна</cp:lastModifiedBy>
  <dcterms:modified xsi:type="dcterms:W3CDTF">2010-01-15T08:03:00Z</dcterms:modified>
  <cp:revision>1</cp:revision>
  <dc:subject/>
  <dc:title/>
</cp:coreProperties>
</file>