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rFonts w:eastAsia="Arial CYR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46-47, 12 апреля 2008 г.</w:t>
      </w:r>
    </w:p>
    <w:p>
      <w:pPr>
        <w:pStyle w:val="Style16"/>
        <w:spacing w:lineRule="atLeast" w:line="1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ние</w:t>
      </w:r>
    </w:p>
    <w:p>
      <w:pPr>
        <w:pStyle w:val="Style16"/>
        <w:spacing w:lineRule="atLeast" w:line="1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чем школе комбайн?</w:t>
      </w:r>
    </w:p>
    <w:p>
      <w:pPr>
        <w:pStyle w:val="Style16"/>
        <w:spacing w:lineRule="atLeast" w:line="170"/>
        <w:rPr/>
      </w:pPr>
      <w:r>
        <w:rPr>
          <w:b/>
          <w:bCs/>
          <w:sz w:val="20"/>
          <w:szCs w:val="20"/>
        </w:rPr>
        <w:t>Каковы главные заботы директора школы? Об успеваемости, воспитании, - само собой. Плюс – хозяйственные хлопоты – как и чем пополнить запасы для школьной столовой и в каком состоянии находится отопительная система учебного здания… Есть и еще не одна пара-тройка «плюсов». Все это звучит вполне понятно. Но если сказать о том, что директор школы решает, где дешевле купить комбайн и как выгоднее сбыть выращенное зерно – многие удивятся: речь идет об обычной школе или все-таки – крестьянском хозяйстве?</w:t>
      </w:r>
      <w:r>
        <w:fldChar w:fldCharType="begin"/>
      </w:r>
      <w:r>
        <w:rPr/>
        <w:instrText xml:space="preserve"> TC "Каковы главные заботы директора школы? Об успеваемости, воспитании, - само собой. Плюс – хозяйственные хлопоты – как и чем пополнить запасы для школьной столовой и в каком состоянии находится отопительная система учебного здания… Есть и еще не одна пара-тройка «плюсов». Все это звучит вполне понятно. Но если сказать о том, что директор школы решает, где дешевле купить комбайн и как выгоднее сбыть выращенное зерно – многие удивятся\: речь идет об обычной школе или все-таки – крестьянском хозяйстве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>Никакой путаницы здесь нет – речь действительно идет о сельской средней школе, уточним – из села Новороманово. Как сказала мне ведущий специалист  комитета по образованию администрации нашего района Л.М. Шатохина, эта школа на сегодня – практически единственная, кто не один десяток лет успешно совмещает основной учебный процесс с профильным обучением, имеет свою земельную пашню и приличный автопарк.</w:t>
      </w:r>
      <w:r>
        <w:fldChar w:fldCharType="begin"/>
      </w:r>
      <w:r>
        <w:rPr/>
        <w:instrText xml:space="preserve"> TC "Никакой путаницы здесь нет – речь действительно идет о сельской средней школе, уточним – из села Новороманово. Как сказала мне ведущий специалист  комитета по образованию администрации нашего района Л.М. Шатохина, эта школа на сегодня – практически единственная, кто не один десяток лет успешно совмещает основной учебный процесс с профильным обучением, имеет свою земельную пашню и приличный автопарк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>Вот уже более трех десятков лет на базе Новоромановской средней школы работает школьное сельскохозяйственное звено. Наряду с другими звеньями учебной производственной бригады школы (а именно парикмахерское, швейное дело, отряд вожатых, ремонтников, «Малая тимирязевка») именно это, сельскохозяйственное, – оказалось самым живучим. Да и его главные плоды – вышедшие из стен школы трактористы – профессионалы с категориями «С» и «Е» (это не только колесная, но и гусеничная техника), шофера категорий «В» и «С» - своеобразная гордость даже не школы – села, а то и района, где проблема «кадрового голода» в сельском хозяйстве остается «живучей». А так – глядишь, отучившись в школе на тракториста, выпускник поступит куда-нибудь в сельхозвуз или колледж да и вернется потом в родное село – туда, где впервые приобщился к самому важному еще со времен своих предков делу – работе в поле.</w:t>
      </w:r>
      <w:r>
        <w:fldChar w:fldCharType="begin"/>
      </w:r>
      <w:r>
        <w:rPr/>
        <w:instrText xml:space="preserve"> TC "Вот уже более трех десятков лет на базе Новоромановской средней школы работает школьное сельскохозяйственное звено. Наряду с другими звеньями учебной производственной бригады школы (а именно парикмахерское, швейное дело, отряд вожатых, ремонтников, «Малая тимирязевка») именно это, сельскохозяйственное, – оказалось самым живучим. Да и его главные плоды – вышедшие из стен школы трактористы – профессионалы с категориями «С» и «Е» (это не только колесная, но и гусеничная техника), шофера категорий «В» и «С» - своеобразная гордость даже не школы – села, а то и района, где проблема «кадрового голода» в сельском хозяйстве остается «живучей». А так – глядишь, отучившись в школе на тракториста, выпускник поступит куда-нибудь в сельхозвуз или колледж да и вернется потом в родное село – туда, где впервые приобщился к самому важному еще со времен своих предков делу – работе в пол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>Сегодня у школы – 64 гектара пахотной земли (кстати, были годы, когда это количество было почти в пять раз большим), два «ЗИЛа», автобус, два трактора - МТЗ, ДТ-75, два комбайна – «Енисей» и СКД-6. К технике - набор всех сельхозорудий для возделывания земли, в числе которых есть даже и свой снегопах – для снегозадержания и измельчитель соломы – для удобрения почвы. Плюс – пять гаражей и склад для хранения зерна.</w:t>
      </w:r>
      <w:r>
        <w:fldChar w:fldCharType="begin"/>
      </w:r>
      <w:r>
        <w:rPr/>
        <w:instrText xml:space="preserve"> TC "Сегодня у школы – 64 гектара пахотной земли (кстати, были годы, когда это количество было почти в пять раз большим), два «ЗИЛа», автобус, два трактора - МТЗ, ДТ-75, два комбайна – «Енисей» и СКД-6. К технике - набор всех сельхозорудий для возделывания земли, в числе которых есть даже и свой снегопах – для снегозадержания и измельчитель соломы – для удобрения почвы. Плюс – пять гаражей и склад для хранения зерн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>Как правило, в начале каждого нового учебного года десятиклассники разбиваются на две группы: те, кто будет обучаться на шоферов и те, кто получат удостоверения трактористов. Сегодня, к примеру, умению управлять тракторами обучаются четыре парня и три девчонки, причем, как отметил руководитель производственной бригады Александр Яковлевич Иконников, девчата выбрали такое направление обучения сами. Последнее обстоятельство, признаться, меня удивило – поэтому при встрече я взялась допытываться у девочек: вправду ли им это интересно?</w:t>
      </w:r>
      <w:r>
        <w:fldChar w:fldCharType="begin"/>
      </w:r>
      <w:r>
        <w:rPr/>
        <w:instrText xml:space="preserve"> TC "Как правило, в начале каждого нового учебного года десятиклассники разбиваются на две группы\: те, кто будет обучаться на шоферов и те, кто получат удостоверения трактористов. Сегодня, к примеру, умению управлять тракторами обучаются четыре парня и три девчонки, причем, как отметил руководитель производственной бригады Александр Яковлевич Иконников, девчата выбрали такое направление обучения сами. Последнее обстоятельство, признаться, меня удивило – поэтому при встрече я взялась допытываться у девочек\: вправду ли им это интересно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>Вперед всех высказалась словоохотливая Галя Упорова: «Давно мечтала научиться ездить на тракторе, по-моему, когда девчонка умеет управлять и такой техникой – это круто».</w:t>
      </w:r>
      <w:r>
        <w:fldChar w:fldCharType="begin"/>
      </w:r>
      <w:r>
        <w:rPr/>
        <w:instrText xml:space="preserve"> TC "Вперед всех высказалась словоохотливая Галя Упорова\: «Давно мечтала научиться ездить на тракторе, по-моему, когда девчонка умеет управлять и такой техникой – это круто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>Парни были более рассудительными – здесь оказались и те, кто откровенно считает, что умение управлять трактором в жизни ему не пригодится, и такие, как, например, Максим Вернер, который на полном серьезе сказал: «Во-первых, буду поступать в машиностроительный – так что знания техники мне очень нужны. А во-вторых  – у меня отец фермер, и в будущем я хотел бы продолжить его дело».</w:t>
      </w:r>
      <w:r>
        <w:fldChar w:fldCharType="begin"/>
      </w:r>
      <w:r>
        <w:rPr/>
        <w:instrText xml:space="preserve"> TC "Парни были более рассудительными – здесь оказались и те, кто откровенно считает, что умение управлять трактором в жизни ему не пригодится, и такие, как, например, Максим Вернер, который на полном серьезе сказал\: «Во-первых, буду поступать в машиностроительный – так что знания техники мне очень нужны. А во-вторых  – у меня отец фермер, и в будущем я хотел бы продолжить его дело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>Урожай прошлого года, собранный на ученическом поле, составил 25,6 тонн пшеницы и 12,6 тонн гречихи. Из них первым делом засыпали на хранение семена – больше шести тонн пшеницы и три с небольшим – гречихи. Остальное – реализовали. Пшеницей в первую очередь обеспечили своих педагогов, а вот гречиха сразу пошла «на импорт» - ее закупила барнаульская торговая компания «Славянка». Выйти на компанию помогло рекламное объявление в газете – увидев приемлемые расценки, администрация школы решила продать гречишный урожай именно им. А на вырученные деньги купили автобус («бэушный», но с «капиталки», с новым мотором) и музыкальный центр с функцией караоке для школьных вечеров, а также капитально отремонтировали мотор на комбайн. Но главное, конечно – оставили средства на запасные части и дизтопливо к предстоящим весенне-полевым работам. Особенно радовались автобусу: новоромановские школьники привыкли ездить не только по учебным делам, для участия в соревнованиях, на экскурсии и т.д., но и в городской бассейн (!).</w:t>
      </w:r>
      <w:r>
        <w:fldChar w:fldCharType="begin"/>
      </w:r>
      <w:r>
        <w:rPr/>
        <w:instrText xml:space="preserve"> TC "Урожай прошлого года, собранный на ученическом поле, составил 25,6 тонн пшеницы и 12,6 тонн гречихи. Из них первым делом засыпали на хранение семена – больше шести тонн пшеницы и три с небольшим – гречихи. Остальное – реализовали. Пшеницей в первую очередь обеспечили своих педагогов, а вот гречиха сразу пошла «на импорт» - ее закупила барнаульская торговая компания «Славянка». Выйти на компанию помогло рекламное объявление в газете – увидев приемлемые расценки, администрация школы решила продать гречишный урожай именно им. А на вырученные деньги купили автобус («бэушный», но с «капиталки», с новым мотором) и музыкальный центр с функцией караоке для школьных вечеров, а также капитально отремонтировали мотор на комбайн. Но главное, конечно – оставили средства на запасные части и дизтопливо к предстоящим весенне-полевым работам. Особенно радовались автобусу\: новоромановские школьники привыкли ездить не только по учебным делам, для участия в соревнованиях, на экскурсии и т.д., но и в городской бассейн (!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>Если бы позволило качество клейковины – то и мука для школьной столовой была бы своя. Но пока, к сожалению, этот показатель низкий.</w:t>
      </w:r>
      <w:r>
        <w:fldChar w:fldCharType="begin"/>
      </w:r>
      <w:r>
        <w:rPr/>
        <w:instrText xml:space="preserve"> TC "Если бы позволило качество клейковины – то и мука для школьной столовой была бы своя. Но пока, к сожалению, этот показатель низки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6"/>
        <w:rPr/>
      </w:pPr>
      <w:r>
        <w:rPr/>
        <w:t>В свой приезд мы побывали на учебной базе юных полеводов-практиков: в лаборатории, где на полках стоят макеты основных механизмов, классной комнате, укомплектованной множеством наглядных таблиц, а также гараже. Полюбовались на обширный автопарк школы, совсем скоро которому предстоит вновь покорять хлебную ниву: пахать, сеять, убирать… А это значит – на деле знать цену крестьянскому труду и ощущать свою к нему сопричастность. Держать в руке хотя бы горсть, хотя бы колосок пшеницы, выращенный лично тобою, – это ли не гордость будущих хозяев нашей страны?</w:t>
      </w:r>
    </w:p>
    <w:p>
      <w:pPr>
        <w:pStyle w:val="Style16"/>
        <w:spacing w:lineRule="atLeast" w:line="176"/>
        <w:rPr>
          <w:b/>
          <w:b/>
          <w:bCs/>
        </w:rPr>
      </w:pPr>
      <w:r>
        <w:rPr>
          <w:b/>
          <w:bCs/>
        </w:rPr>
        <w:t>К сожалению, тенденция уменьшения количеств школьных производственных бригад (когда-то их было несколько и в Калманском районе) характерна для всей нашей страны. Причина – отсутствие государственной поддержки, расчет только на самовыживание да поддержку местной власти. Сегодня многим школам не под силу не то что самостоятельно приобрести новую сельс-кохозяйственную технику – но и в сроки и без нарушений провести посевную или уборочную кампании. Именно эти проблемы будут подняты на предстоящем в июне этого года V Всероссийском слете учебных производственных бригад в Удмуртии. И, если они будут услышаны и поддержка бригад станет делом не района, края, но – государства – есть надежда, что будут жить и развиваться эти «маленькие начальные кузницы» кадров для АПК.</w:t>
      </w:r>
      <w:r>
        <w:fldChar w:fldCharType="begin"/>
      </w:r>
      <w:r>
        <w:rPr/>
        <w:instrText xml:space="preserve"> TC "К сожалению, тенденция уменьшения количеств школьных производственных бригад (когда-то их было несколько и в Калманском районе) характерна для всей нашей страны. Причина – отсутствие государственной поддержки, расчет только на самовыживание да поддержку местной власти. Сегодня многим школам не под силу не то что самостоятельно приобрести новую сельс-кохозяйственную технику – но и в сроки и без нарушений провести посевную или уборочную кампании. Именно эти проблемы будут подняты на предстоящем в июне этого года V Всероссийском слете учебных производственных бригад в Удмуртии. И, если они будут услышаны и поддержка бригад станет делом не района, края, но – государства – есть надежда, что будут жить и развиваться эти «маленькие начальные кузницы» кадров для АПК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Оксана И</w:t>
      </w:r>
      <w:r>
        <w:rPr>
          <w:caps/>
          <w:color w:val="000000"/>
        </w:rPr>
        <w:t>ванова.</w:t>
      </w:r>
    </w:p>
    <w:p>
      <w:pPr>
        <w:pStyle w:val="Signature"/>
        <w:spacing w:lineRule="atLeast" w:line="180"/>
        <w:rPr/>
      </w:pPr>
      <w:r>
        <w:rPr>
          <w:color w:val="000000"/>
        </w:rPr>
        <w:t>Фото Олега Н</w:t>
      </w:r>
      <w:r>
        <w:rPr>
          <w:caps/>
          <w:color w:val="000000"/>
        </w:rPr>
        <w:t>икулина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шей страны?</w:t>
      </w:r>
    </w:p>
    <w:p>
      <w:pPr>
        <w:pStyle w:val="Normal"/>
        <w:widowControl/>
        <w:bidi w:val="0"/>
        <w:spacing w:lineRule="auto" w:line="276" w:before="0" w:after="200"/>
        <w:rPr/>
      </w:pPr>
      <w:r>
        <w:fldChar w:fldCharType="begin"/>
      </w:r>
      <w:r>
        <w:rPr/>
        <w:instrText xml:space="preserve"> TC "В свой приезд мы побывали на учебной базе юных полеводов-практиков\: в лаборатории, где на полках стоят макеты основных механизмов, классной комнате, укомплектованной множеством наглядных таблиц, а также гараже. Полюбовались на обширный автопарк школы, совсем скоро которому предстоит вновь покорять хлебную ниву\: пахать, сеять, убирать… А это значит – на деле знать цену крестьянскому труду и ощущать свою к нему сопричастность. Держать в руке хотя бы горсть, хотя бы колосок пшеницы, выращенный лично тобою, – это ли не гордость будущих хозяев нашей страны?" \l 1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3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5:36:00Z</dcterms:modified>
  <cp:revision>1</cp:revision>
  <dc:subject/>
  <dc:title/>
</cp:coreProperties>
</file>