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№</w:t>
      </w:r>
      <w:r>
        <w:rPr>
          <w:rFonts w:eastAsia="Arial CYR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23-124, 11 октября 2008 г.</w:t>
      </w:r>
    </w:p>
    <w:p>
      <w:pPr>
        <w:pStyle w:val="Style16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дет месячник пожилых людей</w:t>
      </w:r>
    </w:p>
    <w:p>
      <w:pPr>
        <w:pStyle w:val="Style16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 них просто золотая осень!</w:t>
      </w:r>
    </w:p>
    <w:p>
      <w:pPr>
        <w:pStyle w:val="Style16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гда мы подошли к дому Садчиковых и открыли калитку, на пороге нас, журналистов, тут же встретила хозяйка с извинениями: «Простите уж нас. Только вымели дорожку, как вновь листьев нанесло».</w:t>
      </w:r>
      <w:r>
        <w:fldChar w:fldCharType="begin"/>
      </w:r>
      <w:r>
        <w:rPr/>
        <w:instrText xml:space="preserve"> TC "Когда мы подошли к дому Садчиковых и открыли калитку, на пороге нас, журналистов, тут же встретила хозяйка с извинениями\: «Простите уж нас. Только вымели дорожку, как вновь листьев нанесло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240"/>
        <w:rPr/>
      </w:pPr>
      <w:r>
        <w:rPr>
          <w:b/>
          <w:bCs/>
          <w:sz w:val="24"/>
          <w:szCs w:val="24"/>
        </w:rPr>
        <w:t xml:space="preserve">Да разве ж это беспорядок! </w:t>
      </w:r>
      <w:r>
        <w:fldChar w:fldCharType="begin"/>
      </w:r>
      <w:r>
        <w:rPr/>
        <w:instrText xml:space="preserve"> TC "Да разве ж это беспорядок!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  <w:sz w:val="24"/>
          <w:szCs w:val="24"/>
        </w:rPr>
        <w:t>Время  сейчас такое – осень.</w:t>
      </w:r>
    </w:p>
    <w:p>
      <w:pPr>
        <w:pStyle w:val="Style16"/>
        <w:spacing w:lineRule="atLeast" w:line="240"/>
        <w:rPr>
          <w:b/>
          <w:b/>
          <w:bCs/>
          <w:sz w:val="24"/>
          <w:szCs w:val="24"/>
        </w:rPr>
      </w:pPr>
      <w:r>
        <w:fldChar w:fldCharType="begin"/>
      </w:r>
      <w:r>
        <w:rPr/>
        <w:instrText xml:space="preserve"> TC "Время  сейчас такое – осень.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Аккуратность здесь, судя по всему - семейная черта. На усадьбе, в огороде и саду – порядок идеальный. Иван Васильевич на небольшом тракторишке, который, кстати, смастерил своими собственными руками, и который ему служит уже лет 18, только что вывез со двора мусор. И, принарядившись в светлую рубашку, вместе с супругою ожидали гостей из редакции. Мария Петровна, как радушная хозяйка, подсуетилась, накрыв стол. Вот так, за чашкой чая, потекла наша беседа в уютном, теплом доме Садчиковых.</w:t>
      </w:r>
      <w:r>
        <w:fldChar w:fldCharType="begin"/>
      </w:r>
      <w:r>
        <w:rPr/>
        <w:instrText xml:space="preserve"> TC "Аккуратность здесь, судя по всему - семейная черта. На усадьбе, в огороде и саду – порядок идеальный. Иван Васильевич на небольшом тракторишке, который, кстати, смастерил своими собственными руками, и который ему служит уже лет 18, только что вывез со двора мусор. И, принарядившись в светлую рубашку, вместе с супругою ожидали гостей из редакции. Мария Петровна, как радушная хозяйка, подсуетилась, накрыв стол. Вот так, за чашкой чая, потекла наша беседа в уютном, теплом доме Садчиковых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«Да что о нас рассказывать, мы – люди скромные, живем тихо-мирно», - начала Мария Петровна, каждую секунду предлагая нам отведать что-либо вкусненькое. В глазах хозяев было столько тепла, света и доброты, что беседа стала довольно приятным событием.</w:t>
      </w:r>
      <w:r>
        <w:fldChar w:fldCharType="begin"/>
      </w:r>
      <w:r>
        <w:rPr/>
        <w:instrText xml:space="preserve"> TC "«Да что о нас рассказывать, мы – люди скромные, живем тихо-мирно», - начала Мария Петровна, каждую секунду предлагая нам отведать что-либо вкусненькое. В глазах хозяев было столько тепла, света и доброты, что беседа стала довольно приятным событием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 xml:space="preserve">А как трогательно было смотреть на эту пожилую семейную пару, сумевшую сохранить свои чувства! Они были в их взгляде друг на друга, в их словах. </w:t>
      </w:r>
      <w:r>
        <w:rPr>
          <w:caps/>
        </w:rPr>
        <w:t>с</w:t>
      </w:r>
      <w:r>
        <w:rPr/>
        <w:t xml:space="preserve"> какой нежностью приобнял Иван Васильевич супругу за плечи – залюбуешься! Глядя на них, вовсе не скажешь, что у этих людей – закат жизни. У них просто – золотая осень!</w:t>
      </w:r>
      <w:r>
        <w:fldChar w:fldCharType="begin"/>
      </w:r>
      <w:r>
        <w:rPr/>
        <w:instrText xml:space="preserve"> TC "А как трогательно было смотреть на эту пожилую семейную пару, сумевшую сохранить свои чувства! Они были в их взгляде друг на друга, в их словах. с какой нежностью приобнял Иван Васильевич супругу за плечи – залюбуешься! Глядя на них, вовсе не скажешь, что у этих людей – закат жизни. У них просто – золотая осень!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Иван Васильевич и Мария Петровна родились в поселке Троицк. Здесь прошло их босоногое детство, незабываемая пора юности. Здесь однажды к ним пришло большое и красивое чувство любви. Это случилось в далеком 1948 году. Два года встречались, а затем Мария Петровна проводила своего любимого на военную службу. 3,5 года Иван Васильевич носил солдатскую форму, честно и достойно отдавая долг Родине. Служил на Памире, на самой дальней границе, с нетерпением ожидая весточек от любимой девушки. Весомая пачка тех писем до сих пор бережно хранится в доме Садчиковых, как дорогая семейная реликвия.</w:t>
      </w:r>
      <w:r>
        <w:fldChar w:fldCharType="begin"/>
      </w:r>
      <w:r>
        <w:rPr/>
        <w:instrText xml:space="preserve"> TC "Иван Васильевич и Мария Петровна родились в поселке Троицк. Здесь прошло их босоногое детство, незабываемая пора юности. Здесь однажды к ним пришло большое и красивое чувство любви. Это случилось в далеком 1948 году. Два года встречались, а затем Мария Петровна проводила своего любимого на военную службу. 3,5 года Иван Васильевич носил солдатскую форму, честно и достойно отдавая долг Родине. Служил на Памире, на самой дальней границе, с нетерпением ожидая весточек от любимой девушки. Весомая пачка тех писем до сих пор бережно хранится в доме Садчиковых, как дорогая семейная реликв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Судьба уготовила молодым еще одно расставание. Марию Петровну, выпускницу химико-технологического техникума, распределили на Урал. И эта разлука длиною в полтора года стала еще одной проверкой на прочность чувств молодых людей. Какие это были прекрасные, незабываемые годы! Они вместе после семи лет чистой и красивой дружбы! А впереди – вся жизнь!. Сейчас супруги вспоминают былое, как одно прекрасное мгновение, несмотря на все трудности, что пришлось пережить. Вспоминают с грустью и нежностью.</w:t>
      </w:r>
      <w:r>
        <w:fldChar w:fldCharType="begin"/>
      </w:r>
      <w:r>
        <w:rPr/>
        <w:instrText xml:space="preserve"> TC "Судьба уготовила молодым еще одно расставание. Марию Петровну, выпускницу химико-технологического техникума, распределили на Урал. И эта разлука длиною в полтора года стала еще одной проверкой на прочность чувств молодых людей. Какие это были прекрасные, незабываемые годы! Они вместе после семи лет чистой и красивой дружбы! А впереди – вся жизнь!. Сейчас супруги вспоминают былое, как одно прекрасное мгновение, несмотря на все трудности, что пришлось пережить. Вспоминают с грустью и нежностью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21 год Иван Васильевич шоферил в совхозе «Центральный». Уходил на работу затемно, чтобы подготовить машину в рейс, возвращался поздно, а то и вовсе были дальние и продолжительные командировки по краю. А как ждала и переживала супруга! На ней оставалось все домашнее хозяйство, дом, работа. Мария Петровна 35 лет трудилась медстатистом в районной больнице, имеет звание отличника здравоохранения.</w:t>
      </w:r>
      <w:r>
        <w:fldChar w:fldCharType="begin"/>
      </w:r>
      <w:r>
        <w:rPr/>
        <w:instrText xml:space="preserve"> TC "21 год Иван Васильевич шоферил в совхозе «Центральный». Уходил на работу затемно, чтобы подготовить машину в рейс, возвращался поздно, а то и вовсе были дальние и продолжительные командировки по краю. А как ждала и переживала супруга! На ней оставалось все домашнее хозяйство, дом, работа. Мария Петровна 35 лет трудилась медстатистом в районной больнице, имеет звание отличника здравоохранен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С места на место не бегали супруги Садчиковы. В их трудовых книжках – по одной записи. Люди они постоянные, надежные и ответственные.</w:t>
      </w:r>
      <w:r>
        <w:fldChar w:fldCharType="begin"/>
      </w:r>
      <w:r>
        <w:rPr/>
        <w:instrText xml:space="preserve"> TC "С места на место не бегали супруги Садчиковы. В их трудовых книжках – по одной записи. Люди они постоянные, надежные и ответственны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Иван Васильевич имеет наряду с другими наградами орден Трудового Красного Знамени. Очень переживал, когда по состоянию здоровья пришлось оставить шоферское дело и перейти на должность коменданта в совхозе. Трудолюбия этой семье не занимать. Два раза Садчиковым пришлось строить дом. С каким трудом лес заготавливали для строительства! Один дом возвели – сын женился. Семь лет жили одной семьей, в мире и согласии. А когда стало тесновато – родилась вторая внучка – приобрели другой, который нужно было капитально ремонтировать, отстраивать, доводить до ума.</w:t>
      </w:r>
      <w:r>
        <w:fldChar w:fldCharType="begin"/>
      </w:r>
      <w:r>
        <w:rPr/>
        <w:instrText xml:space="preserve"> TC "Иван Васильевич имеет наряду с другими наградами орден Трудового Красного Знамени. Очень переживал, когда по состоянию здоровья пришлось оставить шоферское дело и перейти на должность коменданта в совхозе. Трудолюбия этой семье не занимать. Два раза Садчиковым пришлось строить дом. С каким трудом лес заготавливали для строительства! Один дом возвели – сын женился. Семь лет жили одной семьей, в мире и согласии. А когда стало тесновато – родилась вторая внучка – приобрели другой, который нужно было капитально ремонтировать, отстраивать, доводить до ум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Во всем видна настоящая хозяйская рука. Иван Васильевич имеет смекалку мастера, а Мария Петровна знает все секреты ведения домашнего хозяйства. «Зима не без мороза, - говорит она. – В семейной жизни всякое случается. Но я счастлива, что рядом со мной вот уже 53 года мой дорогой муж. За все это время я не слышала от него ни одного худого, грубого слова. Все у нас по согласию. Я молюсь за него, прошу у Бога отвести время для того, чтобы быть вместе».</w:t>
      </w:r>
      <w:r>
        <w:fldChar w:fldCharType="begin"/>
      </w:r>
      <w:r>
        <w:rPr/>
        <w:instrText xml:space="preserve"> TC "Во всем видна настоящая хозяйская рука. Иван Васильевич имеет смекалку мастера, а Мария Петровна знает все секреты ведения домашнего хозяйства. «Зима не без мороза, - говорит она. – В семейной жизни всякое случается. Но я счастлива, что рядом со мной вот уже 53 года мой дорогой муж. За все это время я не слышала от него ни одного худого, грубого слова. Все у нас по согласию. Я молюсь за него, прошу у Бога отвести время для того, чтобы быть вместе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В трудах и заботах проходит каждый день супругов Садчиковых. И нет у них причин унывать и печалиться.</w:t>
      </w:r>
      <w:r>
        <w:fldChar w:fldCharType="begin"/>
      </w:r>
      <w:r>
        <w:rPr/>
        <w:instrText xml:space="preserve"> TC "В трудах и заботах проходит каждый день супругов Садчиковых. И нет у них причин унывать и печалитьс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С детских лет и по сей день Иван Васильевич увлечен рыбалкой. Ходит на реку и зимой, и летом. «В 70 лет преодолевал на лыжах большие расстояния, - говорит он, - чтобы добраться до заветной проруби. И в 78 люблю с удочкой посидеть у реки». Не бывает без дела и Мария Петровна. Занятий у нее через край. И дом обиходить, и правнучке носочки к зиме связать, и с добрым человеком по душам поговорить, советом мудрым поделиться, и храм посетить. Человек она глубоко верующий, удивительно светлый, желающий окружающим людям только добра.</w:t>
      </w:r>
      <w:r>
        <w:fldChar w:fldCharType="begin"/>
      </w:r>
      <w:r>
        <w:rPr/>
        <w:instrText xml:space="preserve"> TC "С детских лет и по сей день Иван Васильевич увлечен рыбалкой. Ходит на реку и зимой, и летом. «В 70 лет преодолевал на лыжах большие расстояния, - говорит он, - чтобы добраться до заветной проруби. И в 78 люблю с удочкой посидеть у реки». Не бывает без дела и Мария Петровна. Занятий у нее через край. И дом обиходить, и правнучке носочки к зиме связать, и с добрым человеком по душам поговорить, советом мудрым поделиться, и храм посетить. Человек она глубоко верующий, удивительно светлый, желающий окружающим людям только добр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tLeast" w:line="190"/>
        <w:rPr/>
      </w:pPr>
      <w:r>
        <w:rPr/>
        <w:t>Долгих вам лет, уважаемые Иван Васильевич и Мария Петровна! Пусть ваш дом обходят стороной все невзгоды и прочно поселятся в нем покой и радость.</w:t>
      </w:r>
      <w:r>
        <w:fldChar w:fldCharType="begin"/>
      </w:r>
      <w:r>
        <w:rPr/>
        <w:instrText xml:space="preserve"> TC "Долгих вам лет, уважаемые Иван Васильевич и Мария Петровна! Пусть ваш дом обходят стороной все невзгоды и прочно поселятся в нем покой и радость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ignature"/>
        <w:rPr>
          <w:color w:val="000000"/>
        </w:rPr>
      </w:pPr>
      <w:r>
        <w:rPr>
          <w:color w:val="000000"/>
        </w:rPr>
        <w:t>Галина</w:t>
      </w:r>
      <w:r>
        <w:rPr>
          <w:caps/>
          <w:color w:val="000000"/>
        </w:rPr>
        <w:t xml:space="preserve"> Калинина.</w:t>
      </w:r>
    </w:p>
    <w:p>
      <w:pPr>
        <w:pStyle w:val="Signature"/>
        <w:rPr/>
      </w:pPr>
      <w:r>
        <w:rPr>
          <w:color w:val="000000"/>
        </w:rPr>
        <w:t xml:space="preserve">Фото Олега </w:t>
      </w:r>
      <w:r>
        <w:rPr>
          <w:caps/>
          <w:color w:val="000000"/>
        </w:rPr>
        <w:t xml:space="preserve">Никулина. </w:t>
      </w:r>
    </w:p>
    <w:p>
      <w:pPr>
        <w:pStyle w:val="Normal"/>
        <w:spacing w:before="0" w:after="200"/>
        <w:jc w:val="both"/>
        <w:rPr>
          <w:caps/>
          <w:color w:val="000000"/>
        </w:rPr>
      </w:pPr>
      <w:r>
        <w:rPr>
          <w:caps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Знак"/>
    <w:basedOn w:val="Style14"/>
    <w:qFormat/>
    <w:rPr>
      <w:rFonts w:ascii="Times New Roman CYR" w:hAnsi="Times New Roman CYR" w:cs="Times New Roman CYR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8:00Z</dcterms:created>
  <dc:creator>Иванова Оксана Федоровна</dc:creator>
  <dc:description/>
  <cp:keywords/>
  <dc:language>en-US</dc:language>
  <cp:lastModifiedBy>Иванова Оксана Федоровна</cp:lastModifiedBy>
  <dcterms:modified xsi:type="dcterms:W3CDTF">2010-01-15T08:30:00Z</dcterms:modified>
  <cp:revision>1</cp:revision>
  <dc:subject/>
  <dc:title/>
</cp:coreProperties>
</file>