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80-81, 5 июля 2008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д идет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шенные материнского инстинк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р таков, каковы мы в нем, как мы сами его воспринимаем. Добрые люди обязательно находят в окружающем что-то хорошее, злые видят только неприятное. Часто мы сетуем, что вокруг нас много равнодушия, грубости, агрессии, несправедливости … И не задумываемся о том, что это прежде всего касается нас самих, ведь это мы равнодушно проходим мимо детей, лишенных любви,  ласки и элементарного семейного тепла, делая вид, что не замечаем их, с нашими детьми-то все в порядке.</w:t>
      </w:r>
      <w:r>
        <w:fldChar w:fldCharType="begin"/>
      </w:r>
      <w:r>
        <w:rPr/>
        <w:instrText xml:space="preserve"> TC "Мир таков, каковы мы в нем, как мы сами его воспринимаем. Добрые люди обязательно находят в окружающем что-то хорошее, злые видят только неприятное. Часто мы сетуем, что вокруг нас много равнодушия, грубости, агрессии, несправедливости … И не задумываемся о том, что это прежде всего касается нас самих, ведь это мы равнодушно проходим мимо детей, лишенных любви,  ласки и элементарного семейного тепла, делая вид, что не замечаем их, с нашими детьми-то все в порядк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4"/>
        <w:rPr/>
      </w:pPr>
      <w:r>
        <w:rPr/>
        <w:t>Не замечаем, как в некоторых семьях ребенок находится не просто в сложной, а порой опасной для жизни ситуации, где горе-родители забывают о своих прямых обязательствах по отношению к своему чаду. Почему мы ждем, когда проблемы ребенка дойдут до прокурора или органа опеки? А где же соседи, люди, которые каждый день видят этих обездоленных детей? Почему они допускают детские страдания и не сообщают о таких семьях? Не боятся, что, когда об этом узнают в высокостоящих органах – будет уже поздно? Вдруг оборвется чья-то маленькая, невинная жизнь? Мы больны вирусом равнодушия, и как бы этот диагноз не стал смертельным для нас, для нашего общества. Становится страшно, когда родитель в зале суда легко соглашается на лишение его родительских прав на родного ребенка. Некоторые даже просят лишить их этого права, а в их глазах нет ни капли сожаления.</w:t>
      </w:r>
      <w:r>
        <w:fldChar w:fldCharType="begin"/>
      </w:r>
      <w:r>
        <w:rPr/>
        <w:instrText xml:space="preserve"> TC "Не замечаем, как в некоторых семьях ребенок находится не просто в сложной, а порой опасной для жизни ситуации, где горе-родители забывают о своих прямых обязательствах по отношению к своему чаду. Почему мы ждем, когда проблемы ребенка дойдут до прокурора или органа опеки? А где же соседи, люди, которые каждый день видят этих обездоленных детей? Почему они допускают детские страдания и не сообщают о таких семьях? Не боятся, что, когда об этом узнают в высокостоящих органах – будет уже поздно? Вдруг оборвется чья-то маленькая, невинная жизнь? Мы больны вирусом равнодушия, и как бы этот диагноз не стал смертельным для нас, для нашего общества. Становится страшно, когда родитель в зале суда легко соглашается на лишение его родительских прав на родного ребенка. Некоторые даже просят лишить их этого права, а в их глазах нет ни капли сожалени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4"/>
        <w:rPr/>
      </w:pPr>
      <w:r>
        <w:rPr/>
        <w:t xml:space="preserve">В Калманском районном суде за 2007 год было рассмотрено 18 дел о лишении родительских прав, и лишь в одном из них отказано в удовлетворении иска. И хотя дел 18, но часто лишали прав в отношении нескольких детей одновременно, за каждой сухой цифрой - чья-то сломанная маленькая жизнь. За период с первого января по тридцатое июня нынешнего года в производстве было восемь дел, девятое находится в настоящее время на рассмотрении. Несомненно, есть нормы семейного кодекса, регулирующие отношения в семье и ответственность за физическое, духовное и нравственное развитие ребенка, но ведь есть еще общечеловеческие моральные нормы. А женщины, лишенные материн-ского инстинкта, легко переступают их. </w:t>
      </w:r>
      <w:r>
        <w:fldChar w:fldCharType="begin"/>
      </w:r>
      <w:r>
        <w:rPr/>
        <w:instrText xml:space="preserve"> TC "В Калманском районном суде за 2007 год было рассмотрено 18 дел о лишении родительских прав, и лишь в одном из них отказано в удовлетворении иска. И хотя дел 18, но часто лишали прав в отношении нескольких детей одновременно, за каждой сухой цифрой - чья-то сломанная маленькая жизнь. За период с первого января по тридцатое июня нынешнего года в производстве было восемь дел, девятое находится в настоящее время на рассмотрении. Несомненно, есть нормы семейного кодекса, регулирующие отношения в семье и ответственность за физическое, духовное и нравственное развитие ребенка, но ведь есть еще общечеловеческие моральные нормы. А женщины, лишенные материн-ского инстинкта, легко переступают их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4"/>
        <w:rPr/>
      </w:pPr>
      <w:r>
        <w:rPr/>
        <w:t>В одной из таких семей пенсия по инвалидности  была единственным источником дохода для мамы и папы, являющихся хроническими алкоголиками. Мальчику требовалось индивидуальное обучение в школе- интернате, но тогда родители лишились бы денежной поддержки, а на это они пойти не могли. Поэтому ребенок не учился несколько лет, находился в антисанитарных условиях, не получал необходимое лечение и даже не всегда был сытым. И без того ослабленное здоровье еще сильнее было подорвано безалаберным отношением родителей.</w:t>
      </w:r>
      <w:r>
        <w:fldChar w:fldCharType="begin"/>
      </w:r>
      <w:r>
        <w:rPr/>
        <w:instrText xml:space="preserve"> TC "В одной из таких семей пенсия по инвалидности  была единственным источником дохода для мамы и папы, являющихся хроническими алкоголиками. Мальчику требовалось индивидуальное обучение в школе- интернате, но тогда родители лишились бы денежной поддержки, а на это они пойти не могли. Поэтому ребенок не учился несколько лет, находился в антисанитарных условиях, не получал необходимое лечение и даже не всегда был сытым. И без того ослабленное здоровье еще сильнее было подорвано безалаберным отношением родителей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4"/>
        <w:rPr/>
      </w:pPr>
      <w:r>
        <w:rPr/>
        <w:t xml:space="preserve">Очень часто детей, не нужных собственным родителям, забирают дальние родственники, а порой просто чужие люди. Так, в другом судебном деле ребенок находился у опекуна, так как мать больна наркоманией. Когда девочку забирали, оказалось, что у нее отсутствует не только сезонная, но и верхняя одежда. Забрали, так сказать, «в чем была». Ее тело было покрыто коростами от солнечных ожогов и кожных заболеваний. Некоторые опекуны, сознавая бесполезность своих усилий, обращаются в суд с исками к биологическим родителям о лишении их прав на детей. </w:t>
      </w:r>
      <w:r>
        <w:fldChar w:fldCharType="begin"/>
      </w:r>
      <w:r>
        <w:rPr/>
        <w:instrText xml:space="preserve"> TC "Очень часто детей, не нужных собственным родителям, забирают дальние родственники, а порой просто чужие люди. Так, в другом судебном деле ребенок находился у опекуна, так как мать больна наркоманией. Когда девочку забирали, оказалось, что у нее отсутствует не только сезонная, но и верхняя одежда. Забрали, так сказать, «в чем была». Ее тело было покрыто коростами от солнечных ожогов и кожных заболеваний. Некоторые опекуны, сознавая бесполезность своих усилий, обращаются в суд с исками к биологическим родителям о лишении их прав на детей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4"/>
        <w:rPr/>
      </w:pPr>
      <w:r>
        <w:rPr/>
        <w:t xml:space="preserve">К сожалению, есть еще одна категория родителей, которые при расставании используют своих детей как оружие и средство воздействия на бывшего супруга. В таких случаях суд определяет порядок осуществления воспитания ребенка. Как обычно, страдают самые слабые, а в таких случаях ими, естественно, становятся дети.  </w:t>
      </w:r>
      <w:r>
        <w:fldChar w:fldCharType="begin"/>
      </w:r>
      <w:r>
        <w:rPr/>
        <w:instrText xml:space="preserve"> TC "К сожалению, есть еще одна категория родителей, которые при расставании используют своих детей как оружие и средство воздействия на бывшего супруга. В таких случаях суд определяет порядок осуществления воспитания ребенка. Как обычно, страдают самые слабые, а в таких случаях ими, естественно, становятся дети. 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4"/>
        <w:rPr/>
      </w:pPr>
      <w:r>
        <w:rPr/>
        <w:t>В Год семьи все усилия направлены на сохранение семейных ценностей. Но, как сберечь то, чего нет в подобных семьях? Они - как тряпичные куклы, из которых вытащили стержень, оседают на землю и погибают в уличной грязи. Мы в ответе за тех, кого родили. Поймут ли это те, кто легко отдает своего ребенка в чужие руки?</w:t>
      </w:r>
      <w:r>
        <w:fldChar w:fldCharType="begin"/>
      </w:r>
      <w:r>
        <w:rPr/>
        <w:instrText xml:space="preserve"> TC "В Год семьи все усилия направлены на сохранение семейных ценностей. Но, как сберечь то, чего нет в подобных семьях? Они - как тряпичные куклы, из которых вытащили стержень, оседают на землю и погибают в уличной грязи. Мы в ответе за тех, кого родили. Поймут ли это те, кто легко отдает своего ребенка в чужие руки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spacing w:lineRule="atLeast" w:line="180"/>
        <w:rPr>
          <w:color w:val="000000"/>
        </w:rPr>
      </w:pPr>
      <w:r>
        <w:rPr>
          <w:color w:val="000000"/>
        </w:rPr>
        <w:t xml:space="preserve">Татьяна </w:t>
      </w:r>
      <w:r>
        <w:rPr>
          <w:caps/>
          <w:color w:val="000000"/>
        </w:rPr>
        <w:t>Землянов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готовлено по материалам Калманского районного су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Знак"/>
    <w:basedOn w:val="Style14"/>
    <w:qFormat/>
    <w:rPr>
      <w:rFonts w:ascii="Times New Roman CYR" w:hAnsi="Times New Roman CYR" w:cs="Times New Roman CYR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  <w:ind w:firstLine="283"/>
      <w:jc w:val="both"/>
    </w:pPr>
    <w:rPr>
      <w:rFonts w:ascii="Arial CYR" w:hAnsi="Arial CYR" w:cs="Arial CYR"/>
      <w:sz w:val="18"/>
      <w:szCs w:val="18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05:00Z</dcterms:created>
  <dc:creator>Иванова Оксана Федоровна</dc:creator>
  <dc:description/>
  <cp:keywords/>
  <dc:language>en-US</dc:language>
  <cp:lastModifiedBy>Иванова Оксана Федоровна</cp:lastModifiedBy>
  <dcterms:modified xsi:type="dcterms:W3CDTF">2010-01-15T07:07:00Z</dcterms:modified>
  <cp:revision>1</cp:revision>
  <dc:subject/>
  <dc:title/>
</cp:coreProperties>
</file>