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b/>
          <w:b/>
          <w:bCs/>
          <w:sz w:val="24"/>
          <w:szCs w:val="24"/>
        </w:rPr>
      </w:pPr>
      <w:r>
        <w:rPr>
          <w:b/>
          <w:bCs/>
          <w:sz w:val="24"/>
          <w:szCs w:val="24"/>
        </w:rPr>
      </w:r>
    </w:p>
    <w:p>
      <w:pPr>
        <w:pStyle w:val="Style16"/>
        <w:spacing w:lineRule="atLeast" w:line="240"/>
        <w:rPr>
          <w:b/>
          <w:b/>
          <w:bCs/>
          <w:sz w:val="24"/>
          <w:szCs w:val="24"/>
        </w:rPr>
      </w:pPr>
      <w:r>
        <w:rPr>
          <w:b/>
          <w:bCs/>
          <w:sz w:val="24"/>
          <w:szCs w:val="24"/>
        </w:rPr>
        <w:t>№</w:t>
      </w:r>
      <w:r>
        <w:rPr>
          <w:rFonts w:eastAsia="Arial CYR"/>
          <w:b/>
          <w:bCs/>
          <w:sz w:val="24"/>
          <w:szCs w:val="24"/>
        </w:rPr>
        <w:t xml:space="preserve"> </w:t>
      </w:r>
      <w:r>
        <w:rPr>
          <w:b/>
          <w:bCs/>
          <w:sz w:val="24"/>
          <w:szCs w:val="24"/>
        </w:rPr>
        <w:t>111-112, 13 сентября 2008 г.</w:t>
      </w:r>
    </w:p>
    <w:p>
      <w:pPr>
        <w:pStyle w:val="Style16"/>
        <w:spacing w:lineRule="atLeast" w:line="240"/>
        <w:rPr>
          <w:b/>
          <w:b/>
          <w:bCs/>
          <w:sz w:val="24"/>
          <w:szCs w:val="24"/>
        </w:rPr>
      </w:pPr>
      <w:r>
        <w:rPr>
          <w:b/>
          <w:bCs/>
          <w:sz w:val="24"/>
          <w:szCs w:val="24"/>
        </w:rPr>
      </w:r>
    </w:p>
    <w:p>
      <w:pPr>
        <w:pStyle w:val="Style16"/>
        <w:spacing w:lineRule="atLeast" w:line="240"/>
        <w:rPr>
          <w:b/>
          <w:b/>
          <w:bCs/>
          <w:sz w:val="24"/>
          <w:szCs w:val="24"/>
        </w:rPr>
      </w:pPr>
      <w:r>
        <w:rPr>
          <w:b/>
          <w:bCs/>
          <w:sz w:val="24"/>
          <w:szCs w:val="24"/>
        </w:rPr>
        <w:t>Знакомьтесь… это</w:t>
      </w:r>
    </w:p>
    <w:p>
      <w:pPr>
        <w:pStyle w:val="Style16"/>
        <w:spacing w:lineRule="atLeast" w:line="240"/>
        <w:rPr>
          <w:b/>
          <w:b/>
          <w:bCs/>
          <w:sz w:val="24"/>
          <w:szCs w:val="24"/>
        </w:rPr>
      </w:pPr>
      <w:r>
        <w:rPr>
          <w:b/>
          <w:bCs/>
          <w:sz w:val="24"/>
          <w:szCs w:val="24"/>
        </w:rPr>
        <w:t>Им бы круглый год лето</w:t>
      </w:r>
    </w:p>
    <w:p>
      <w:pPr>
        <w:pStyle w:val="Style16"/>
        <w:spacing w:lineRule="atLeast" w:line="240"/>
        <w:rPr/>
      </w:pPr>
      <w:r>
        <w:rPr>
          <w:b/>
          <w:bCs/>
          <w:sz w:val="24"/>
          <w:szCs w:val="24"/>
        </w:rPr>
        <w:t>У каждого человека есть любимое дело, для которого всегда найдется свободное время. А если это занятие по душе сразу двум близким людям, то это великолепная возможность использовать фантазию, желание и опыт двоих для реализации самых</w:t>
      </w:r>
      <w:r>
        <w:fldChar w:fldCharType="begin"/>
      </w:r>
      <w:r>
        <w:rPr/>
        <w:instrText xml:space="preserve"> TC "У каждого человека есть любимое дело, для которого всегда найдется свободное время. А если это занятие по душе сразу двум близким людям, то это великолепная возможность использовать фантазию, желание и опыт двоих для реализации самых" \l 1 </w:instrText>
      </w:r>
      <w:r>
        <w:rPr/>
        <w:fldChar w:fldCharType="separate"/>
      </w:r>
      <w:r>
        <w:rPr/>
      </w:r>
      <w:r>
        <w:rPr/>
        <w:fldChar w:fldCharType="end"/>
      </w:r>
      <w:r>
        <w:rPr>
          <w:b/>
          <w:bCs/>
          <w:sz w:val="24"/>
          <w:szCs w:val="24"/>
        </w:rPr>
        <w:t xml:space="preserve"> необычных идей.</w:t>
      </w:r>
    </w:p>
    <w:p>
      <w:pPr>
        <w:pStyle w:val="Style16"/>
        <w:tabs>
          <w:tab w:val="clear" w:pos="708"/>
          <w:tab w:val="left" w:pos="763" w:leader="none"/>
        </w:tabs>
        <w:spacing w:lineRule="atLeast" w:line="192"/>
        <w:ind w:hanging="0"/>
        <w:rPr/>
      </w:pPr>
      <w:r>
        <w:rPr>
          <w:rFonts w:eastAsia="Arial CYR"/>
        </w:rPr>
        <w:t xml:space="preserve"> </w:t>
      </w:r>
      <w:r>
        <w:rPr/>
        <w:t>Три года назад Александр Ульянович и Валентина Дмитриевна Рудины решили переехать из шумного и душного города в сельскую местность. Через полгода поисков удалось найти подходящий вариант. Домик в поселке Алтай, с участком земли и надворными постройками вполне соответствовал их представлениям о тихой и спокойной деревенской жизни.</w:t>
      </w:r>
      <w:r>
        <w:fldChar w:fldCharType="begin"/>
      </w:r>
      <w:r>
        <w:rPr/>
        <w:instrText xml:space="preserve"> TC "Три года назад Алек_x000b_</w:instrText>
        <w:tab/>
        <w:instrText xml:space="preserve">сандр Ульянович и _x000b_</w:instrText>
        <w:tab/>
        <w:instrText xml:space="preserve">Валентина Дмитриевна Рудины решили переехать из шумного и душного города в сельскую местность. Через полгода поисков удалось найти подходящий вариант. Домик в поселке Алтай, с участком земли и надворными постройками вполне соответствовал их представлениям о тихой и спокойной деревенской жизни." \l 1 </w:instrText>
      </w:r>
      <w:r>
        <w:rPr/>
        <w:fldChar w:fldCharType="separate"/>
      </w:r>
      <w:r>
        <w:rPr/>
      </w:r>
      <w:r>
        <w:rPr/>
        <w:fldChar w:fldCharType="end"/>
      </w:r>
    </w:p>
    <w:p>
      <w:pPr>
        <w:pStyle w:val="Style16"/>
        <w:spacing w:lineRule="atLeast" w:line="186"/>
        <w:rPr/>
      </w:pPr>
      <w:r>
        <w:rPr/>
        <w:t>Он - строитель по образованию, она – педагог, несколько лет вела в Доме пионеров кружок декоративно-прикладного искусства. Посмотрев на свою новую усадьбу, решили во что бы то ни стало превратить её в настоящее семейное гнездышко.</w:t>
      </w:r>
      <w:r>
        <w:fldChar w:fldCharType="begin"/>
      </w:r>
      <w:r>
        <w:rPr/>
        <w:instrText xml:space="preserve"> TC "Он - строитель по образованию, она – педагог, несколько лет вела в Доме пионеров кружок декоративно-прикладного искусства. Посмотрев на свою новую усадьбу, решили во что бы то ни стало превратить её в настоящее семейное гнездышко." \l 1 </w:instrText>
      </w:r>
      <w:r>
        <w:rPr/>
        <w:fldChar w:fldCharType="separate"/>
      </w:r>
      <w:r>
        <w:rPr/>
      </w:r>
      <w:r>
        <w:rPr/>
        <w:fldChar w:fldCharType="end"/>
      </w:r>
    </w:p>
    <w:p>
      <w:pPr>
        <w:pStyle w:val="Style16"/>
        <w:spacing w:lineRule="atLeast" w:line="190"/>
        <w:rPr/>
      </w:pPr>
      <w:r>
        <w:rPr/>
        <w:t xml:space="preserve">Так, одно за одним, на невзрачном участке земли стали появляться различные растения и цветы. В центре усадьбы расположился великолепный пруд с карасями, берега которого выложены камнями. Особое очарование водоему  придают расставленные по периметру оригинальные светильники, а ощущение единения с природой дополняют фигурки животных и птиц. Вот аист в плетеной корзине, вот цапля, а это в пруду плавает утка. Между камнями притаилась черепаха, сразу её и не заметишь. Также на участке есть большой бассейн для взрослых, а для детей - маленький. </w:t>
      </w:r>
      <w:r>
        <w:fldChar w:fldCharType="begin"/>
      </w:r>
      <w:r>
        <w:rPr/>
        <w:instrText xml:space="preserve"> TC "Так, одно за одним, на невзрачном участке земли стали появляться различные растения и цветы. В центре усадьбы расположился великолепный пруд с карасями, берега которого выложены камнями. Особое очарование водоему  придают расставленные по периметру оригинальные светильники, а ощущение единения с природой дополняют фигурки животных и птиц. Вот аист в плетеной корзине, вот цапля, а это в пруду плавает утка. Между камнями притаилась черепаха, сразу её и не заметишь. Также на участке есть большой бассейн для взрослых, а для детей - маленький. " \l 1 </w:instrText>
      </w:r>
      <w:r>
        <w:rPr/>
        <w:fldChar w:fldCharType="separate"/>
      </w:r>
      <w:r>
        <w:rPr/>
      </w:r>
      <w:r>
        <w:rPr/>
        <w:fldChar w:fldCharType="end"/>
      </w:r>
    </w:p>
    <w:p>
      <w:pPr>
        <w:pStyle w:val="Style16"/>
        <w:spacing w:lineRule="atLeast" w:line="192"/>
        <w:rPr/>
      </w:pPr>
      <w:r>
        <w:rPr/>
        <w:t xml:space="preserve">На плечи хозяйки ложится, кроме хлопот по дому, уход за растениями, содержание усадьбы в хорошем состоянии. Само собой разумеется, что одной с этим не справиться. Помогают соседи, муж и дочери. </w:t>
      </w:r>
      <w:r>
        <w:fldChar w:fldCharType="begin"/>
      </w:r>
      <w:r>
        <w:rPr/>
        <w:instrText xml:space="preserve"> TC "На плечи хозяйки ложится, кроме хлопот по дому, уход за растениями, содержание усадьбы в хорошем состоянии. Само собой разумеется, что одной с этим не справиться. Помогают соседи, муж и дочери. " \l 1 </w:instrText>
      </w:r>
      <w:r>
        <w:rPr/>
        <w:fldChar w:fldCharType="separate"/>
      </w:r>
      <w:r>
        <w:rPr/>
      </w:r>
      <w:r>
        <w:rPr/>
        <w:fldChar w:fldCharType="end"/>
      </w:r>
    </w:p>
    <w:p>
      <w:pPr>
        <w:pStyle w:val="Style16"/>
        <w:spacing w:lineRule="atLeast" w:line="192"/>
        <w:rPr/>
      </w:pPr>
      <w:r>
        <w:rPr/>
        <w:t xml:space="preserve">У главы семьи также очень много забот: оштукатурить дом, доделать печь, построить веранду и беседку возле пруда – и самое главное, чтобы всё было сделано качественно, аккуратно и красиво. Работа всегда найдется для того, кто хочет трудиться. </w:t>
      </w:r>
      <w:r>
        <w:fldChar w:fldCharType="begin"/>
      </w:r>
      <w:r>
        <w:rPr/>
        <w:instrText xml:space="preserve"> TC "У главы семьи также очень много забот\: оштукатурить дом, доделать печь, построить веранду и беседку возле пруда – и самое главное, чтобы всё было сделано качественно, аккуратно и красиво. Работа всегда найдется для того, кто хочет трудиться. " \l 1 </w:instrText>
      </w:r>
      <w:r>
        <w:rPr/>
        <w:fldChar w:fldCharType="separate"/>
      </w:r>
      <w:r>
        <w:rPr/>
      </w:r>
      <w:r>
        <w:rPr/>
        <w:fldChar w:fldCharType="end"/>
      </w:r>
    </w:p>
    <w:p>
      <w:pPr>
        <w:pStyle w:val="Style16"/>
        <w:spacing w:lineRule="atLeast" w:line="192"/>
        <w:rPr/>
      </w:pPr>
      <w:r>
        <w:rPr/>
        <w:t xml:space="preserve">«В этом году мы принялись перекрывать крышу, - говорит Александр Ульянович, - но не успели управиться до дождей, вследствие чего получили массу дополнительных проблем – ремонт можно начинать заново, но это не страшно, всё сделаем, было бы здоровье, а остальное приложится». </w:t>
      </w:r>
      <w:r>
        <w:fldChar w:fldCharType="begin"/>
      </w:r>
      <w:r>
        <w:rPr/>
        <w:instrText xml:space="preserve"> TC "«В этом году мы принялись перекрывать крышу, - говорит Александр Ульянович, - но не успели управиться до дождей, вследствие чего получили массу дополнительных проблем – ремонт можно начинать заново, но это не страшно, всё сделаем, было бы здоровье, а остальное приложится». " \l 1 </w:instrText>
      </w:r>
      <w:r>
        <w:rPr/>
        <w:fldChar w:fldCharType="separate"/>
      </w:r>
      <w:r>
        <w:rPr/>
      </w:r>
      <w:r>
        <w:rPr/>
        <w:fldChar w:fldCharType="end"/>
      </w:r>
    </w:p>
    <w:p>
      <w:pPr>
        <w:pStyle w:val="Style16"/>
        <w:spacing w:lineRule="atLeast" w:line="192"/>
        <w:rPr/>
      </w:pPr>
      <w:r>
        <w:rPr/>
        <w:t>Оказалось, что любовь к красоте у Рудиных давняя, будучи ещё городскими жителями, супруги являлись примером для своих соседей. Однажды, наблюдая за тем, как резвятся на улице дети, они решили благоустроить детскую площадку. Сначала огородили место детских игр с помощью кустов парковой розы, насадили молодой травы и привезли песок в песочницу.</w:t>
      </w:r>
      <w:r>
        <w:fldChar w:fldCharType="begin"/>
      </w:r>
      <w:r>
        <w:rPr/>
        <w:instrText xml:space="preserve"> TC "Оказалось, что любовь к красоте у Рудиных давняя, будучи ещё городскими жителями, супруги являлись примером для своих соседей. Однажды, наблюдая за тем, как резвятся на улице дети, они решили благоустроить детскую площадку. Сначала огородили место детских игр с помощью кустов парковой розы, насадили молодой травы и привезли песок в песочницу." \l 1 </w:instrText>
      </w:r>
      <w:r>
        <w:rPr/>
        <w:fldChar w:fldCharType="separate"/>
      </w:r>
      <w:r>
        <w:rPr/>
      </w:r>
      <w:r>
        <w:rPr/>
        <w:fldChar w:fldCharType="end"/>
      </w:r>
    </w:p>
    <w:p>
      <w:pPr>
        <w:pStyle w:val="Style16"/>
        <w:spacing w:lineRule="atLeast" w:line="192"/>
        <w:rPr/>
      </w:pPr>
      <w:r>
        <w:rPr/>
        <w:t xml:space="preserve">- Дети пойдут играть – берут с собой покрывала, игрушки, еду – так приятно было видеть их счастливые лица, – вспоминает Валентина Дмитриевна. - Потом и соседи, глядя на нас, стали приводить в порядок газоны, высаживать перед подъездами цветы. </w:t>
      </w:r>
      <w:r>
        <w:fldChar w:fldCharType="begin"/>
      </w:r>
      <w:r>
        <w:rPr/>
        <w:instrText xml:space="preserve"> TC "- Дети пойдут играть – берут с собой покрывала, игрушки, еду – так приятно было видеть их счастливые лица, – вспоминает Валентина Дмитриевна. - Потом и соседи, глядя на нас, стали приводить в порядок газоны, высаживать перед подъездами цветы. " \l 1 </w:instrText>
      </w:r>
      <w:r>
        <w:rPr/>
        <w:fldChar w:fldCharType="separate"/>
      </w:r>
      <w:r>
        <w:rPr/>
      </w:r>
      <w:r>
        <w:rPr/>
        <w:fldChar w:fldCharType="end"/>
      </w:r>
    </w:p>
    <w:p>
      <w:pPr>
        <w:pStyle w:val="Style16"/>
        <w:spacing w:lineRule="atLeast" w:line="192"/>
        <w:rPr/>
      </w:pPr>
      <w:r>
        <w:rPr/>
        <w:t>Этим летом усадьба Рудиных была признана одной из самых лучших по благоустройству, что, несомненно, заслуживает уважения, и это не смотря на то, что не всё еще сделано.</w:t>
      </w:r>
      <w:r>
        <w:fldChar w:fldCharType="begin"/>
      </w:r>
      <w:r>
        <w:rPr/>
        <w:instrText xml:space="preserve"> TC "Этим летом усадьба Рудиных была признана одной из самых лучших по благоустройству, что, несомненно, заслуживает уважения, и это не смотря на то, что не всё еще сделано." \l 1 </w:instrText>
      </w:r>
      <w:r>
        <w:rPr/>
        <w:fldChar w:fldCharType="separate"/>
      </w:r>
      <w:r>
        <w:rPr/>
      </w:r>
      <w:r>
        <w:rPr/>
        <w:fldChar w:fldCharType="end"/>
      </w:r>
    </w:p>
    <w:p>
      <w:pPr>
        <w:pStyle w:val="Style16"/>
        <w:spacing w:lineRule="atLeast" w:line="170"/>
        <w:rPr/>
      </w:pPr>
      <w:r>
        <w:rPr/>
        <w:t>Удивляет то, с какой самоотдачей, не взирая ни на материальные затруднения, ни на капризы природы и проблемы со здоровьем, семья Рудиных продолжает нелегкое дело -  приумножать красоту. Как всё-таки жаль, что лето длится не круглый год.</w:t>
      </w:r>
      <w:r>
        <w:fldChar w:fldCharType="begin"/>
      </w:r>
      <w:r>
        <w:rPr/>
        <w:instrText xml:space="preserve"> TC "Удивляет то, с какой самоотдачей, не взирая ни на материальные затруднения, ни на капризы природы и проблемы со здоровьем, семья Рудиных продолжает нелегкое дело -  приумножать красоту. Как всё-таки жаль, что лето длится не круглый год." \l 1 </w:instrText>
      </w:r>
      <w:r>
        <w:rPr/>
        <w:fldChar w:fldCharType="separate"/>
      </w:r>
      <w:r>
        <w:rPr/>
      </w:r>
      <w:r>
        <w:rPr/>
        <w:fldChar w:fldCharType="end"/>
      </w:r>
    </w:p>
    <w:p>
      <w:pPr>
        <w:pStyle w:val="Style16"/>
        <w:spacing w:lineRule="atLeast" w:line="182"/>
        <w:rPr/>
      </w:pPr>
      <w:r>
        <w:rPr/>
        <w:t xml:space="preserve">- Вы приезжайте на следующее лето, будет еще лучше, – пообещал нам Александр Ульянович. </w:t>
      </w:r>
      <w:r>
        <w:fldChar w:fldCharType="begin"/>
      </w:r>
      <w:r>
        <w:rPr/>
        <w:instrText xml:space="preserve"> TC "- Вы приезжайте на следующее лето, будет еще лучше, – пообещал нам Александр Ульянович. " \l 1 </w:instrText>
      </w:r>
      <w:r>
        <w:rPr/>
        <w:fldChar w:fldCharType="separate"/>
      </w:r>
      <w:r>
        <w:rPr/>
      </w:r>
      <w:r>
        <w:rPr/>
        <w:fldChar w:fldCharType="end"/>
      </w:r>
    </w:p>
    <w:p>
      <w:pPr>
        <w:pStyle w:val="Signature"/>
        <w:rPr>
          <w:color w:val="000000"/>
        </w:rPr>
      </w:pPr>
      <w:r>
        <w:rPr>
          <w:color w:val="000000"/>
        </w:rPr>
        <w:t xml:space="preserve">Дмитрий </w:t>
      </w:r>
      <w:r>
        <w:rPr>
          <w:caps/>
          <w:color w:val="000000"/>
        </w:rPr>
        <w:t>Ковалев.</w:t>
      </w:r>
    </w:p>
    <w:p>
      <w:pPr>
        <w:pStyle w:val="Signature"/>
        <w:rPr>
          <w:color w:val="000000"/>
        </w:rPr>
      </w:pPr>
      <w:r>
        <w:rPr>
          <w:color w:val="000000"/>
        </w:rPr>
        <w:t xml:space="preserve">Фото Олега </w:t>
      </w:r>
      <w:r>
        <w:rPr>
          <w:caps/>
          <w:color w:val="000000"/>
        </w:rPr>
        <w:t>Никулина.</w:t>
      </w:r>
    </w:p>
    <w:p>
      <w:pPr>
        <w:pStyle w:val="Style16"/>
        <w:spacing w:lineRule="atLeast" w:line="240"/>
        <w:rPr>
          <w:b/>
          <w:b/>
          <w:bCs/>
          <w:color w:val="000000"/>
          <w:sz w:val="24"/>
          <w:szCs w:val="24"/>
        </w:rPr>
      </w:pPr>
      <w:r>
        <w:rPr>
          <w:b/>
          <w:bCs/>
          <w:color w:val="000000"/>
          <w:sz w:val="24"/>
          <w:szCs w:val="24"/>
        </w:rPr>
      </w:r>
    </w:p>
    <w:p>
      <w:pPr>
        <w:pStyle w:val="Style16"/>
        <w:spacing w:lineRule="atLeast" w:line="240"/>
        <w:rPr>
          <w:b/>
          <w:b/>
          <w:bCs/>
          <w:sz w:val="24"/>
          <w:szCs w:val="24"/>
        </w:rPr>
      </w:pPr>
      <w:r>
        <w:rPr>
          <w:b/>
          <w:bCs/>
          <w:sz w:val="24"/>
          <w:szCs w:val="24"/>
        </w:rPr>
        <w:t>Местное самоуправление: проблемы и решения</w:t>
      </w:r>
    </w:p>
    <w:p>
      <w:pPr>
        <w:pStyle w:val="Style16"/>
        <w:spacing w:lineRule="atLeast" w:line="240"/>
        <w:rPr>
          <w:b/>
          <w:b/>
          <w:bCs/>
          <w:sz w:val="24"/>
          <w:szCs w:val="24"/>
        </w:rPr>
      </w:pPr>
      <w:r>
        <w:rPr>
          <w:b/>
          <w:bCs/>
          <w:sz w:val="24"/>
          <w:szCs w:val="24"/>
        </w:rPr>
        <w:t>Живет село надеждой</w:t>
      </w:r>
    </w:p>
    <w:p>
      <w:pPr>
        <w:pStyle w:val="Style16"/>
        <w:spacing w:lineRule="atLeast" w:line="240"/>
        <w:rPr>
          <w:b/>
          <w:b/>
          <w:bCs/>
          <w:sz w:val="24"/>
          <w:szCs w:val="24"/>
        </w:rPr>
      </w:pPr>
      <w:r>
        <w:rPr>
          <w:b/>
          <w:bCs/>
          <w:sz w:val="24"/>
          <w:szCs w:val="24"/>
        </w:rPr>
        <w:t>Какими делами и заботами живут жители поселка Алтай, мы узнали, побывав здесь в очередной командировке.</w:t>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xml:space="preserve">Нашим собеседником стала Н.Г. </w:t>
      </w:r>
      <w:r>
        <w:rPr>
          <w:rFonts w:cs="Arial CYR" w:ascii="Arial CYR" w:hAnsi="Arial CYR"/>
          <w:b/>
          <w:bCs/>
          <w:caps/>
          <w:sz w:val="18"/>
          <w:szCs w:val="18"/>
        </w:rPr>
        <w:t>Аникина</w:t>
      </w:r>
      <w:r>
        <w:rPr>
          <w:rFonts w:cs="Arial CYR" w:ascii="Arial CYR" w:hAnsi="Arial CYR"/>
          <w:b/>
          <w:bCs/>
          <w:sz w:val="18"/>
          <w:szCs w:val="18"/>
        </w:rPr>
        <w:t>, секретарь администрации Обского сельсовета, временно исполняющая обязанности главы (на снимке).</w:t>
      </w:r>
      <w:r>
        <w:fldChar w:fldCharType="begin"/>
      </w:r>
      <w:r>
        <w:rPr/>
        <w:instrText xml:space="preserve"> TC "Нашим собеседником стала Н.Г. Аникина, секретарь администрации Обского сельсовета, временно исполняющая обязанности главы (на снимке)."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Не ошибусь, если скажу, что проблемы нашей администрации во многом схожи с другими администрациями сельсоветов, - отметила Наталья Григорьевна. – Сегодня очень много зависит от финансовых средств, которые не имеются в достаточном количестве. Отсюда и возникающие сложности, ведь хочется сделать то одно, то другое. Приходится искать выходы из положения, часто обращаемся за помощью к фермерам. Нужно отметить, что они у нас сознательные и отзывчивые люди, всегда идут навстречу.</w:t>
      </w:r>
      <w:r>
        <w:fldChar w:fldCharType="begin"/>
      </w:r>
      <w:r>
        <w:rPr/>
        <w:instrText xml:space="preserve"> TC "- Не ошибусь, если скажу, что проблемы нашей администрации во многом схожи с другими администрациями сельсоветов, - отметила Наталья Григорьевна. – Сегодня очень много зависит от финансовых средств, которые не имеются в достаточном количестве. Отсюда и возникающие сложности, ведь хочется сделать то одно, то другое. Приходится искать выходы из положения, часто обращаемся за помощью к фермерам. Нужно отметить, что они у нас сознательные и отзывчивые люди, всегда идут навстречу."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Проблем, конечно, много, но стараемся по мере возможности их разрешать. Допустим, сегодня одной из первоочередных задач администрации является подготовка к предстоящей зиме. Те, кто не обеспечил себя самостоятельно дровами и углем, обращаются в сельсовет.</w:t>
      </w:r>
      <w:r>
        <w:fldChar w:fldCharType="begin"/>
      </w:r>
      <w:r>
        <w:rPr/>
        <w:instrText xml:space="preserve"> TC "Проблем, конечно, много, но стараемся по мере возможности их разрешать. Допустим, сегодня одной из первоочередных задач администрации является подготовка к предстоящей зиме. Те, кто не обеспечил себя самостоятельно дровами и углем, обращаются в сельсовет."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Мы помогаем одиноким, престарелым, выделяем транспорт. Конечно, не всех устраивает цена топлива, но не мы ее устанавливаем.</w:t>
      </w:r>
      <w:r>
        <w:fldChar w:fldCharType="begin"/>
      </w:r>
      <w:r>
        <w:rPr/>
        <w:instrText xml:space="preserve"> TC "Мы помогаем одиноким, престарелым, выделяем транспорт. Конечно, не всех устраивает цена топлива, но не мы ее устанавливаем."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Наталья Григорьевна, у администрации теперь своя котельная. Она готова к работе в зимний период?</w:t>
      </w:r>
      <w:r>
        <w:fldChar w:fldCharType="begin"/>
      </w:r>
      <w:r>
        <w:rPr/>
        <w:instrText xml:space="preserve"> TC "- Наталья Григорьевна, у администрации теперь своя котельная. Она готова к работе в зимний период?"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В основном, да. Сделана проверка отопительной системы, сейчас устраняем небольшие неполадки. Имеется 50% запаса угля, которого хватит на начало отопительного сезона.</w:t>
      </w:r>
      <w:r>
        <w:fldChar w:fldCharType="begin"/>
      </w:r>
      <w:r>
        <w:rPr/>
        <w:instrText xml:space="preserve"> TC "- В основном, да. Сделана проверка отопительной системы, сейчас устраняем небольшие неполадки. Имеется 50% запаса угля, которого хватит на начало отопительного сезона."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Общественные организации оказывают помощь сельсовету?</w:t>
      </w:r>
      <w:r>
        <w:fldChar w:fldCharType="begin"/>
      </w:r>
      <w:r>
        <w:rPr/>
        <w:instrText xml:space="preserve"> TC "- Общественные организации оказывают помощь сельсовету?"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Несомненно. У нас действуют совет ветеранов, женсовет. При администрации создана и осуществляет свою работу комиссия по делам несовершеннолетних. До ее образования с неблагополучными семьями и семьями соцриска занимались члены женсовета. Теперь они работают вместе, сообща, согласно утвержденному плану. Заседания проводят регулярно. Если поступает про какую-либо семью тревожный сигнал – сразу реагируют. Идут в семью, разбираются, помогают, чем могут. Стараются принимать участие везде, в том числе и в районных акциях.</w:t>
      </w:r>
      <w:r>
        <w:fldChar w:fldCharType="begin"/>
      </w:r>
      <w:r>
        <w:rPr/>
        <w:instrText xml:space="preserve"> TC "- Несомненно. У нас действуют совет ветеранов, женсовет. При администрации создана и осуществляет свою работу комиссия по делам несовершеннолетних. До ее образования с неблагополучными семьями и семьями соцриска занимались члены женсовета. Теперь они работают вместе, сообща, согласно утвержденному плану. Заседания проводят регулярно. Если поступает про какую-либо семью тревожный сигнал – сразу реагируют. Идут в семью, разбираются, помогают, чем могут. Стараются принимать участие везде, в том числе и в районных акциях."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Не секрет, что работа с неблагополучными семьями – одна из неблагодарных. Но женщины не пасуют перед трудностями, не опускают руки, а ежедневно кропотливо работают, добиваются положительных результатов. Они знают, что их старания не напрасны. Хочу назвать фамилии членов женсовета. В его состав входят Т.М. Абершток, А.И. Гербер, В.А. Швыдченко, Т.Н. Токарева, В.Г. Хвостова, С.Ю. Пичугина, а возглавляет совет И.П. Интулова.</w:t>
      </w:r>
      <w:r>
        <w:fldChar w:fldCharType="begin"/>
      </w:r>
      <w:r>
        <w:rPr/>
        <w:instrText xml:space="preserve"> TC "Не секрет, что работа с неблагополучными семьями – одна из неблагодарных. Но женщины не пасуют перед трудностями, не опускают руки, а ежедневно кропотливо работают, добиваются положительных результатов. Они знают, что их старания не напрасны. Хочу назвать фамилии членов женсовета. В его состав входят Т.М. Абершток, А.И. Гербер, В.А. Швыдченко, Т.Н. Токарева, В.Г. Хвостова, С.Ю. Пичугина, а возглавляет совет И.П. Интулова."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Только хорошее можно сказать и в адрес совета ветеранов. Это хоть и пожилые, но очень активные, неравнодушные ко всему люди.</w:t>
      </w:r>
      <w:r>
        <w:fldChar w:fldCharType="begin"/>
      </w:r>
      <w:r>
        <w:rPr/>
        <w:instrText xml:space="preserve"> TC "Только хорошее можно сказать и в адрес совета ветеранов. Это хоть и пожилые, но очень активные, неравнодушные ко всему люди."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У нас выбран новый состав совета, так как тот, который работал ранее, попросился в «отставку». Людей можно понять, все же возраст дает о себе знать, и общественные нагрузки для некоторых становятся не под силу. Понимая это и учитывая пожелания пенсионеров, их переизбрали, и теперь в совете Н.В. Кучер (председатель), Л.А. Курочкина, В.Г. Пукин, Л.Д. Анискина, Л.В. Миллер.</w:t>
      </w:r>
      <w:r>
        <w:fldChar w:fldCharType="begin"/>
      </w:r>
      <w:r>
        <w:rPr/>
        <w:instrText xml:space="preserve"> TC "У нас выбран новый состав совета, так как тот, который работал ранее, попросился в «отставку». Людей можно понять, все же возраст дает о себе знать, и общественные нагрузки для некоторых становятся не под силу. Понимая это и учитывая пожелания пенсионеров, их переизбрали, и теперь в совете Н.В. Кучер (председатель), Л.А. Курочкина, В.Г. Пукин, Л.Д. Анискина, Л.В. Миллер."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Сейчас они посещают дома пожилых людей, справляются о здоровье, проблемах, помогают по мере необходимости и возможности. Не забывают и поздравлять с юбилейными датами своих односельчан-пенсионеров. Недавно наведались в гости к В.А. Михеевой, которой исполнилось 95 лет.</w:t>
      </w:r>
      <w:r>
        <w:fldChar w:fldCharType="begin"/>
      </w:r>
      <w:r>
        <w:rPr/>
        <w:instrText xml:space="preserve"> TC "Сейчас они посещают дома пожилых людей, справляются о здоровье, проблемах, помогают по мере необходимости и возможности. Не забывают и поздравлять с юбилейными датами своих односельчан-пенсионеров. Недавно наведались в гости к В.А. Михеевой, которой исполнилось 95 лет."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Наталья Григорьевна, можете ли Вы назвать в числе помощников участкового инспектора?</w:t>
      </w:r>
      <w:r>
        <w:fldChar w:fldCharType="begin"/>
      </w:r>
      <w:r>
        <w:rPr/>
        <w:instrText xml:space="preserve"> TC "- Наталья Григорьевна, можете ли Вы назвать в числе помощников участкового инспектора?"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Да, Н.В. Нечаев постоянно оказывает содействие администрации сельсовета. Трудится он на нашем участке около трех лет, и сумел за это время заслужить доверие и уважение среди жителей поселка. Тактичный, вежливый, внимательный, знает, как нужно себя вести в той или иной ситуации, что предпринимать. Незамедлительно реагирует на проблемы и просьбы жителей, никогда не остается равнодушным ко всему происходящему.</w:t>
      </w:r>
      <w:r>
        <w:fldChar w:fldCharType="begin"/>
      </w:r>
      <w:r>
        <w:rPr/>
        <w:instrText xml:space="preserve"> TC "- Да, Н.В. Нечаев постоянно оказывает содействие администрации сельсовета. Трудится он на нашем участке около трех лет, и сумел за это время заслужить доверие и уважение среди жителей поселка. Тактичный, вежливый, внимательный, знает, как нужно себя вести в той или иной ситуации, что предпринимать. Незамедлительно реагирует на проблемы и просьбы жителей, никогда не остается равнодушным ко всему происходящему."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xml:space="preserve">Николай Валерьевич работает в тесном контакте с общественными организациями, вместе с ними осуществляет рейды, посещает семьи. </w:t>
      </w:r>
      <w:r>
        <w:fldChar w:fldCharType="begin"/>
      </w:r>
      <w:r>
        <w:rPr/>
        <w:instrText xml:space="preserve"> TC "Николай Валерьевич работает в тесном контакте с общественными организациями, вместе с ними осуществляет рейды, посещает семьи. "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Не бывает таких случаев, когда участковый приезжает в село и не заходит в администрацию, не поинтересовавшись, как идут дела в селе. Отрадно, что старается работать с полной отдачей.</w:t>
      </w:r>
      <w:r>
        <w:fldChar w:fldCharType="begin"/>
      </w:r>
      <w:r>
        <w:rPr/>
        <w:instrText xml:space="preserve"> TC "Не бывает таких случаев, когда участковый приезжает в село и не заходит в администрацию, не поинтересовавшись, как идут дела в селе. Отрадно, что старается работать с полной отдачей."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Приближаются выборы. Как реагируют на это политическое событие односельчане?</w:t>
      </w:r>
      <w:r>
        <w:fldChar w:fldCharType="begin"/>
      </w:r>
      <w:r>
        <w:rPr/>
        <w:instrText xml:space="preserve"> TC "- Приближаются выборы. Как реагируют на это политическое событие односельчане?"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Можно сказать, что к предстоящим выборам они не равнодушны. Об этом говорит и тот факт, что 4 человека выдвинули свои кандидатуры на должность главы администрации сельсовета и 14 – на депутатов сельсовета. Значит, люди думают о будущем, переживают за село, строят планы. И вообще, про наших односельчан нельзя сказать, что они пассивны и им ни до чего нет дела. Наоборот, несмотря ни на что, они преодолевают трудности, пытаются что-то переменить, переделать, связать свою жизнь с позитивными явлениями. Побольше бы таких людей, как, например, супруги Рудины, которые добиваются всего своим трудом, упорством и старанием. Несмотря на то, что они приехали из города, уже давно стали своими и ведут активный образ жизни.</w:t>
      </w:r>
      <w:r>
        <w:fldChar w:fldCharType="begin"/>
      </w:r>
      <w:r>
        <w:rPr/>
        <w:instrText xml:space="preserve"> TC "- Можно сказать, что к предстоящим выборам они не равнодушны. Об этом говорит и тот факт, что 4 человека выдвинули свои кандидатуры на должность главы администрации сельсовета и 14 – на депутатов сельсовета. Значит, люди думают о будущем, переживают за село, строят планы. И вообще, про наших односельчан нельзя сказать, что они пассивны и им ни до чего нет дела. Наоборот, несмотря ни на что, они преодолевают трудности, пытаются что-то переменить, переделать, связать свою жизнь с позитивными явлениями. Побольше бы таких людей, как, например, супруги Рудины, которые добиваются всего своим трудом, упорством и старанием. Несмотря на то, что они приехали из города, уже давно стали своими и ведут активный образ жизни."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b/>
          <w:bCs/>
          <w:sz w:val="18"/>
          <w:szCs w:val="18"/>
        </w:rPr>
        <w:t>- Остается совсем немного времени до начала месячника пожилых людей. Как планируете его проводить?</w:t>
      </w:r>
      <w:r>
        <w:fldChar w:fldCharType="begin"/>
      </w:r>
      <w:r>
        <w:rPr/>
        <w:instrText xml:space="preserve"> TC "- Остается совсем немного времени до начала месячника пожилых людей. Как планируете его проводить?"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На днях состоялось заседание с приглашением на него общественных организаций и работников Дома культуры. Решили, как и в прошлые годы, посетить ветеранов на дому, поздравить, узнать о нуждах, подготовить для пожилых праздничное мероприятие. Будем привлекать и спонсоров, наших помощников-фермеров. Без них нам не обойтись, а хочется, чтобы мероприятия запомнились и принесли пользу пожилым людям.</w:t>
      </w:r>
      <w:r>
        <w:fldChar w:fldCharType="begin"/>
      </w:r>
      <w:r>
        <w:rPr/>
        <w:instrText xml:space="preserve"> TC "- На днях состоялось заседание с приглашением на него общественных организаций и работников Дома культуры. Решили, как и в прошлые годы, посетить ветеранов на дому, поздравить, узнать о нуждах, подготовить для пожилых праздничное мероприятие. Будем привлекать и спонсоров, наших помощников-фермеров. Без них нам не обойтись, а хочется, чтобы мероприятия запомнились и принесли пользу пожилым людям." \l 1 </w:instrText>
      </w:r>
      <w:r>
        <w:rPr/>
        <w:fldChar w:fldCharType="separate"/>
      </w:r>
      <w:r>
        <w:rPr/>
      </w:r>
      <w:r>
        <w:rPr/>
        <w:fldChar w:fldCharType="end"/>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Беседовал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Светлана </w:t>
      </w:r>
      <w:r>
        <w:rPr>
          <w:rFonts w:cs="Times New Roman CYR" w:ascii="Times New Roman CYR" w:hAnsi="Times New Roman CYR"/>
          <w:b/>
          <w:bCs/>
          <w:caps/>
          <w:sz w:val="18"/>
          <w:szCs w:val="18"/>
        </w:rPr>
        <w:t>Максимов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Фото Олега </w:t>
      </w:r>
      <w:r>
        <w:rPr>
          <w:rFonts w:cs="Times New Roman CYR" w:ascii="Times New Roman CYR" w:hAnsi="Times New Roman CYR"/>
          <w:b/>
          <w:bCs/>
          <w:caps/>
          <w:sz w:val="18"/>
          <w:szCs w:val="18"/>
        </w:rPr>
        <w:t>Никулина.</w:t>
      </w:r>
    </w:p>
    <w:p>
      <w:pPr>
        <w:pStyle w:val="Style16"/>
        <w:spacing w:lineRule="atLeast" w:line="240"/>
        <w:rPr/>
      </w:pPr>
      <w:r>
        <w:fldChar w:fldCharType="begin"/>
      </w:r>
      <w:r>
        <w:rPr/>
        <w:instrText xml:space="preserve"> TC "Какими делами и заботами живут жители поселка Алтай, мы узнали, побывав здесь в очередной командировке."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17:00Z</dcterms:created>
  <dc:creator>Иванова Оксана Федоровна</dc:creator>
  <dc:description/>
  <cp:keywords/>
  <dc:language>en-US</dc:language>
  <cp:lastModifiedBy>Иванова Оксана Федоровна</cp:lastModifiedBy>
  <dcterms:modified xsi:type="dcterms:W3CDTF">2010-01-15T08:22:00Z</dcterms:modified>
  <cp:revision>1</cp:revision>
  <dc:subject/>
  <dc:title/>
</cp:coreProperties>
</file>