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eastAsia="Arial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7-78, 28 июня 2008 г.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хо войны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иск в четверть века</w:t>
      </w:r>
    </w:p>
    <w:p>
      <w:pPr>
        <w:pStyle w:val="Style16"/>
        <w:spacing w:lineRule="atLeast" w:line="240"/>
        <w:rPr/>
      </w:pPr>
      <w:r>
        <w:rPr>
          <w:b/>
          <w:bCs/>
          <w:sz w:val="24"/>
          <w:szCs w:val="24"/>
        </w:rPr>
        <w:t>Ах, война, война, что ты сделала! Залила кровью и слезами землю, разметала,</w:t>
      </w:r>
      <w:r>
        <w:fldChar w:fldCharType="begin"/>
      </w:r>
      <w:r>
        <w:rPr/>
        <w:instrText xml:space="preserve"> TC "Ах, война, война, что ты сделала! Залила кровью и слезами землю, разметала,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4"/>
          <w:szCs w:val="24"/>
        </w:rPr>
        <w:t xml:space="preserve"> растеряла семьи по стране</w:t>
      </w:r>
      <w:r>
        <w:rPr/>
        <w:t>.</w:t>
      </w:r>
    </w:p>
    <w:p>
      <w:pPr>
        <w:pStyle w:val="Style16"/>
        <w:spacing w:lineRule="atLeast" w:line="180"/>
        <w:rPr/>
      </w:pPr>
      <w:r>
        <w:rPr/>
        <w:t>В тот страшный 41-й год маленькой девочке Тоне было два годика. Это потом она стала Неллей, а пока… Вместе была вся семья: мама, папа, малышка Тоня, сестра Анна и два брата, Алексей и Александр.</w:t>
      </w:r>
      <w:r>
        <w:fldChar w:fldCharType="begin"/>
      </w:r>
      <w:r>
        <w:rPr/>
        <w:instrText xml:space="preserve"> TC "В тот страшный 41-й год маленькой девочке Тоне было два годика. Это потом она стала Неллей, а пока… Вместе была вся семья\: мама, папа, малышка Тоня, сестра Анна и два брата, Алексей и Александ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Отца и брата забрали в первые дни войны. Сразу же в дом пришла похоронка: отец погиб, даже не доехав до фронта. Его эшелон был разбомблен по дороге.</w:t>
      </w:r>
      <w:r>
        <w:fldChar w:fldCharType="begin"/>
      </w:r>
      <w:r>
        <w:rPr/>
        <w:instrText xml:space="preserve"> TC "Отца и брата забрали в первые дни войны. Сразу же в дом пришла похоронка\: отец погиб, даже не доехав до фронта. Его эшелон был разбомблен по дорог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От брата вестей не было совсем. Тяжело заболели мать и 14-летний брат Алексей. Болезнь поборол только брат, а мамы в сентябре не стало. Как только Алексей смог работать, его забрали на завод боеприпасов, в город Новосибирск. Так восьмилетняя Анна и двухлетняя Тоня остались одни в доме. Перебивались податями. Быстро повзрослевшая Анна ухаживала за сестричкой, и до холодов они протянули, но пришла зима, и выживать стало тяжелее. Полураздетая Тоня часто сидела на подоконнике и, дрыгая босыми ножками, спрашивала у сестры: «А где мама?». Что могла ответить Анна, ей и самой без мамы было плохо. Совсем одни, они тихо умирали от голода, и соседка, узнав об этом, сдала девчонок в детдом. А раз они были разного возраста, то сестер разъединили.</w:t>
      </w:r>
      <w:r>
        <w:fldChar w:fldCharType="begin"/>
      </w:r>
      <w:r>
        <w:rPr/>
        <w:instrText xml:space="preserve"> TC "От брата вестей не было совсем. Тяжело заболели мать и 14-летний брат Алексей. Болезнь поборол только брат, а мамы в сентябре не стало. Как только Алексей смог работать, его забрали на завод боеприпасов, в город Новосибирск. Так восьмилетняя Анна и двухлетняя Тоня остались одни в доме. Перебивались податями. Быстро повзрослевшая Анна ухаживала за сестричкой, и до холодов они протянули, но пришла зима, и выживать стало тяжелее. Полураздетая Тоня часто сидела на подоконнике и, дрыгая босыми ножками, спрашивала у сестры\: «А где мама?». Что могла ответить Анна, ей и самой без мамы было плохо. Совсем одни, они тихо умирали от голода, и соседка, узнав об этом, сдала девчонок в детдом. А раз они были разного возраста, то сестер разъединил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Это был последний раз, когда они виделись. Лишь через четверть века сестры встретились вновь. Что стало этому причиной? Много факторов: путаница в документах, утерянные архивы, нечестность мачехи, скрывшей правду от падчерицы. Лишь по счастливой случайности семья воссоединилась вновь.</w:t>
      </w:r>
      <w:r>
        <w:fldChar w:fldCharType="begin"/>
      </w:r>
      <w:r>
        <w:rPr/>
        <w:instrText xml:space="preserve"> TC "Это был последний раз, когда они виделись. Лишь через четверть века сестры встретились вновь. Что стало этому причиной? Много факторов\: путаница в документах, утерянные архивы, нечестность мачехи, скрывшей правду от падчерицы. Лишь по счастливой случайности семья воссоединилась внов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У Алексея друг писал диссертацию о потерявшихся во время войны родственниках, вел поиски. Заинтересовавшись услышанной историей, он взялся искать пропавшую сестру Чернову Антонину Михайловну, и… нашел ее.</w:t>
      </w:r>
      <w:r>
        <w:fldChar w:fldCharType="begin"/>
      </w:r>
      <w:r>
        <w:rPr/>
        <w:instrText xml:space="preserve"> TC "У Алексея друг писал диссертацию о потерявшихся во время войны родственниках, вел поиски. Заинтересовавшись услышанной историей, он взялся искать пропавшую сестру Чернову Антонину Михайловну, и… нашел е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После нескольких недель, проведенных в архивах, множества запросов, была найдена Миллер Нелля Александровна, та маленькая девочка Тоня, которую так берегла сестра Анна. Ей было уже 27 лет, она была матерью троих детей, жила в пос. Алтай Калманского района. Два брата и две сестры, собравшись тесным кругом, в воспоминаньях пытались отыскать ответ на вопрос: «Как же так вышло, что их встреча произошла через столько лет».</w:t>
      </w:r>
      <w:r>
        <w:fldChar w:fldCharType="begin"/>
      </w:r>
      <w:r>
        <w:rPr/>
        <w:instrText xml:space="preserve"> TC "После нескольких недель, проведенных в архивах, множества запросов, была найдена Миллер Нелля Александровна, та маленькая девочка Тоня, которую так берегла сестра Анна. Ей было уже 27 лет, она была матерью троих детей, жила в пос. Алтай Калманского района. Два брата и две сестры, собравшись тесным кругом, в воспоминаньях пытались отыскать ответ на вопрос\: «Как же так вышло, что их встреча произошла через столько лет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…</w:t>
      </w:r>
      <w:r>
        <w:rPr/>
        <w:t>Детдом в г. Татарске Новосибирской области. Здесь маленькую черноглазую Тоню заприметил машинист с железнодорожной станции и взял домой. Мачеха, чтобы не работать, переделала ее свидетельство о рождении. Так Тоня 1939 года рождения стала Неллей 1941 года рождения. Ведь на работу не ходили только женщины с маленькими детьми. Сколько слез и обид перенесла девочка! Мачеха люто ненавидела ее, била, издевалась, закрывала еду под замок.</w:t>
      </w:r>
      <w:r>
        <w:fldChar w:fldCharType="begin"/>
      </w:r>
      <w:r>
        <w:rPr/>
        <w:instrText xml:space="preserve"> TC "…Детдом в г. Татарске Новосибирской области. Здесь маленькую черноглазую Тоню заприметил машинист с железнодорожной станции и взял домой. Мачеха, чтобы не работать, переделала ее свидетельство о рождении. Так Тоня 1939 года рождения стала Неллей 1941 года рождения. Ведь на работу не ходили только женщины с маленькими детьми. Сколько слез и обид перенесла девочка! Мачеха люто ненавидела ее, била, издевалась, закрывала еду под замо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Так и жила новоназванная Нелля среди боли, обид и оскорблений рядом с жестокой мачехой почти до замужества. Она быстро поняла, что надеяться может только на себя, и когда маленькой сидела всю ночь в очереди за хлебом, и когда после 7-го класса пошла работать, и когда впервые дала отпор мачехе, отбиравшей все заработанные деньги. Нелля пыталась сама отыскать родственников, но ее память была столь призрачна. Она писала письма, обращалась в различные инстанции, скрывая все от мачехи, но все тщетно. Тщетны были и поиски братьев и сестры. Однажды они нашли свою маленькую Тоню, но мачеха, прочтя письмо, категорически ответила, что они ошиблись. Нет здесь такого ребенка, и не было никогда. А чтобы ее не нашли, переехала в Алтайский край. Но не вышло…</w:t>
      </w:r>
      <w:r>
        <w:fldChar w:fldCharType="begin"/>
      </w:r>
      <w:r>
        <w:rPr/>
        <w:instrText xml:space="preserve"> TC "Так и жила новоназванная Нелля среди боли, обид и оскорблений рядом с жестокой мачехой почти до замужества. Она быстро поняла, что надеяться может только на себя, и когда маленькой сидела всю ночь в очереди за хлебом, и когда после 7-го класса пошла работать, и когда впервые дала отпор мачехе, отбиравшей все заработанные деньги. Нелля пыталась сама отыскать родственников, но ее память была столь призрачна. Она писала письма, обращалась в различные инстанции, скрывая все от мачехи, но все тщетно. Тщетны были и поиски братьев и сестры. Однажды они нашли свою маленькую Тоню, но мачеха, прочтя письмо, категорически ответила, что они ошиблись. Нет здесь такого ребенка, и не было никогда. А чтобы ее не нашли, переехала в Алтайский край. Но не вышло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4"/>
        <w:rPr/>
      </w:pPr>
      <w:r>
        <w:rPr/>
        <w:t>Их встреча была, как в кино. Нет, как в сказке. Вначале брат и сестра разминулись. Из одного вагона пригородной электрички вышел брат, а в другой вагон в то же время садилась Нелля с мужем Готлибом. Они ехали по делам и вернулись домой только вечером.</w:t>
      </w:r>
      <w:r>
        <w:fldChar w:fldCharType="begin"/>
      </w:r>
      <w:r>
        <w:rPr/>
        <w:instrText xml:space="preserve"> TC "Их встреча была, как в кино. Нет, как в сказке. Вначале брат и сестра разминулись. Из одного вагона пригородной электрички вышел брат, а в другой вагон в то же время садилась Нелля с мужем Готлибом. Они ехали по делам и вернулись домой только вечеро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4"/>
        <w:rPr/>
      </w:pPr>
      <w:r>
        <w:rPr/>
        <w:t>А потом была встреча, полная радостных слез и сожалений о пройденных друг без друга годах. Семья воссоединилась: вернувшийся с фронта Александр с семьей, брат Алексей и сестра Анна тоже были не одни. И все они, не веря своим глазам, смотрели на их маленькую сестричку Неллю с тремя ее сыновьями, которая для них навсегда останется Тоней.</w:t>
      </w:r>
      <w:r>
        <w:fldChar w:fldCharType="begin"/>
      </w:r>
      <w:r>
        <w:rPr/>
        <w:instrText xml:space="preserve"> TC "А потом была встреча, полная радостных слез и сожалений о пройденных друг без друга годах. Семья воссоединилась\: вернувшийся с фронта Александр с семьей, брат Алексей и сестра Анна тоже были не одни. И все они, не веря своим глазам, смотрели на их маленькую сестричку Неллю с тремя ее сыновьями, которая для них навсегда останется Тон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6"/>
        <w:rPr/>
      </w:pPr>
      <w:r>
        <w:rPr/>
        <w:t>Нелля Александровна не могла рассказывать о том времени без слез.</w:t>
      </w:r>
      <w:r>
        <w:fldChar w:fldCharType="begin"/>
      </w:r>
      <w:r>
        <w:rPr/>
        <w:instrText xml:space="preserve"> TC "Нелля Александровна не могла рассказывать о том времени без сле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6"/>
        <w:rPr/>
      </w:pPr>
      <w:r>
        <w:rPr/>
        <w:t>«Я не хочу сказать, что только мне в те годы было плохо, - тихо говорит она, - но у них были рядом мамы, которые их любили. С любовью и лебеду есть можно, я же была одна, а рядом только злые глаза мачехи и безразличие отчима».</w:t>
      </w:r>
      <w:r>
        <w:fldChar w:fldCharType="begin"/>
      </w:r>
      <w:r>
        <w:rPr/>
        <w:instrText xml:space="preserve"> TC "«Я не хочу сказать, что только мне в те годы было плохо, - тихо говорит она, - но у них были рядом мамы, которые их любили. С любовью и лебеду есть можно, я же была одна, а рядом только злые глаза мачехи и безразличие отчима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6"/>
        <w:rPr/>
      </w:pPr>
      <w:r>
        <w:rPr/>
        <w:t>Немного помолчав, женщина сказала, что никогда не забудет, какая реакция была у ее тети, сестры матери. Лишь только взглянув на Неллю, тетя упала в обморок, так она была похожа на мать в те военные годы.</w:t>
      </w:r>
      <w:r>
        <w:fldChar w:fldCharType="begin"/>
      </w:r>
      <w:r>
        <w:rPr/>
        <w:instrText xml:space="preserve"> TC "Немного помолчав, женщина сказала, что никогда не забудет, какая реакция была у ее тети, сестры матери. Лишь только взглянув на Неллю, тетя упала в обморок, так она была похожа на мать в те военные год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6"/>
        <w:rPr/>
      </w:pPr>
      <w:r>
        <w:rPr/>
        <w:t>Прошли годы, теперь у женщины четверо сыновей, шесть внуков, два правнука и все они росли у бабушки в пос.Алтай. Им с детства внушали, что главное богатство, которое есть у них, - это семья. Ею нужно дорожить и оберегать от всех невзгод.</w:t>
      </w:r>
      <w:r>
        <w:fldChar w:fldCharType="begin"/>
      </w:r>
      <w:r>
        <w:rPr/>
        <w:instrText xml:space="preserve"> TC "Прошли годы, теперь у женщины четверо сыновей, шесть внуков, два правнука и все они росли у бабушки в пос.Алтай. Им с детства внушали, что главное богатство, которое есть у них, - это семья. Ею нужно дорожить и оберегать от всех невзгод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В окружении любимых людей Нелля Александровна счастлива. И безмерно благодарна судьбе, что  ее война закончилась. Пусть и через четверть века.</w:t>
      </w:r>
      <w:r>
        <w:fldChar w:fldCharType="begin"/>
      </w:r>
      <w:r>
        <w:rPr/>
        <w:instrText xml:space="preserve"> TC "В окружении любимых людей Нелля Александровна счастлива. И безмерно благодарна судьбе, что  ее война закончилась. Пусть и через четверть век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Татьяна ЗЕМЛЯНОВА.</w:t>
      </w:r>
    </w:p>
    <w:p>
      <w:pPr>
        <w:pStyle w:val="Style16"/>
        <w:spacing w:lineRule="atLeast" w:line="240"/>
        <w:rPr/>
      </w:pPr>
      <w:r>
        <w:fldChar w:fldCharType="begin"/>
      </w:r>
      <w:r>
        <w:rPr/>
        <w:instrText xml:space="preserve"> TC "растеряла семьи по стране.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52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6:56:00Z</dcterms:modified>
  <cp:revision>1</cp:revision>
  <dc:subject/>
  <dc:title/>
</cp:coreProperties>
</file>