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Cs/>
          <w:sz w:val="24"/>
          <w:szCs w:val="24"/>
        </w:rPr>
      </w:pPr>
      <w:r>
        <w:rPr>
          <w:b/>
          <w:bCs/>
          <w:iCs/>
          <w:sz w:val="24"/>
          <w:szCs w:val="24"/>
        </w:rPr>
        <w:t>№</w:t>
      </w:r>
      <w:r>
        <w:rPr>
          <w:rFonts w:cs="Calibri"/>
          <w:b/>
          <w:bCs/>
          <w:iCs/>
          <w:sz w:val="24"/>
          <w:szCs w:val="24"/>
        </w:rPr>
        <w:t xml:space="preserve"> </w:t>
      </w:r>
      <w:r>
        <w:rPr>
          <w:b/>
          <w:bCs/>
          <w:iCs/>
          <w:sz w:val="24"/>
          <w:szCs w:val="24"/>
        </w:rPr>
        <w:t>86, 16 июля 2008 г.</w:t>
      </w:r>
    </w:p>
    <w:p>
      <w:pPr>
        <w:pStyle w:val="Normal"/>
        <w:rPr>
          <w:b/>
          <w:b/>
          <w:bCs/>
          <w:iCs/>
          <w:sz w:val="24"/>
          <w:szCs w:val="24"/>
        </w:rPr>
      </w:pPr>
      <w:r>
        <w:rPr>
          <w:b/>
          <w:bCs/>
          <w:iCs/>
          <w:sz w:val="24"/>
          <w:szCs w:val="24"/>
        </w:rPr>
        <w:t>Точки роста</w:t>
      </w:r>
    </w:p>
    <w:p>
      <w:pPr>
        <w:pStyle w:val="Normal"/>
        <w:rPr>
          <w:b/>
          <w:b/>
          <w:bCs/>
          <w:iCs/>
          <w:sz w:val="24"/>
          <w:szCs w:val="24"/>
        </w:rPr>
      </w:pPr>
      <w:r>
        <w:rPr>
          <w:b/>
          <w:bCs/>
          <w:iCs/>
          <w:sz w:val="24"/>
          <w:szCs w:val="24"/>
        </w:rPr>
        <w:t>Раз – кирпичик, два кирпичик</w:t>
      </w:r>
    </w:p>
    <w:p>
      <w:pPr>
        <w:pStyle w:val="Normal"/>
        <w:rPr>
          <w:b/>
          <w:b/>
          <w:bCs/>
          <w:iCs/>
          <w:sz w:val="24"/>
          <w:szCs w:val="24"/>
        </w:rPr>
      </w:pPr>
      <w:r>
        <w:rPr>
          <w:b/>
          <w:bCs/>
          <w:iCs/>
          <w:sz w:val="24"/>
          <w:szCs w:val="24"/>
        </w:rPr>
        <w:t xml:space="preserve">А вот и 20000 штук в сутки. Именно такая производительность оборудования у кирпичного завода в селе Калистратиха. Согласно исследованиям геологов, глина, из которой изготавливают кирпич в этом селе, содержит в себе все необходимое, благодаря чему процесс производства только упрощается. </w:t>
      </w:r>
      <w:r>
        <w:fldChar w:fldCharType="begin"/>
      </w:r>
      <w:r>
        <w:rPr/>
        <w:instrText xml:space="preserve"> TC "А вот и 20000 штук в сутки. Именно такая производительность оборудования у кирпичного завода в селе Калистратиха. Согласно исследованиям геологов, глина, из которой изготавливают кирпич в этом селе, содержит в себе все необходимое, благодаря чему процесс производства только упрощается. " \l 1 </w:instrText>
      </w:r>
      <w:r>
        <w:rPr/>
        <w:fldChar w:fldCharType="separate"/>
      </w:r>
      <w:r>
        <w:rPr/>
      </w:r>
      <w:r>
        <w:rPr/>
        <w:fldChar w:fldCharType="end"/>
      </w:r>
    </w:p>
    <w:p>
      <w:pPr>
        <w:pStyle w:val="2"/>
        <w:ind w:left="113" w:hanging="0"/>
        <w:rPr/>
      </w:pPr>
      <w:r>
        <w:rPr/>
        <w:t>Строительные работы начались с 2006 года, когда на месте старого кирзавода почти ничего не осталось, и, глядя на развалины некогда приносящего стабильный доход предприятия, никто не мог предположить, что совсем скоро там вновь будет налажено производство незаменимого в строительстве материала.</w:t>
      </w:r>
      <w:r>
        <w:fldChar w:fldCharType="begin"/>
      </w:r>
      <w:r>
        <w:rPr/>
        <w:instrText xml:space="preserve"> TC "Строительные работы начались с 2006 года, когда на месте старого кирзавода почти ничего не осталось, и, глядя на развалины некогда приносящего стабильный доход предприятия, никто не мог предположить, что совсем скоро там вновь будет налажено производство незаменимого в строительстве материала." \l 1 </w:instrText>
      </w:r>
      <w:r>
        <w:rPr/>
        <w:fldChar w:fldCharType="separate"/>
      </w:r>
      <w:r>
        <w:rPr/>
      </w:r>
      <w:r>
        <w:rPr/>
        <w:fldChar w:fldCharType="end"/>
      </w:r>
    </w:p>
    <w:p>
      <w:pPr>
        <w:pStyle w:val="2"/>
        <w:ind w:left="113" w:hanging="0"/>
        <w:rPr/>
      </w:pPr>
      <w:r>
        <w:rPr/>
        <w:t>Заново были построены помещения для сушки сырца и временные жилища для рабочих. Заново было восстановлено и оборудование. Для того, чтобы ускорить и облегчить процесс транспортировки готовых изделий, были смонтированы транспортировочные ленты и кран-балки.</w:t>
      </w:r>
      <w:r>
        <w:fldChar w:fldCharType="begin"/>
      </w:r>
      <w:r>
        <w:rPr/>
        <w:instrText xml:space="preserve"> TC "Заново были построены помещения для сушки сырца и временные жилища для рабочих. Заново было восстановлено и оборудование. Для того, чтобы ускорить и облегчить процесс транспортировки готовых изделий, были смонтированы транспортировочные ленты и кран-балки." \l 1 </w:instrText>
      </w:r>
      <w:r>
        <w:rPr/>
        <w:fldChar w:fldCharType="separate"/>
      </w:r>
      <w:r>
        <w:rPr/>
      </w:r>
      <w:r>
        <w:rPr/>
        <w:fldChar w:fldCharType="end"/>
      </w:r>
    </w:p>
    <w:p>
      <w:pPr>
        <w:pStyle w:val="2"/>
        <w:spacing w:lineRule="atLeast" w:line="180"/>
        <w:ind w:left="113" w:hanging="0"/>
        <w:rPr/>
      </w:pPr>
      <w:r>
        <w:rPr/>
        <w:t xml:space="preserve">Сейчас на заводе трудится 31 человек. Требования к ним, как и на любом производстве - соблюдение техники безопасности и добросовестный труд. Никакого пьянства на рабочем месте - это одно из условий, которое обговаривается при приеме на работу.  «Основным требованием ко всем является ответственность, - пояснил один из рабочих по имени Александр Чикачев, который приехал из города Барнаула. - Выходной день - воскресенье. Ещё отдыхаем, когда идет дождь, но если погода стоит хорошая, работаем, не покладая рук". </w:t>
      </w:r>
      <w:r>
        <w:fldChar w:fldCharType="begin"/>
      </w:r>
      <w:r>
        <w:rPr/>
        <w:instrText xml:space="preserve"> TC "Сейчас на заводе трудится 31 человек. Требования к ним, как и на любом производстве - соблюдение техники безопасности и добросовестный труд. Никакого пьянства на рабочем месте - это одно из условий, которое обговаривается при приеме на работу.  «Основным требованием ко всем является ответственность, - пояснил один из рабочих по имени Александр Чикачев, который приехал из города Барнаула. - Выходной день - воскресенье. Ещё отдыхаем, когда идет дождь, но если погода стоит хорошая, работаем, не покладая рук\" \l 1 </w:instrText>
      </w:r>
      <w:r>
        <w:rPr/>
        <w:fldChar w:fldCharType="separate"/>
      </w:r>
      <w:r>
        <w:rPr/>
      </w:r>
      <w:r>
        <w:rPr/>
        <w:fldChar w:fldCharType="end"/>
      </w:r>
    </w:p>
    <w:p>
      <w:pPr>
        <w:pStyle w:val="2"/>
        <w:spacing w:lineRule="atLeast" w:line="180"/>
        <w:ind w:left="113" w:hanging="0"/>
        <w:rPr/>
      </w:pPr>
      <w:r>
        <w:rPr/>
        <w:t xml:space="preserve">- Вот, посмотрите, сейчас идет погрузка сырья, с неё и начинается весь процесс, - заострил мое внимание Гаджимурад Адалов, ьригадир, ответственный за погрузку кирпича. -  Нам очень повезло, что здесь есть такое количество естественных природных запасов глины, и, что немаловажно - в непосредственной близости от завода. Исключаются ненужные затраты, которые, несомненно, отразились бы на конечной стоимости. К подбору кадров, руководитель предприятия Чеэрчиев М.М. подходит со всей строгостью, именно поэтому большинство рабочих на заводе - это те люди, кто работет с ним уже не один год, и зарекомендовали  себя с наилучшей стороны. Но это не говорит о том, что мы не берем на работу местных жителей. Вот, например, водитель Н.Г.Динер и учетчица Л.А.Маслова - из Калистратихи, а эксковаторщик Е.В.Паксюткин  проживает в Бураново.  </w:t>
      </w:r>
      <w:r>
        <w:fldChar w:fldCharType="begin"/>
      </w:r>
      <w:r>
        <w:rPr/>
        <w:instrText xml:space="preserve"> TC "- Вот, посмотрите, сейчас идет погрузка сырья, с неё и начинается весь процесс, - заострил мое внимание Гаджимурад Адалов, ьригадир, ответственный за погрузку кирпича. -  Нам очень повезло, что здесь есть такое количество естественных природных запасов глины, и, что немаловажно - в непосредственной близости от завода. Исключаются ненужные затраты, которые, несомненно, отразились бы на конечной стоимости. К подбору кадров, руководитель предприятия Чеэрчиев М.М. подходит со всей строгостью, именно поэтому большинство рабочих на заводе - это те люди, кто работет с ним уже не один год, и зарекомендовали  себя с наилучшей стороны. Но это не говорит о том, что мы не берем на работу местных жителей. Вот, например, водитель Н.Г.Динер и учетчица Л.А.Маслова - из Калистратихи, а эксковаторщик Е.В.Паксюткин  проживает в Бураново.  " \l 1 </w:instrText>
      </w:r>
      <w:r>
        <w:rPr/>
        <w:fldChar w:fldCharType="separate"/>
      </w:r>
      <w:r>
        <w:rPr/>
      </w:r>
      <w:r>
        <w:rPr/>
        <w:fldChar w:fldCharType="end"/>
      </w:r>
    </w:p>
    <w:p>
      <w:pPr>
        <w:pStyle w:val="2"/>
        <w:spacing w:lineRule="atLeast" w:line="180"/>
        <w:ind w:left="113" w:hanging="0"/>
        <w:rPr/>
      </w:pPr>
      <w:r>
        <w:rPr/>
        <w:t xml:space="preserve">- А сейчас водитель отгружает глину в контейнер, где уже знакомый вам Александр осуществляет погрузку непоредственно на пресс. Каждый рабочий у нас может выполнять работу другого, чтобы при необходимости подменить. Самым молодым у нас 19 и 20 лет. </w:t>
      </w:r>
      <w:r>
        <w:fldChar w:fldCharType="begin"/>
      </w:r>
      <w:r>
        <w:rPr/>
        <w:instrText xml:space="preserve"> TC "- А сейчас водитель отгружает глину в контейнер, где уже знакомый вам Александр осуществляет погрузку непоредственно на пресс. Каждый рабочий у нас может выполнять работу другого, чтобы при необходимости подменить. Самым молодым у нас 19 и 20 лет. " \l 1 </w:instrText>
      </w:r>
      <w:r>
        <w:rPr/>
        <w:fldChar w:fldCharType="separate"/>
      </w:r>
      <w:r>
        <w:rPr/>
      </w:r>
      <w:r>
        <w:rPr/>
        <w:fldChar w:fldCharType="end"/>
      </w:r>
    </w:p>
    <w:p>
      <w:pPr>
        <w:pStyle w:val="2"/>
        <w:spacing w:lineRule="atLeast" w:line="180"/>
        <w:ind w:left="113" w:hanging="0"/>
        <w:rPr/>
      </w:pPr>
      <w:r>
        <w:rPr/>
        <w:t xml:space="preserve">Наисложнейшая работа - в печи, где и пыль и высокаятемпература. Для полной загрузки круговой  печи требуется до 150 тыс. кирпича-сырца. </w:t>
      </w:r>
      <w:r>
        <w:fldChar w:fldCharType="begin"/>
      </w:r>
      <w:r>
        <w:rPr/>
        <w:instrText xml:space="preserve"> TC "Наисложнейшая работа - в печи, где и пыль и высокаятемпература. Для полной загрузки круговой  печи требуется до 150 тыс. кирпича-сырца. " \l 1 </w:instrText>
      </w:r>
      <w:r>
        <w:rPr/>
        <w:fldChar w:fldCharType="separate"/>
      </w:r>
      <w:r>
        <w:rPr/>
      </w:r>
      <w:r>
        <w:rPr/>
        <w:fldChar w:fldCharType="end"/>
      </w:r>
    </w:p>
    <w:p>
      <w:pPr>
        <w:pStyle w:val="2"/>
        <w:spacing w:lineRule="atLeast" w:line="180"/>
        <w:ind w:left="113" w:hanging="0"/>
        <w:rPr/>
      </w:pPr>
      <w:r>
        <w:rPr/>
        <w:t xml:space="preserve">- Брака у нас не бывает, потому что даже некачественный кирпич можно использовать при строительстве, - говорит Муса, отвечающий за правильный обжиг изделий. Температура обжига - 900 градусов, при тысяче он уже сплавливается. Качество выпускаемой нами продукции позволяет сотрудничать как с частными лицами, так и с предприятиями и с оптимизмом смотреть в будущее.        </w:t>
      </w:r>
      <w:r>
        <w:fldChar w:fldCharType="begin"/>
      </w:r>
      <w:r>
        <w:rPr/>
        <w:instrText xml:space="preserve"> TC "- Брака у нас не бывает, потому что даже некачественный кирпич можно использовать при строительстве, - говорит Муса, отвечающий за правильный обжиг изделий. Температура обжига - 900 градусов, при тысяче он уже сплавливается. Качество выпускаемой нами продукции позволяет сотрудничать как с частными лицами, так и с предприятиями и с оптимизмом смотреть в будущее.        " \l 1 </w:instrText>
      </w:r>
      <w:r>
        <w:rPr/>
        <w:fldChar w:fldCharType="separate"/>
      </w:r>
      <w:r>
        <w:rPr/>
      </w:r>
      <w:r>
        <w:rPr/>
        <w:fldChar w:fldCharType="end"/>
      </w:r>
    </w:p>
    <w:p>
      <w:pPr>
        <w:pStyle w:val="2"/>
        <w:spacing w:lineRule="atLeast" w:line="180"/>
        <w:ind w:left="113" w:hanging="0"/>
        <w:rPr/>
      </w:pPr>
      <w:r>
        <w:rPr/>
        <w:t>А вот и клиент из Барнаула прибыл. Начинаем погрузку...</w:t>
      </w:r>
      <w:r>
        <w:fldChar w:fldCharType="begin"/>
      </w:r>
      <w:r>
        <w:rPr/>
        <w:instrText xml:space="preserve"> TC "А вот и клиент из Барнаула прибыл. Начинаем погрузку..." \l 1 </w:instrText>
      </w:r>
      <w:r>
        <w:rPr/>
        <w:fldChar w:fldCharType="separate"/>
      </w:r>
      <w:r>
        <w:rPr/>
      </w:r>
      <w:r>
        <w:rPr/>
        <w:fldChar w:fldCharType="end"/>
      </w:r>
    </w:p>
    <w:p>
      <w:pPr>
        <w:pStyle w:val="Signature"/>
        <w:spacing w:lineRule="atLeast" w:line="180"/>
        <w:rPr>
          <w:color w:val="000000"/>
        </w:rPr>
      </w:pPr>
      <w:r>
        <w:rPr>
          <w:color w:val="000000"/>
        </w:rPr>
        <w:t xml:space="preserve">Дмитрий </w:t>
      </w:r>
      <w:r>
        <w:rPr>
          <w:caps/>
          <w:color w:val="000000"/>
        </w:rPr>
        <w:t>Ковалев.</w:t>
      </w:r>
    </w:p>
    <w:p>
      <w:pPr>
        <w:pStyle w:val="Signature"/>
        <w:spacing w:lineRule="atLeast" w:line="180"/>
        <w:rPr>
          <w:color w:val="000000"/>
        </w:rPr>
      </w:pPr>
      <w:r>
        <w:rPr>
          <w:color w:val="000000"/>
        </w:rPr>
        <w:t>Фото автора.</w:t>
      </w:r>
    </w:p>
    <w:p>
      <w:pPr>
        <w:pStyle w:val="Normal"/>
        <w:spacing w:before="0" w:after="20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Подпись Знак"/>
    <w:basedOn w:val="Style14"/>
    <w:qFormat/>
    <w:rPr>
      <w:rFonts w:ascii="Times New Roman CYR" w:hAnsi="Times New Roman CYR" w:cs="Times New Roman CYR"/>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2"/>
    <w:basedOn w:val="Normal"/>
    <w:qFormat/>
    <w:pPr>
      <w:autoSpaceDE w:val="false"/>
      <w:spacing w:lineRule="atLeast" w:line="190" w:before="0" w:after="0"/>
      <w:jc w:val="both"/>
    </w:pPr>
    <w:rPr>
      <w:rFonts w:ascii="Arial" w:hAnsi="Arial" w:cs="Arial"/>
      <w:sz w:val="18"/>
      <w:szCs w:val="18"/>
    </w:rPr>
  </w:style>
  <w:style w:type="paragraph" w:styleId="Signature">
    <w:name w:val="Signature"/>
    <w:basedOn w:val="Normal"/>
    <w:pPr>
      <w:autoSpaceDE w:val="false"/>
      <w:spacing w:lineRule="auto" w:line="240" w:before="0" w:after="0"/>
      <w:jc w:val="right"/>
    </w:pPr>
    <w:rPr>
      <w:rFonts w:ascii="Times New Roman CYR" w:hAnsi="Times New Roman CYR" w:cs="Times New Roman CYR"/>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7:11:00Z</dcterms:created>
  <dc:creator>Иванова Оксана Федоровна</dc:creator>
  <dc:description/>
  <cp:keywords/>
  <dc:language>en-US</dc:language>
  <cp:lastModifiedBy>Иванова Оксана Федоровна</cp:lastModifiedBy>
  <dcterms:modified xsi:type="dcterms:W3CDTF">2010-01-15T07:13:00Z</dcterms:modified>
  <cp:revision>1</cp:revision>
  <dc:subject/>
  <dc:title/>
</cp:coreProperties>
</file>