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49-50, 19 апреля 2008 г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нкурс «Ученик года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Есть в школе девочки, как звезды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 лет в Калманском районе не проводился конкурс «Ученик года», теперь решено сделать его традиционным. Глядя на участников, убеждаешься, как много в наших селах умных и талантливых детей. Совсем маленькая их часть решила померяться силами на этом конкурсе.</w:t>
      </w:r>
      <w:r>
        <w:fldChar w:fldCharType="begin"/>
      </w:r>
      <w:r>
        <w:rPr/>
        <w:instrText xml:space="preserve"> TC "5 лет в Калманском районе не проводился конкурс «Ученик года», теперь решено сделать его традиционным. Глядя на участников, убеждаешься, как много в наших селах умных и талантливых детей. Совсем маленькая их часть решила померяться силами на этом конкурс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Первым заданием на смелость и артистизм была презентация. Как и предполагалось, все участники подошли к нему со свойственной им энергией и выдумкой. Некоторые рассказы о себе и своих увлечениях были продемонстрированы в слайдах. Станислав Большаков (с. Зимари), немного волнуясь, (участников-мальчишек было всего двое), рассказал и о себе, и о семье, и любимце – огромном рыжем коте.</w:t>
      </w:r>
      <w:r>
        <w:fldChar w:fldCharType="begin"/>
      </w:r>
      <w:r>
        <w:rPr/>
        <w:instrText xml:space="preserve"> TC "Первым заданием на смелость и артистизм была презентация. Как и предполагалось, все участники подошли к нему со свойственной им энергией и выдумкой. Некоторые рассказы о себе и своих увлечениях были продемонстрированы в слайдах. Станислав Большаков (с. Зимари), немного волнуясь, (участников-мальчишек было всего двое), рассказал и о себе, и о семье, и любимце – огромном рыжем кот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ей серьезностью, спокойно представила большое количество своих увлечений, одно из которых - сотрудничество с газетой «Заря Приобья». Забегая вперед, скажу, что Аня была награждена дипломом в номинации «Творческий поиск». Приятным оказался тот факт, что подготовка музыкальных номеров была на высоте. «Коньком» Оксаны Корневой (п. Алтай) был спортивный танец, а Люда Ларкович (Новороманово) вышла на сцену практически на коньках, точнее на роликах. Огромные белые банты и форма школьниц 80-х годов дарила старшему поколению зрителей приятные минуты воспоминаний о детстве. В финале конкурса Людмилу в Анна Иорих (с. Калманка), не обращая внимание на мелкие технические неисправности, со свойственной наградили дипломом «Лучший оратор».</w:t>
      </w:r>
      <w:r>
        <w:fldChar w:fldCharType="begin"/>
      </w:r>
      <w:r>
        <w:rPr/>
        <w:instrText xml:space="preserve"> TC "Анна Иорих (с. Калманка), не обращая внимание на мелкие технические неисправности, со свойственной ей серьезностью, спокойно представила большое количество своих увлечений, одно из которых - сотрудничество с газетой «Заря Приобья». Забегая вперед, скажу, что Аня была награждена дипломом в номинации «Творческий поиск». Приятным оказался тот факт, что подготовка музыкальных номеров была на высоте. «Коньком» Оксаны Корневой (п. Алтай) был спортивный танец, а Люда Ларкович (Новороманово) вышла на сцену практически на коньках, точнее на роликах. Огромные белые банты и форма школьниц 80-х годов дарила старшему поколению зрителей приятные минуты воспоминаний о детстве. В финале конкурса Людмилу в наградили дипломом «Лучший оратор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Оксана Истомина (с. Кубанка) рассказала о себе в форме шутливой песни. Всемерная поддержка друзей Лены Соповой несомненно помогала конкурсантке, и даже ее мама внесла лепту в выступление дочери.</w:t>
      </w:r>
      <w:r>
        <w:fldChar w:fldCharType="begin"/>
      </w:r>
      <w:r>
        <w:rPr/>
        <w:instrText xml:space="preserve"> TC "Оксана Истомина (с. Кубанка) рассказала о себе в форме шутливой песни. Всемерная поддержка друзей Лены Соповой несомненно помогала конкурсантке, и даже ее мама внесла лепту в выступление дочер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Увлечение химическими опытами Дарьи Никулиной (п. Алтай), ее знания принесли участнице диплом «Эрудита». Необычно и интересно построила свою презентацию Лена Лисянская (с. Новороманово). В сказке с зеленым чудовищем Шреком, - «страшным, но симпатичным» - говорилось, как легко с помощью добра и волшебной палочки превратить капризную принцессу в умную школьницу, про которую маленький волшебник пел: «Есть в школе девочки как звезды, но в них земная красота».</w:t>
      </w:r>
      <w:r>
        <w:fldChar w:fldCharType="begin"/>
      </w:r>
      <w:r>
        <w:rPr/>
        <w:instrText xml:space="preserve"> TC "Увлечение химическими опытами Дарьи Никулиной (п. Алтай), ее знания принесли участнице диплом «Эрудита». Необычно и интересно построила свою презентацию Лена Лисянская (с. Новороманово). В сказке с зеленым чудовищем Шреком, - «страшным, но симпатичным» - говорилось, как легко с помощью добра и волшебной палочки превратить капризную принцессу в умную школьницу, про которую маленький волшебник пел\: «Есть в школе девочки как звезды, но в них земная красота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Борис Серегин (с. Усть-Алейка) получил диплом «Лучшая номинация». И было за что. Его актерская игра и полная раскованность на сцене вызвала бурю эмоций у зрителей.</w:t>
      </w:r>
      <w:r>
        <w:fldChar w:fldCharType="begin"/>
      </w:r>
      <w:r>
        <w:rPr/>
        <w:instrText xml:space="preserve"> TC "Борис Серегин (с. Усть-Алейка) получил диплом «Лучшая номинация». И было за что. Его актерская игра и полная раскованность на сцене вызвала бурю эмоций у зрителей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Интересной находкой была сценка, где он тихо-тихо подошел к рыбакам и громко сказал: «Почему не в школе?» Если испуг на сцене был наигранным, то в зале – настоящий, и долго не стихал смех.</w:t>
      </w:r>
      <w:r>
        <w:fldChar w:fldCharType="begin"/>
      </w:r>
      <w:r>
        <w:rPr/>
        <w:instrText xml:space="preserve"> TC "Интересной находкой была сценка, где он тихо-тихо подошел к рыбакам и громко сказал\: «Почему не в школе?» Если испуг на сцене был наигранным, то в зале – настоящий, и долго не стихал смех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Затем еще три конкурса на эрудицию и находчивость. Один из них требовал за несколько минут решить задания по четырем предметам, другой проявить ораторские способности, за полторы минуты рассказав о семье или выбранной профессии. И последним было домашнее задание. Для 7-9 классов - «Изобретение, без которого не может жить общество», для 10-11 – «Нацпроекты в действии». Все работы были интересными, а некоторые особо отмечены жюри.</w:t>
      </w:r>
      <w:r>
        <w:fldChar w:fldCharType="begin"/>
      </w:r>
      <w:r>
        <w:rPr/>
        <w:instrText xml:space="preserve"> TC "Затем еще три конкурса на эрудицию и находчивость. Один из них требовал за несколько минут решить задания по четырем предметам, другой проявить ораторские способности, за полторы минуты рассказав о семье или выбранной профессии. И последним было домашнее задание. Для 7-9 классов - «Изобретение, без которого не может жить общество», для 10-11 – «Нацпроекты в действии». Все работы были интересными, а некоторые особо отмечены жюр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После долгих споров и мучительных минут ожиданий жюри огласило результат. «Учеником года» среди 7-9 кл. признана Олеся Бистерфельд (с. Калманка), которая в своей презентации из чемодана, как из маленького склада своих увлечений вынимала воспоминания о поездке в лагерь «Океан», краевой конкурс-сбор «Лидер» и закончила танцем.</w:t>
      </w:r>
      <w:r>
        <w:fldChar w:fldCharType="begin"/>
      </w:r>
      <w:r>
        <w:rPr/>
        <w:instrText xml:space="preserve"> TC "После долгих споров и мучительных минут ожиданий жюри огласило результат. «Учеником года» среди 7-9 кл. признана Олеся Бистерфельд (с. Калманка), которая в своей презентации из чемодана, как из маленького склада своих увлечений вынимала воспоминания о поездке в лагерь «Океан», краевой конкурс-сбор «Лидер» и закончила танцем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А среди школьников 10-11 кл. титул ученика-победителя присвоили Насте Поскотиновой (с. Зимари). Участница районных игр «Одиссея разума» показала не только хорошее владение немецким языком, но и необычное, шутливое выступление в роли фокусника.</w:t>
      </w:r>
      <w:r>
        <w:fldChar w:fldCharType="begin"/>
      </w:r>
      <w:r>
        <w:rPr/>
        <w:instrText xml:space="preserve"> TC "А среди школьников 10-11 кл. титул ученика-победителя присвоили Насте Поскотиновой (с. Зимари). Участница районных игр «Одиссея разума» показала не только хорошее владение немецким языком, но и необычное, шутливое выступление в роли фокусник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В перерывах между заданиями вниманию зрителей были представлены выступления школы моды Калманского ДЮЦа, а также А.Н. Бистерфельд, директор этого заведения, наградил дипломами и призами участников выставки детского прикладного творчества «Моя семья».</w:t>
      </w:r>
      <w:r>
        <w:fldChar w:fldCharType="begin"/>
      </w:r>
      <w:r>
        <w:rPr/>
        <w:instrText xml:space="preserve"> TC "В перерывах между заданиями вниманию зрителей были представлены выступления школы моды Калманского ДЮЦа, а также А.Н. Бистерфельд, директор этого заведения, наградил дипломами и призами участников выставки детского прикладного творчества «Моя семья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ignature"/>
        <w:spacing w:lineRule="atLeast" w:line="190"/>
        <w:rPr>
          <w:color w:val="000000"/>
        </w:rPr>
      </w:pPr>
      <w:r>
        <w:rPr>
          <w:color w:val="000000"/>
        </w:rPr>
        <w:t>Татьяна</w:t>
      </w:r>
      <w:r>
        <w:rPr>
          <w:caps/>
          <w:color w:val="000000"/>
        </w:rPr>
        <w:t xml:space="preserve"> Землянова.</w:t>
      </w:r>
    </w:p>
    <w:p>
      <w:pPr>
        <w:pStyle w:val="Signature"/>
        <w:spacing w:lineRule="atLeast" w:line="190"/>
        <w:rPr/>
      </w:pPr>
      <w:r>
        <w:rPr>
          <w:color w:val="000000"/>
        </w:rPr>
        <w:t xml:space="preserve">Фото Олега </w:t>
      </w:r>
      <w:r>
        <w:rPr>
          <w:caps/>
          <w:color w:val="000000"/>
        </w:rPr>
        <w:t>Никулина</w:t>
      </w:r>
      <w:r>
        <w:rPr>
          <w:color w:val="000000"/>
        </w:rPr>
        <w:t>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Знак"/>
    <w:basedOn w:val="Style14"/>
    <w:qFormat/>
    <w:rPr>
      <w:rFonts w:ascii="Times New Roman CYR" w:hAnsi="Times New Roman CYR" w:cs="Times New Roman CYR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  <w:ind w:firstLine="283"/>
      <w:jc w:val="both"/>
    </w:pPr>
    <w:rPr>
      <w:rFonts w:ascii="Arial CYR" w:hAnsi="Arial CYR" w:cs="Arial CYR"/>
      <w:sz w:val="18"/>
      <w:szCs w:val="18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41:00Z</dcterms:created>
  <dc:creator>Иванова Оксана Федоровна</dc:creator>
  <dc:description/>
  <cp:keywords/>
  <dc:language>en-US</dc:language>
  <cp:lastModifiedBy>Иванова Оксана Федоровна</cp:lastModifiedBy>
  <dcterms:modified xsi:type="dcterms:W3CDTF">2010-01-15T05:44:00Z</dcterms:modified>
  <cp:revision>1</cp:revision>
  <dc:subject/>
  <dc:title/>
</cp:coreProperties>
</file>