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rPr>
      </w:pPr>
      <w:r>
        <w:rPr>
          <w:bCs/>
          <w:sz w:val="24"/>
          <w:szCs w:val="24"/>
        </w:rPr>
        <w:t>№</w:t>
      </w:r>
      <w:r>
        <w:rPr>
          <w:rFonts w:cs="Calibri"/>
          <w:bCs/>
          <w:sz w:val="24"/>
          <w:szCs w:val="24"/>
        </w:rPr>
        <w:t xml:space="preserve"> </w:t>
      </w:r>
      <w:r>
        <w:rPr>
          <w:bCs/>
          <w:sz w:val="24"/>
          <w:szCs w:val="24"/>
        </w:rPr>
        <w:t>141-142, 22 ноября 2008 г.</w:t>
      </w:r>
    </w:p>
    <w:p>
      <w:pPr>
        <w:pStyle w:val="Normal"/>
        <w:rPr>
          <w:b/>
          <w:b/>
          <w:bCs/>
          <w:sz w:val="24"/>
          <w:szCs w:val="24"/>
        </w:rPr>
      </w:pPr>
      <w:r>
        <w:rPr>
          <w:b/>
          <w:bCs/>
          <w:sz w:val="24"/>
          <w:szCs w:val="24"/>
        </w:rPr>
        <w:t>Интервью по поводу</w:t>
      </w:r>
    </w:p>
    <w:p>
      <w:pPr>
        <w:pStyle w:val="Normal"/>
        <w:rPr>
          <w:b/>
          <w:b/>
          <w:bCs/>
          <w:sz w:val="24"/>
          <w:szCs w:val="24"/>
        </w:rPr>
      </w:pPr>
      <w:r>
        <w:rPr>
          <w:b/>
          <w:bCs/>
          <w:sz w:val="24"/>
          <w:szCs w:val="24"/>
        </w:rPr>
        <w:t>Опасны ли финансовые неурядицы?</w:t>
      </w:r>
    </w:p>
    <w:p>
      <w:pPr>
        <w:pStyle w:val="Normal"/>
        <w:rPr>
          <w:b/>
          <w:b/>
          <w:bCs/>
          <w:sz w:val="18"/>
          <w:szCs w:val="18"/>
        </w:rPr>
      </w:pPr>
      <w:r>
        <w:rPr>
          <w:b/>
          <w:bCs/>
          <w:caps/>
          <w:sz w:val="18"/>
          <w:szCs w:val="18"/>
        </w:rPr>
        <w:t>Жигалову,</w:t>
      </w:r>
      <w:r>
        <w:rPr>
          <w:b/>
          <w:bCs/>
          <w:sz w:val="18"/>
          <w:szCs w:val="18"/>
        </w:rPr>
        <w:t xml:space="preserve"> заведующему дополнительным офисом № 0173 Сбербанка России. Повсюду на слуху - мировой кризис финансовой системы. У людей один вопрос: удастся ли сохранить честно заработанное? Действительно, не останутся ли вкладчики банковской системы даже при самом негативном развитии ситуации у разбитого корыта? Вопросы на эту тему мы задали Юрию Васильевичу</w:t>
      </w:r>
      <w:r>
        <w:rPr>
          <w:b/>
          <w:bCs/>
        </w:rPr>
        <w:t xml:space="preserve"> </w:t>
      </w:r>
      <w:r>
        <w:fldChar w:fldCharType="begin"/>
      </w:r>
      <w:r>
        <w:rPr/>
        <w:instrText xml:space="preserve"> TC "Вопросы на эту тему мы задали Юрию Васильевичу Жигалову, заведующему дополнительным офисом № 0173 Сбербанка России." \l 1 </w:instrText>
      </w:r>
      <w:r>
        <w:rPr/>
        <w:fldChar w:fldCharType="separate"/>
      </w:r>
      <w:r>
        <w:rPr/>
      </w:r>
      <w:r>
        <w:rPr/>
        <w:fldChar w:fldCharType="end"/>
      </w:r>
    </w:p>
    <w:p>
      <w:pPr>
        <w:pStyle w:val="Style16"/>
        <w:spacing w:lineRule="atLeast" w:line="194"/>
        <w:rPr/>
      </w:pPr>
      <w:r>
        <w:rPr>
          <w:b/>
          <w:bCs/>
        </w:rPr>
        <w:t>- Юрий Васильевич, правда ли, что российские банки уже захвачены мировым финансовым кризисом и испытывают трудности с наличными деньгами?</w:t>
      </w:r>
      <w:r>
        <w:fldChar w:fldCharType="begin"/>
      </w:r>
      <w:r>
        <w:rPr/>
        <w:instrText xml:space="preserve"> TC "- Юрий Васильевич, правда ли, что российские банки уже захвачены мировым финансовым кризисом и испытывают трудности с наличными деньгами?" \l 1 </w:instrText>
      </w:r>
      <w:r>
        <w:rPr/>
        <w:fldChar w:fldCharType="separate"/>
      </w:r>
      <w:r>
        <w:rPr/>
      </w:r>
      <w:r>
        <w:rPr/>
        <w:fldChar w:fldCharType="end"/>
      </w:r>
    </w:p>
    <w:p>
      <w:pPr>
        <w:pStyle w:val="Style16"/>
        <w:spacing w:lineRule="atLeast" w:line="194"/>
        <w:rPr/>
      </w:pPr>
      <w:r>
        <w:rPr/>
        <w:t>- Правда заключается в том, что серьезным кризисом охвачены заграничные (в первую очередь американские) банки. Россия развивается по рыночному пути, поэтому мировой кризис отчасти коснулся и нашей страны. Но он не оказал и не окажет значительного влияния на уровень жизни обычных россиян.</w:t>
      </w:r>
      <w:r>
        <w:fldChar w:fldCharType="begin"/>
      </w:r>
      <w:r>
        <w:rPr/>
        <w:instrText xml:space="preserve"> TC "- Правда заключается в том, что серьезным кризисом охвачены заграничные (в первую очередь американские) банки. Россия развивается по рыночному пути, поэтому мировой кризис отчасти коснулся и нашей страны. Но он не оказал и не окажет значительного влияния на уровень жизни обычных россиян." \l 1 </w:instrText>
      </w:r>
      <w:r>
        <w:rPr/>
        <w:fldChar w:fldCharType="separate"/>
      </w:r>
      <w:r>
        <w:rPr/>
      </w:r>
      <w:r>
        <w:rPr/>
        <w:fldChar w:fldCharType="end"/>
      </w:r>
    </w:p>
    <w:p>
      <w:pPr>
        <w:pStyle w:val="Style16"/>
        <w:spacing w:lineRule="atLeast" w:line="194"/>
        <w:rPr/>
      </w:pPr>
      <w:r>
        <w:rPr>
          <w:b/>
          <w:bCs/>
        </w:rPr>
        <w:t>- Есть основания в это верить?</w:t>
      </w:r>
      <w:r>
        <w:fldChar w:fldCharType="begin"/>
      </w:r>
      <w:r>
        <w:rPr/>
        <w:instrText xml:space="preserve"> TC "- Есть основания в это верить?" \l 1 </w:instrText>
      </w:r>
      <w:r>
        <w:rPr/>
        <w:fldChar w:fldCharType="separate"/>
      </w:r>
      <w:r>
        <w:rPr/>
      </w:r>
      <w:r>
        <w:rPr/>
        <w:fldChar w:fldCharType="end"/>
      </w:r>
    </w:p>
    <w:p>
      <w:pPr>
        <w:pStyle w:val="Style16"/>
        <w:spacing w:lineRule="atLeast" w:line="194"/>
        <w:rPr/>
      </w:pPr>
      <w:r>
        <w:rPr/>
        <w:t>- Есть три основания в это верить. Во-первых, кризис коснулся далеко не всех российских банков, а лишь тех, чей капитал в значительной мере состоял из средств заграничных банков. Крупнейший в России Сберегательный банк собирает ресурсы внутри России, доля внешних заимствований составляет всего 3 процента, поэтому вкладчики Сбербанка России могут быть абсолютно спокойны за свои сбережения. Никаких трудностей с наличными деньгами банк не испытывает, и четко выполняет все договорные обязательства.</w:t>
      </w:r>
      <w:r>
        <w:fldChar w:fldCharType="begin"/>
      </w:r>
      <w:r>
        <w:rPr/>
        <w:instrText xml:space="preserve"> TC "- Есть три основания в это верить. Во-первых, кризис коснулся далеко не всех российских банков, а лишь тех, чей капитал в значительной мере состоял из средств заграничных банков. Крупнейший в России Сберегательный банк собирает ресурсы внутри России, доля внешних заимствований составляет всего 3 процента, поэтому вкладчики Сбербанка России могут быть абсолютно спокойны за свои сбережения. Никаких трудностей с наличными деньгами банк не испытывает, и четко выполняет все договорные обязательства." \l 1 </w:instrText>
      </w:r>
      <w:r>
        <w:rPr/>
        <w:fldChar w:fldCharType="separate"/>
      </w:r>
      <w:r>
        <w:rPr/>
      </w:r>
      <w:r>
        <w:rPr/>
        <w:fldChar w:fldCharType="end"/>
      </w:r>
    </w:p>
    <w:p>
      <w:pPr>
        <w:pStyle w:val="Style16"/>
        <w:spacing w:lineRule="atLeast" w:line="194"/>
        <w:rPr/>
      </w:pPr>
      <w:r>
        <w:rPr/>
        <w:t>Во-вторых, Правительство России своевременно приняло меры к предупреждению возможных последствий кризиса. Банкам, у которых в связи с выводом иностранных вложений возникли временные проблемы с расчетами, государство выделило краткосрочные кредиты в достаточном объеме.</w:t>
      </w:r>
      <w:r>
        <w:fldChar w:fldCharType="begin"/>
      </w:r>
      <w:r>
        <w:rPr/>
        <w:instrText xml:space="preserve"> TC "Во-вторых, Правительство России своевременно приняло меры к предупреждению возможных последствий кризиса. Банкам, у которых в связи с выводом иностранных вложений возникли временные проблемы с расчетами, государство выделило краткосрочные кредиты в достаточном объеме." \l 1 </w:instrText>
      </w:r>
      <w:r>
        <w:rPr/>
        <w:fldChar w:fldCharType="separate"/>
      </w:r>
      <w:r>
        <w:rPr/>
      </w:r>
      <w:r>
        <w:rPr/>
        <w:fldChar w:fldCharType="end"/>
      </w:r>
    </w:p>
    <w:p>
      <w:pPr>
        <w:pStyle w:val="Style16"/>
        <w:spacing w:lineRule="atLeast" w:line="194"/>
        <w:rPr/>
      </w:pPr>
      <w:r>
        <w:rPr/>
        <w:t>В-третьих, вливание дополнительных временных денег в отдельные коммерческие банки не должно привести к резкому росту инфляции. Объем этих средств только перекрывает суммы, выделенные из российских банков их иностранными партнерами, поэтому общий объем денежной массы в стране практически не увеличивается. Рост инфляции скорее может быть обусловлен необоснованно паническим поведением населения – при массовой скупке каких-либо товаров «впрок», «на всякий случай» цены на них, несомненно, могут начать расти. Однако, это будет искусственное и временное повышение. Правительство прогнозирует увеличение инфляции в связи с кризисом не более, чем на 1-2% от запланированного на конец года (предполагается на уровне 13-15%).</w:t>
      </w:r>
      <w:r>
        <w:fldChar w:fldCharType="begin"/>
      </w:r>
      <w:r>
        <w:rPr/>
        <w:instrText xml:space="preserve"> TC "В-третьих, вливание дополнительных временных денег в отдельные коммерческие банки не должно привести к резкому росту инфляции. Объем этих средств только перекрывает суммы, выделенные из российских банков их иностранными партнерами, поэтому общий объем денежной массы в стране практически не увеличивается. Рост инфляции скорее может быть обусловлен необоснованно паническим поведением населения – при массовой скупке каких-либо товаров «впрок», «на всякий случай» цены на них, несомненно, могут начать расти. Однако, это будет искусственное и временное повышение. Правительство прогнозирует увеличение инфляции в связи с кризисом не более, чем на 1-2% от запланированного на конец года (предполагается на уровне 13-15%)." \l 1 </w:instrText>
      </w:r>
      <w:r>
        <w:rPr/>
        <w:fldChar w:fldCharType="separate"/>
      </w:r>
      <w:r>
        <w:rPr/>
      </w:r>
      <w:r>
        <w:rPr/>
        <w:fldChar w:fldCharType="end"/>
      </w:r>
    </w:p>
    <w:p>
      <w:pPr>
        <w:pStyle w:val="Style16"/>
        <w:spacing w:lineRule="atLeast" w:line="194"/>
        <w:rPr/>
      </w:pPr>
      <w:r>
        <w:rPr>
          <w:b/>
          <w:bCs/>
        </w:rPr>
        <w:t>- Может ли так случиться, что в связи с кризисом Сбербанк перестанет выдавать деньги со вкладов или введет лимит выдачи?</w:t>
      </w:r>
      <w:r>
        <w:fldChar w:fldCharType="begin"/>
      </w:r>
      <w:r>
        <w:rPr/>
        <w:instrText xml:space="preserve"> TC "- Может ли так случиться, что в связи с кризисом Сбербанк перестанет выдавать деньги со вкладов или введет лимит выдачи?" \l 1 </w:instrText>
      </w:r>
      <w:r>
        <w:rPr/>
        <w:fldChar w:fldCharType="separate"/>
      </w:r>
      <w:r>
        <w:rPr/>
      </w:r>
      <w:r>
        <w:rPr/>
        <w:fldChar w:fldCharType="end"/>
      </w:r>
    </w:p>
    <w:p>
      <w:pPr>
        <w:pStyle w:val="Style16"/>
        <w:spacing w:lineRule="atLeast" w:line="194"/>
        <w:rPr/>
      </w:pPr>
      <w:r>
        <w:rPr/>
        <w:t>- Никаких проблем с ликвидностью у банка нет.</w:t>
      </w:r>
      <w:r>
        <w:fldChar w:fldCharType="begin"/>
      </w:r>
      <w:r>
        <w:rPr/>
        <w:instrText xml:space="preserve"> TC "- Никаких проблем с ликвидностью у банка нет." \l 1 </w:instrText>
      </w:r>
      <w:r>
        <w:rPr/>
        <w:fldChar w:fldCharType="separate"/>
      </w:r>
      <w:r>
        <w:rPr/>
      </w:r>
      <w:r>
        <w:rPr/>
        <w:fldChar w:fldCharType="end"/>
      </w:r>
    </w:p>
    <w:p>
      <w:pPr>
        <w:pStyle w:val="Style16"/>
        <w:spacing w:lineRule="atLeast" w:line="194"/>
        <w:rPr/>
      </w:pPr>
      <w:r>
        <w:rPr/>
        <w:t>Кроме того, являясь лидером на рынке вкладов населения, банк слишком дорожит доверием своих клиентов и бережет свою репутацию, чтобы позволить себе не исполнять взятые на себя обязательства. Допустить какие-либо задержки выплат вкладов – это значит нарушить те отношения, которые банком выстроены со своими клиентами.</w:t>
      </w:r>
      <w:r>
        <w:fldChar w:fldCharType="begin"/>
      </w:r>
      <w:r>
        <w:rPr/>
        <w:instrText xml:space="preserve"> TC "Кроме того, являясь лидером на рынке вкладов населения, банк слишком дорожит доверием своих клиентов и бережет свою репутацию, чтобы позволить себе не исполнять взятые на себя обязательства. Допустить какие-либо задержки выплат вкладов – это значит нарушить те отношения, которые банком выстроены со своими клиентами." \l 1 </w:instrText>
      </w:r>
      <w:r>
        <w:rPr/>
        <w:fldChar w:fldCharType="separate"/>
      </w:r>
      <w:r>
        <w:rPr/>
      </w:r>
      <w:r>
        <w:rPr/>
        <w:fldChar w:fldCharType="end"/>
      </w:r>
    </w:p>
    <w:p>
      <w:pPr>
        <w:pStyle w:val="Style16"/>
        <w:spacing w:lineRule="atLeast" w:line="192"/>
        <w:rPr/>
      </w:pPr>
      <w:r>
        <w:rPr/>
        <w:t>Сотрудники банка, как и давние вкладчики, тоже помнят неприятную ситуацию конца 80-х – начала 90-х годов прошлого столетия, когда банк был вынужден ограничивать выплаты вкладчикам. Тогда банк был полностью государственным, и обязан был однозначно исполнять указания Правительства. Кстати сказать, государство признало неэффективность экономической политики, проводимой в то время, и в возмещение гражданам их «сгоревших» денег организовало выплаты компенсации по вкладам.</w:t>
      </w:r>
      <w:r>
        <w:fldChar w:fldCharType="begin"/>
      </w:r>
      <w:r>
        <w:rPr/>
        <w:instrText xml:space="preserve"> TC "Сотрудники банка, как и давние вкладчики, тоже помнят неприятную ситуацию конца 80-х – начала 90-х годов прошлого столетия, когда банк был вынужден ограничивать выплаты вкладчикам. Тогда банк был полностью государственным, и обязан был однозначно исполнять указания Правительства. Кстати сказать, государство признало неэффективность экономической политики, проводимой в то время, и в возмещение гражданам их «сгоревших» денег организовало выплаты компенсации по вкладам." \l 1 </w:instrText>
      </w:r>
      <w:r>
        <w:rPr/>
        <w:fldChar w:fldCharType="separate"/>
      </w:r>
      <w:r>
        <w:rPr/>
      </w:r>
      <w:r>
        <w:rPr/>
        <w:fldChar w:fldCharType="end"/>
      </w:r>
    </w:p>
    <w:p>
      <w:pPr>
        <w:pStyle w:val="Style16"/>
        <w:spacing w:lineRule="atLeast" w:line="194"/>
        <w:rPr/>
      </w:pPr>
      <w:r>
        <w:rPr/>
        <w:t>Сейчас ситуация иная: государство по-прежнему контролирует работу Сберегательного банка, и в то же время он является самостоятельным коммерческим банком: сам привлекает средства от населения и предприятий и сам размещает их, исходя из экономической эффективности и принципа минимального риска.</w:t>
      </w:r>
      <w:r>
        <w:fldChar w:fldCharType="begin"/>
      </w:r>
      <w:r>
        <w:rPr/>
        <w:instrText xml:space="preserve"> TC "Сейчас ситуация иная\: государство по-прежнему контролирует работу Сберегательного банка, и в то же время он является самостоятельным коммерческим банком\: сам привлекает средства от населения и предприятий и сам размещает их, исходя из экономической эффективности и принципа минимального риска." \l 1 </w:instrText>
      </w:r>
      <w:r>
        <w:rPr/>
        <w:fldChar w:fldCharType="separate"/>
      </w:r>
      <w:r>
        <w:rPr/>
      </w:r>
      <w:r>
        <w:rPr/>
        <w:fldChar w:fldCharType="end"/>
      </w:r>
    </w:p>
    <w:p>
      <w:pPr>
        <w:pStyle w:val="Style16"/>
        <w:spacing w:lineRule="atLeast" w:line="194"/>
        <w:rPr/>
      </w:pPr>
      <w:r>
        <w:rPr/>
        <w:t>Для сегодняшнего Сберегательного банка нарушение обязательства о выплате вкладов по первому требованию абсолютно недопустимо.</w:t>
      </w:r>
      <w:r>
        <w:fldChar w:fldCharType="begin"/>
      </w:r>
      <w:r>
        <w:rPr/>
        <w:instrText xml:space="preserve"> TC "Для сегодняшнего Сберегательного банка нарушение обязательства о выплате вкладов по первому требованию абсолютно недопустимо." \l 1 </w:instrText>
      </w:r>
      <w:r>
        <w:rPr/>
        <w:fldChar w:fldCharType="separate"/>
      </w:r>
      <w:r>
        <w:rPr/>
      </w:r>
      <w:r>
        <w:rPr/>
        <w:fldChar w:fldCharType="end"/>
      </w:r>
    </w:p>
    <w:p>
      <w:pPr>
        <w:pStyle w:val="Style16"/>
        <w:spacing w:lineRule="atLeast" w:line="194"/>
        <w:rPr/>
      </w:pPr>
      <w:r>
        <w:rPr>
          <w:b/>
          <w:bCs/>
        </w:rPr>
        <w:t>- Правда ли, что у банков не хватает денег на выплату вкладов? Зачем государство выделило Сбербанку деньги и хватит ли их на выплату всем вкладчикам?</w:t>
      </w:r>
      <w:r>
        <w:fldChar w:fldCharType="begin"/>
      </w:r>
      <w:r>
        <w:rPr/>
        <w:instrText xml:space="preserve"> TC "- Правда ли, что у банков не хватает денег на выплату вкладов? Зачем государство выделило Сбербанку деньги и хватит ли их на выплату всем вкладчикам?" \l 1 </w:instrText>
      </w:r>
      <w:r>
        <w:rPr/>
        <w:fldChar w:fldCharType="separate"/>
      </w:r>
      <w:r>
        <w:rPr/>
      </w:r>
      <w:r>
        <w:rPr/>
        <w:fldChar w:fldCharType="end"/>
      </w:r>
    </w:p>
    <w:p>
      <w:pPr>
        <w:pStyle w:val="Style16"/>
        <w:spacing w:lineRule="atLeast" w:line="194"/>
        <w:rPr/>
      </w:pPr>
      <w:r>
        <w:rPr/>
        <w:t>- Выделение денег от государства – это не помощь Сбербанку России. Это помощь всей банковской системе через Сбербанк, поскольку именно он является основным оператором рынка межбанковского кредитования. Сам Сбербанк не испытывает трудностей с наличными деньгами.</w:t>
      </w:r>
      <w:r>
        <w:fldChar w:fldCharType="begin"/>
      </w:r>
      <w:r>
        <w:rPr/>
        <w:instrText xml:space="preserve"> TC "- Выделение денег от государства – это не помощь Сбербанку России. Это помощь всей банковской системе через Сбербанк, поскольку именно он является основным оператором рынка межбанковского кредитования. Сам Сбербанк не испытывает трудностей с наличными деньгами." \l 1 </w:instrText>
      </w:r>
      <w:r>
        <w:rPr/>
        <w:fldChar w:fldCharType="separate"/>
      </w:r>
      <w:r>
        <w:rPr/>
      </w:r>
      <w:r>
        <w:rPr/>
        <w:fldChar w:fldCharType="end"/>
      </w:r>
    </w:p>
    <w:p>
      <w:pPr>
        <w:pStyle w:val="Style16"/>
        <w:spacing w:lineRule="atLeast" w:line="194"/>
        <w:rPr/>
      </w:pPr>
      <w:r>
        <w:rPr/>
        <w:t>Если бы у Сбербанка была острая потребность в средствах, то для их ускоренного привлечения мы могли бы резко повысить процентные ставки по вкладам, как уже неоднократно сделали другие коммерческие банки. Однако Сбербанк этого не делает, продолжая вести политику честных взвешенных процентных ставок по вкладам. Наше положение устойчиво, все идет по плану, беспокоиться не о чем.</w:t>
      </w:r>
      <w:r>
        <w:fldChar w:fldCharType="begin"/>
      </w:r>
      <w:r>
        <w:rPr/>
        <w:instrText xml:space="preserve"> TC "Если бы у Сбербанка была острая потребность в средствах, то для их ускоренного привлечения мы могли бы резко повысить процентные ставки по вкладам, как уже неоднократно сделали другие коммерческие банки. Однако Сбербанк этого не делает, продолжая вести политику честных взвешенных процентных ставок по вкладам. Наше положение устойчиво, все идет по плану, беспокоиться не о чем." \l 1 </w:instrText>
      </w:r>
      <w:r>
        <w:rPr/>
        <w:fldChar w:fldCharType="separate"/>
      </w:r>
      <w:r>
        <w:rPr/>
      </w:r>
      <w:r>
        <w:rPr/>
        <w:fldChar w:fldCharType="end"/>
      </w:r>
    </w:p>
    <w:p>
      <w:pPr>
        <w:pStyle w:val="Style16"/>
        <w:spacing w:lineRule="atLeast" w:line="194"/>
        <w:rPr/>
      </w:pPr>
      <w:r>
        <w:rPr>
          <w:b/>
          <w:bCs/>
        </w:rPr>
        <w:t>- Юрий Васильевич, и  все же, может быть стоит вкладчикам забрать деньги со вкладов сейчас, пока кризис в России не развился в полную силу? Что Вы на это скажете?</w:t>
      </w:r>
      <w:r>
        <w:fldChar w:fldCharType="begin"/>
      </w:r>
      <w:r>
        <w:rPr/>
        <w:instrText xml:space="preserve"> TC "- Юрий Васильевич, и  все же, может быть стоит вкладчикам забрать деньги со вкладов сейчас, пока кризис в России не развился в полную силу? Что Вы на это скажете?" \l 1 </w:instrText>
      </w:r>
      <w:r>
        <w:rPr/>
        <w:fldChar w:fldCharType="separate"/>
      </w:r>
      <w:r>
        <w:rPr/>
      </w:r>
      <w:r>
        <w:rPr/>
        <w:fldChar w:fldCharType="end"/>
      </w:r>
    </w:p>
    <w:p>
      <w:pPr>
        <w:pStyle w:val="Style16"/>
        <w:spacing w:lineRule="atLeast" w:line="192"/>
        <w:rPr/>
      </w:pPr>
      <w:r>
        <w:rPr/>
        <w:t>- Повторюсь: кризис в России не имеет и не будет иметь такой силы, как за границей – правительство страны своевременно приняло необходимые меры и теперь держит ситуацию под контролем. Никаких проблем с возвратом средств вкладчикам у банков нет. Поэтому нет никакого смысла забирать свои средства «на всякий случай». Деньги, хранящиеся в банке, в любом случае более защищены от инфляции, чем те, которые хранятся дома. Выгодность вложения в иностранную валюту сейчас вызывает сомнения – именно потому, что кризис происходит за границей – на территории хождения доллара и евро. Приобретение каких-либо дорогостоящих товаров с целью «вложения средств» сейчас тоже может оказаться неразумным – пользуясь паническими настроениями населения продавцы необоснованно повышают цены, которые по мере угасания кризиса снизятся до нормального уровня.</w:t>
      </w:r>
      <w:r>
        <w:fldChar w:fldCharType="begin"/>
      </w:r>
      <w:r>
        <w:rPr/>
        <w:instrText xml:space="preserve"> TC "- Повторюсь\: кризис в России не имеет и не будет иметь такой силы, как за границей – правительство страны своевременно приняло необходимые меры и теперь держит ситуацию под контролем. Никаких проблем с возвратом средств вкладчикам у банков нет. Поэтому нет никакого смысла забирать свои средства «на всякий случай». Деньги, хранящиеся в банке, в любом случае более защищены от инфляции, чем те, которые хранятся дома. Выгодность вложения в иностранную валюту сейчас вызывает сомнения – именно потому, что кризис происходит за границей – на территории хождения доллара и евро. Приобретение каких-либо дорогостоящих товаров с целью «вложения средств» сейчас тоже может оказаться неразумным – пользуясь паническими настроениями населения продавцы необоснованно повышают цены, которые по мере угасания кризиса снизятся до нормального уровня." \l 1 </w:instrText>
      </w:r>
      <w:r>
        <w:rPr/>
        <w:fldChar w:fldCharType="separate"/>
      </w:r>
      <w:r>
        <w:rPr/>
      </w:r>
      <w:r>
        <w:rPr/>
        <w:fldChar w:fldCharType="end"/>
      </w:r>
    </w:p>
    <w:p>
      <w:pPr>
        <w:pStyle w:val="Style16"/>
        <w:spacing w:lineRule="atLeast" w:line="190"/>
        <w:rPr/>
      </w:pPr>
      <w:r>
        <w:rPr/>
        <w:t>Так что самое разумное, что можно сделать в данной ситуации – это успокоиться и не принимать поспешных решений. От разумного спокойного поведения каждого из нас зависит плавность выхода из кризисной ситуации всей страны.</w:t>
      </w:r>
      <w:r>
        <w:fldChar w:fldCharType="begin"/>
      </w:r>
      <w:r>
        <w:rPr/>
        <w:instrText xml:space="preserve"> TC "Так что самое разумное, что можно сделать в данной ситуации – это успокоиться и не принимать поспешных решений. От разумного спокойного поведения каждого из нас зависит плавность выхода из кризисной ситуации всей страны." \l 1 </w:instrText>
      </w:r>
      <w:r>
        <w:rPr/>
        <w:fldChar w:fldCharType="separate"/>
      </w:r>
      <w:r>
        <w:rPr/>
      </w:r>
      <w:r>
        <w:rPr/>
        <w:fldChar w:fldCharType="end"/>
      </w:r>
    </w:p>
    <w:p>
      <w:pPr>
        <w:pStyle w:val="Signature"/>
        <w:jc w:val="left"/>
        <w:rPr>
          <w:color w:val="000000"/>
        </w:rPr>
      </w:pPr>
      <w:r>
        <w:rPr>
          <w:color w:val="000000"/>
        </w:rPr>
        <w:t>Вопросы задавала</w:t>
      </w:r>
    </w:p>
    <w:p>
      <w:pPr>
        <w:pStyle w:val="Normal"/>
        <w:widowControl/>
        <w:bidi w:val="0"/>
        <w:spacing w:lineRule="auto" w:line="276" w:before="0" w:after="200"/>
        <w:rPr/>
      </w:pPr>
      <w:r>
        <w:rPr/>
        <w:t>Галина</w:t>
      </w:r>
      <w:r>
        <w:rPr>
          <w:caps/>
        </w:rPr>
        <w:t xml:space="preserve"> Калинина.</w:t>
      </w:r>
      <w:r>
        <w:fldChar w:fldCharType="begin"/>
      </w:r>
      <w:r>
        <w:rPr/>
        <w:instrText xml:space="preserve"> TC "Повсюду на слуху - мировой кризис финансовой системы. У людей один вопрос\: удастся ли сохранить честно заработанное? Действительно, не останутся ли вкладчики банковской системы даже при самом негативном развитии ситуации у разбитого корыта?" \l 1 </w:instrText>
      </w:r>
      <w:r>
        <w:rPr/>
        <w:fldChar w:fldCharType="separate"/>
      </w:r>
      <w:r>
        <w:rPr/>
      </w:r>
      <w:r>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spacing w:lineRule="auto" w:line="240" w:before="0" w:after="0"/>
      <w:ind w:firstLine="283"/>
      <w:jc w:val="both"/>
    </w:pPr>
    <w:rPr>
      <w:rFonts w:ascii="Arial CYR" w:hAnsi="Arial CYR" w:cs="Arial CYR"/>
      <w:sz w:val="18"/>
      <w:szCs w:val="18"/>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40:00Z</dcterms:created>
  <dc:creator>Иванова Оксана Федоровна</dc:creator>
  <dc:description/>
  <cp:keywords/>
  <dc:language>en-US</dc:language>
  <cp:lastModifiedBy>Иванова Оксана Федоровна</cp:lastModifiedBy>
  <dcterms:modified xsi:type="dcterms:W3CDTF">2010-01-15T08:44:00Z</dcterms:modified>
  <cp:revision>1</cp:revision>
  <dc:subject/>
  <dc:title/>
</cp:coreProperties>
</file>