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240"/>
        <w:rPr>
          <w:b/>
          <w:b/>
          <w:bCs/>
          <w:sz w:val="24"/>
          <w:szCs w:val="24"/>
        </w:rPr>
      </w:pPr>
      <w:r>
        <w:rPr>
          <w:b/>
          <w:bCs/>
          <w:sz w:val="24"/>
          <w:szCs w:val="24"/>
        </w:rPr>
        <w:t>№</w:t>
      </w:r>
      <w:r>
        <w:rPr>
          <w:rFonts w:eastAsia="Arial CYR"/>
          <w:b/>
          <w:bCs/>
          <w:sz w:val="24"/>
          <w:szCs w:val="24"/>
        </w:rPr>
        <w:t xml:space="preserve"> </w:t>
      </w:r>
      <w:r>
        <w:rPr>
          <w:b/>
          <w:bCs/>
          <w:sz w:val="24"/>
          <w:szCs w:val="24"/>
        </w:rPr>
        <w:t>74-75, 21 июня 2008 г.</w:t>
      </w:r>
    </w:p>
    <w:p>
      <w:pPr>
        <w:pStyle w:val="Style16"/>
        <w:spacing w:lineRule="atLeast" w:line="240"/>
        <w:rPr>
          <w:b/>
          <w:b/>
          <w:bCs/>
          <w:sz w:val="24"/>
          <w:szCs w:val="24"/>
        </w:rPr>
      </w:pPr>
      <w:r>
        <w:rPr>
          <w:b/>
          <w:bCs/>
          <w:sz w:val="24"/>
          <w:szCs w:val="24"/>
        </w:rPr>
      </w:r>
    </w:p>
    <w:p>
      <w:pPr>
        <w:pStyle w:val="Style16"/>
        <w:spacing w:lineRule="atLeast" w:line="240"/>
        <w:rPr>
          <w:b/>
          <w:b/>
          <w:bCs/>
          <w:sz w:val="24"/>
          <w:szCs w:val="24"/>
        </w:rPr>
      </w:pPr>
      <w:r>
        <w:rPr>
          <w:b/>
          <w:bCs/>
          <w:sz w:val="24"/>
          <w:szCs w:val="24"/>
        </w:rPr>
        <w:t>Реформа ЖКХ</w:t>
      </w:r>
    </w:p>
    <w:p>
      <w:pPr>
        <w:pStyle w:val="Style16"/>
        <w:spacing w:lineRule="atLeast" w:line="240"/>
        <w:rPr>
          <w:b/>
          <w:b/>
          <w:bCs/>
          <w:sz w:val="24"/>
          <w:szCs w:val="24"/>
        </w:rPr>
      </w:pPr>
      <w:r>
        <w:rPr>
          <w:b/>
          <w:bCs/>
          <w:sz w:val="24"/>
          <w:szCs w:val="24"/>
        </w:rPr>
        <w:t>Есть ли предел?</w:t>
      </w:r>
    </w:p>
    <w:p>
      <w:pPr>
        <w:pStyle w:val="Style16"/>
        <w:spacing w:lineRule="atLeast" w:line="240"/>
        <w:rPr>
          <w:b/>
          <w:b/>
          <w:bCs/>
          <w:sz w:val="24"/>
          <w:szCs w:val="24"/>
        </w:rPr>
      </w:pPr>
      <w:r>
        <w:rPr>
          <w:b/>
          <w:bCs/>
          <w:sz w:val="24"/>
          <w:szCs w:val="24"/>
        </w:rPr>
        <w:t>Из года в год жители села Калманка задают один и тот же вопрос – почему нет воды</w:t>
      </w:r>
      <w:r>
        <w:fldChar w:fldCharType="begin"/>
      </w:r>
      <w:r>
        <w:rPr/>
        <w:instrText xml:space="preserve"> TC "Из года в год жители села Калманка задают один и тот же вопрос - почему нет воды" \l 1 </w:instrText>
      </w:r>
      <w:r>
        <w:rPr/>
        <w:fldChar w:fldCharType="separate"/>
      </w:r>
      <w:r>
        <w:rPr/>
      </w:r>
      <w:r>
        <w:rPr/>
        <w:fldChar w:fldCharType="end"/>
      </w:r>
      <w:r>
        <w:rPr>
          <w:b/>
          <w:bCs/>
          <w:sz w:val="24"/>
          <w:szCs w:val="24"/>
        </w:rPr>
        <w:t xml:space="preserve"> в райцентре?</w:t>
      </w:r>
      <w:r>
        <w:fldChar w:fldCharType="begin"/>
      </w:r>
      <w:r>
        <w:rPr/>
        <w:instrText xml:space="preserve"> TC "в райцентре?" \l 1 </w:instrText>
      </w:r>
      <w:r>
        <w:rPr/>
        <w:fldChar w:fldCharType="separate"/>
      </w:r>
      <w:r>
        <w:rPr/>
      </w:r>
      <w:r>
        <w:rPr/>
        <w:fldChar w:fldCharType="end"/>
      </w:r>
    </w:p>
    <w:p>
      <w:pPr>
        <w:pStyle w:val="Style16"/>
        <w:spacing w:lineRule="atLeast" w:line="190"/>
        <w:rPr/>
      </w:pPr>
      <w:r>
        <w:rPr/>
        <w:t>Хотя формулировка немного неверная, вода есть у части калманцев, а вопрос, как вы понимаете, задает другая часть калманцев, периодически заглядывающая в пустые краны.</w:t>
      </w:r>
      <w:r>
        <w:fldChar w:fldCharType="begin"/>
      </w:r>
      <w:r>
        <w:rPr/>
        <w:instrText xml:space="preserve"> TC "Хотя формулировка немного неверная, вода есть у части калманцев, а вопрос, как вы понимаете, задает другая часть калманцев, периодически заглядывающая в пустые краны." \l 1 </w:instrText>
      </w:r>
      <w:r>
        <w:rPr/>
        <w:fldChar w:fldCharType="separate"/>
      </w:r>
      <w:r>
        <w:rPr/>
      </w:r>
      <w:r>
        <w:rPr/>
        <w:fldChar w:fldCharType="end"/>
      </w:r>
    </w:p>
    <w:p>
      <w:pPr>
        <w:pStyle w:val="Style16"/>
        <w:spacing w:lineRule="atLeast" w:line="190"/>
        <w:rPr/>
      </w:pPr>
      <w:r>
        <w:rPr/>
        <w:t xml:space="preserve">В этой ситуации есть две стороны – возмущенные жители  села, не имеющие возможности пользоваться водой, и поставщик природного ресурса, в настоящее время именуемый ООО «Энергия». Нельзя забывать и о посредниках – Калманском сельсовете, который отвечает за организацию водоснабжения населения (ст. 14 Федерального закона № 131), и, как последняя инстанция, – администрация района. </w:t>
      </w:r>
      <w:r>
        <w:fldChar w:fldCharType="begin"/>
      </w:r>
      <w:r>
        <w:rPr/>
        <w:instrText xml:space="preserve"> TC "В этой ситуации есть две стороны – возмущенные жители  села, не имеющие возможности пользоваться водой, и поставщик природного ресурса, в настоящее время именуемый ООО «Энергия». Нельзя забывать и о посредниках – Калманском сельсовете, который отвечает за организацию водоснабжения населения (ст. 14 Федерального закона № 131), и, как последняя инстанция, – администрация района. " \l 1 </w:instrText>
      </w:r>
      <w:r>
        <w:rPr/>
        <w:fldChar w:fldCharType="separate"/>
      </w:r>
      <w:r>
        <w:rPr/>
      </w:r>
      <w:r>
        <w:rPr/>
        <w:fldChar w:fldCharType="end"/>
      </w:r>
    </w:p>
    <w:p>
      <w:pPr>
        <w:pStyle w:val="2"/>
        <w:rPr/>
      </w:pPr>
      <w:r>
        <w:rPr/>
        <w:t>Кто виноват?</w:t>
      </w:r>
      <w:r>
        <w:fldChar w:fldCharType="begin"/>
      </w:r>
      <w:r>
        <w:rPr/>
        <w:instrText xml:space="preserve"> TC "Кто виноват?" \l 1 </w:instrText>
      </w:r>
      <w:r>
        <w:rPr/>
        <w:fldChar w:fldCharType="separate"/>
      </w:r>
      <w:r>
        <w:rPr/>
      </w:r>
      <w:r>
        <w:rPr/>
        <w:fldChar w:fldCharType="end"/>
      </w:r>
    </w:p>
    <w:p>
      <w:pPr>
        <w:pStyle w:val="Style16"/>
        <w:spacing w:lineRule="atLeast" w:line="190"/>
        <w:rPr/>
      </w:pPr>
      <w:r>
        <w:rPr/>
        <w:t>Как нормально жить, если в квартирах водопроводная труба играет роль интерьера - она есть, но абсолютно бесполезна – вопрошают жители домов по ул. Буденного, а также по улицам Победы, 50 лет ВЛКСМ, Коммунистической и так далее.</w:t>
      </w:r>
      <w:r>
        <w:fldChar w:fldCharType="begin"/>
      </w:r>
      <w:r>
        <w:rPr/>
        <w:instrText xml:space="preserve"> TC "Как нормально жить, если в квартирах водопроводная труба играет роль интерьера - она есть, но абсолютно бесполезна – вопрошают жители домов по ул. Буденного, а также по улицам Победы, 50 лет ВЛКСМ, Коммунистической и так далее." \l 1 </w:instrText>
      </w:r>
      <w:r>
        <w:rPr/>
        <w:fldChar w:fldCharType="separate"/>
      </w:r>
      <w:r>
        <w:rPr/>
      </w:r>
      <w:r>
        <w:rPr/>
        <w:fldChar w:fldCharType="end"/>
      </w:r>
    </w:p>
    <w:p>
      <w:pPr>
        <w:pStyle w:val="Style16"/>
        <w:spacing w:lineRule="atLeast" w:line="190"/>
        <w:rPr/>
      </w:pPr>
      <w:r>
        <w:rPr/>
        <w:t>Почему для решения проблемы вот уже несколько лет ничего не предпринимается? Будет ли  предел издевательствам над населением?</w:t>
      </w:r>
      <w:r>
        <w:fldChar w:fldCharType="begin"/>
      </w:r>
      <w:r>
        <w:rPr/>
        <w:instrText xml:space="preserve"> TC "Почему для решения проблемы вот уже несколько лет ничего не предпринимается? Будет ли  предел издевательствам над населением?" \l 1 </w:instrText>
      </w:r>
      <w:r>
        <w:rPr/>
        <w:fldChar w:fldCharType="separate"/>
      </w:r>
      <w:r>
        <w:rPr/>
      </w:r>
      <w:r>
        <w:rPr/>
        <w:fldChar w:fldCharType="end"/>
      </w:r>
    </w:p>
    <w:p>
      <w:pPr>
        <w:pStyle w:val="Style16"/>
        <w:spacing w:lineRule="atLeast" w:line="190"/>
        <w:rPr/>
      </w:pPr>
      <w:r>
        <w:rPr/>
        <w:t>Основная масса жителей платят за водопользование исправно, так почему же положение не меняется? Одни вопросы и ни одного ответа.</w:t>
      </w:r>
      <w:r>
        <w:fldChar w:fldCharType="begin"/>
      </w:r>
      <w:r>
        <w:rPr/>
        <w:instrText xml:space="preserve"> TC "Основная масса жителей платят за водопользование исправно, так почему же положение не меняется? Одни вопросы и ни одного ответа." \l 1 </w:instrText>
      </w:r>
      <w:r>
        <w:rPr/>
        <w:fldChar w:fldCharType="separate"/>
      </w:r>
      <w:r>
        <w:rPr/>
      </w:r>
      <w:r>
        <w:rPr/>
        <w:fldChar w:fldCharType="end"/>
      </w:r>
    </w:p>
    <w:p>
      <w:pPr>
        <w:pStyle w:val="Style16"/>
        <w:spacing w:lineRule="atLeast" w:line="190"/>
        <w:rPr/>
      </w:pPr>
      <w:r>
        <w:rPr/>
        <w:t>В редакцию обратилась Л.М.Топтыгина с расчетами по оплате воды. Она утверждает, что у ООО «Энергия» есть лишние деньги, которые организация может потратить на ремонт сетей и башен. Каждое мнение имеет право быть озвучено, ведь ремонт башен и их содержание действительно отвратительное. Они не огорожены, как положено, территория не убрана от сорняков и мусора.</w:t>
      </w:r>
      <w:r>
        <w:fldChar w:fldCharType="begin"/>
      </w:r>
      <w:r>
        <w:rPr/>
        <w:instrText xml:space="preserve"> TC "В редакцию обратилась Л.М.Топтыгина с расчетами по оплате воды. Она утверждает, что у ООО «Энергия» есть лишние деньги, которые организация может потратить на ремонт сетей и башен. Каждое мнение имеет право быть озвучено, ведь ремонт башен и их содержание действительно отвратительное. Они не огорожены, как положено, территория не убрана от сорняков и мусора." \l 1 </w:instrText>
      </w:r>
      <w:r>
        <w:rPr/>
        <w:fldChar w:fldCharType="separate"/>
      </w:r>
      <w:r>
        <w:rPr/>
      </w:r>
      <w:r>
        <w:rPr/>
        <w:fldChar w:fldCharType="end"/>
      </w:r>
    </w:p>
    <w:p>
      <w:pPr>
        <w:pStyle w:val="Style16"/>
        <w:spacing w:lineRule="atLeast" w:line="190"/>
        <w:rPr/>
      </w:pPr>
      <w:r>
        <w:rPr/>
        <w:t>«Я готова платить за потребленную по нормативу воду, - говорит Любовь Максимовна, - но не надо обманывать народ. Считаю, что с нас берут за несуществующую воду, попросту за воздух. Пусть в этом вопросе наведут, наконец, порядок».</w:t>
      </w:r>
      <w:r>
        <w:fldChar w:fldCharType="begin"/>
      </w:r>
      <w:r>
        <w:rPr/>
        <w:instrText xml:space="preserve"> TC "«Я готова платить за потребленную по нормативу воду, - говорит Любовь Максимовна, - но не надо обманывать народ. Считаю, что с нас берут за несуществующую воду, попросту за воздух. Пусть в этом вопросе наведут, наконец, порядок»." \l 1 </w:instrText>
      </w:r>
      <w:r>
        <w:rPr/>
        <w:fldChar w:fldCharType="separate"/>
      </w:r>
      <w:r>
        <w:rPr/>
      </w:r>
      <w:r>
        <w:rPr/>
        <w:fldChar w:fldCharType="end"/>
      </w:r>
    </w:p>
    <w:p>
      <w:pPr>
        <w:pStyle w:val="2"/>
        <w:rPr/>
      </w:pPr>
      <w:r>
        <w:rPr/>
        <w:t>Делаем все,</w:t>
      </w:r>
      <w:r>
        <w:fldChar w:fldCharType="begin"/>
      </w:r>
      <w:r>
        <w:rPr/>
        <w:instrText xml:space="preserve"> TC "Делаем все," \l 1 </w:instrText>
      </w:r>
      <w:r>
        <w:rPr/>
        <w:fldChar w:fldCharType="separate"/>
      </w:r>
      <w:r>
        <w:rPr/>
      </w:r>
      <w:r>
        <w:rPr/>
        <w:fldChar w:fldCharType="end"/>
      </w:r>
      <w:r>
        <w:rPr/>
        <w:t xml:space="preserve"> что можем</w:t>
      </w:r>
      <w:r>
        <w:fldChar w:fldCharType="begin"/>
      </w:r>
      <w:r>
        <w:rPr/>
        <w:instrText xml:space="preserve"> TC "что можем" \l 1 </w:instrText>
      </w:r>
      <w:r>
        <w:rPr/>
        <w:fldChar w:fldCharType="separate"/>
      </w:r>
      <w:r>
        <w:rPr/>
      </w:r>
      <w:r>
        <w:rPr/>
        <w:fldChar w:fldCharType="end"/>
      </w:r>
    </w:p>
    <w:p>
      <w:pPr>
        <w:pStyle w:val="Style16"/>
        <w:spacing w:lineRule="atLeast" w:line="190"/>
        <w:rPr/>
      </w:pPr>
      <w:r>
        <w:rPr/>
        <w:t>В Калманке более 14 тыс. км. водопроводных сетей. Они изношены и забиты ржавчиной настолько, что порой в трубу не засунуть даже иголку, что уж говорить о воде. Вот так, найдя слабое место в трубе, вода просто рвет ее. Собственником сетей является сельский совет (это касается и других сел тоже), а значит – капитальным ремонтом должен заниматься именно он. А обслуживающая организация - в данном случае ООО «Энергия» – арендует сети, чтобы поставить по ним воду населению, и проводит текущий ремонт только после разрешения сельсовета.</w:t>
      </w:r>
      <w:r>
        <w:fldChar w:fldCharType="begin"/>
      </w:r>
      <w:r>
        <w:rPr/>
        <w:instrText xml:space="preserve"> TC "В Калманке более 14 тыс. км. водопроводных сетей. Они изношены и забиты ржавчиной настолько, что порой в трубу не засунуть даже иголку, что уж говорить о воде. Вот так, найдя слабое место в трубе, вода просто рвет ее. Собственником сетей является сельский совет (это касается и других сел тоже), а значит – капитальным ремонтом должен заниматься именно он. А обслуживающая организация - в данном случае ООО «Энергия» – арендует сети, чтобы поставить по ним воду населению, и проводит текущий ремонт только после разрешения сельсовета." \l 1 </w:instrText>
      </w:r>
      <w:r>
        <w:rPr/>
        <w:fldChar w:fldCharType="separate"/>
      </w:r>
      <w:r>
        <w:rPr/>
      </w:r>
      <w:r>
        <w:rPr/>
        <w:fldChar w:fldCharType="end"/>
      </w:r>
    </w:p>
    <w:p>
      <w:pPr>
        <w:pStyle w:val="Style16"/>
        <w:spacing w:lineRule="atLeast" w:line="190"/>
        <w:rPr/>
      </w:pPr>
      <w:r>
        <w:rPr/>
        <w:t>Кто же ремонтирует порывы и кого мы «костерим» на чем свет стоит, когда сидим без воды? Конечно, коммунальное хозяйство, а ведь не всегда это их вина. Комхозу принадлежат башни, за них они и должны отвечать.</w:t>
      </w:r>
      <w:r>
        <w:fldChar w:fldCharType="begin"/>
      </w:r>
      <w:r>
        <w:rPr/>
        <w:instrText xml:space="preserve"> TC "Кто же ремонтирует порывы и кого мы «костерим» на чем свет стоит, когда сидим без воды? Конечно, коммунальное хозяйство, а ведь не всегда это их вина. Комхозу принадлежат башни, за них они и должны отвечать." \l 1 </w:instrText>
      </w:r>
      <w:r>
        <w:rPr/>
        <w:fldChar w:fldCharType="separate"/>
      </w:r>
      <w:r>
        <w:rPr/>
      </w:r>
      <w:r>
        <w:rPr/>
        <w:fldChar w:fldCharType="end"/>
      </w:r>
    </w:p>
    <w:p>
      <w:pPr>
        <w:pStyle w:val="Style16"/>
        <w:spacing w:lineRule="atLeast" w:line="190"/>
        <w:rPr/>
      </w:pPr>
      <w:r>
        <w:rPr/>
        <w:t>Население за воду платит исправно (заметим, однако, что на 1 июня задолженность составила 397 тыс.рублей), а где остальные деньги? Давайте немного заглянем в «карман» водоканалу.</w:t>
      </w:r>
      <w:r>
        <w:fldChar w:fldCharType="begin"/>
      </w:r>
      <w:r>
        <w:rPr/>
        <w:instrText xml:space="preserve"> TC "Население за воду платит исправно (заметим, однако, что на 1 июня задолженность составила 397 тыс.рублей), а где остальные деньги? Давайте немного заглянем в «карман» водоканалу." \l 1 </w:instrText>
      </w:r>
      <w:r>
        <w:rPr/>
        <w:fldChar w:fldCharType="separate"/>
      </w:r>
      <w:r>
        <w:rPr/>
      </w:r>
      <w:r>
        <w:rPr/>
        <w:fldChar w:fldCharType="end"/>
      </w:r>
    </w:p>
    <w:p>
      <w:pPr>
        <w:pStyle w:val="Style16"/>
        <w:spacing w:lineRule="atLeast" w:line="190"/>
        <w:rPr/>
      </w:pPr>
      <w:r>
        <w:rPr/>
        <w:t xml:space="preserve">1 кубометр воды стоит 19 рублей с НДС. Это значит, за вычетом налога в ООО «Энергию» приходит 16 руб. 10 коп. Этот тариф установлен в  2004 году и не менялся ни на копейку. Возьмем самые основные позиции. В тариф была заложена электроэнергия  по цене 1 руб. 46 коп., сейчас 1 кВ стоит 2 руб.30 коп. Например, за май организация заплатила без малого 46 тыс. рублей. Конечно, такая сумма платится не каждый месяц. ГСМ – 13 руб. за 1 литр, сейчас дизтопливо стоит 24 руб., бензин – 19 руб. 50 коп. </w:t>
      </w:r>
      <w:r>
        <w:fldChar w:fldCharType="begin"/>
      </w:r>
      <w:r>
        <w:rPr/>
        <w:instrText xml:space="preserve"> TC "1 кубометр воды стоит 19 рублей с НДС. Это значит, за вычетом налога в ООО «Энергию» приходит 16 руб. 10 коп. Этот тариф установлен в  2004 году и не менялся ни на копейку. Возьмем самые основные позиции. В тариф была заложена электроэнергия  по цене 1 руб. 46 коп., сейчас 1 кВ стоит 2 руб.30 коп. Например, за май организация заплатила без малого 46 тыс. рублей. Конечно, такая сумма платится не каждый месяц. ГСМ – 13 руб. за 1 литр, сейчас дизтопливо стоит 24 руб., бензин – 19 руб. 50 коп. " \l 1 </w:instrText>
      </w:r>
      <w:r>
        <w:rPr/>
        <w:fldChar w:fldCharType="separate"/>
      </w:r>
      <w:r>
        <w:rPr/>
      </w:r>
      <w:r>
        <w:rPr/>
        <w:fldChar w:fldCharType="end"/>
      </w:r>
    </w:p>
    <w:p>
      <w:pPr>
        <w:pStyle w:val="Style16"/>
        <w:spacing w:lineRule="atLeast" w:line="190"/>
        <w:rPr/>
      </w:pPr>
      <w:r>
        <w:rPr/>
        <w:t>Бактериологический анализ, который нужно брать раз в квартал, стоил 104 руб., стал 200 руб. за скважину. Зарплату тоже нужно платить не ниже минимальной оплаты труда, иначе работать люди просто не пойдут. Или считать зарплату слесаря в 3500 рублей огромной за работу в воде и зимой, и летом. Еще есть налоги на пользование природными ресурсами, подоходный, пенсионный и т.д. Обслуживая на минимуме техники полрайона, комхоз делает, что может. Как говорит С.В. Казарезова, директор ООО «Энергия», которая пришла в комхоз не в лучшие времена: «К счастью, администрации Усть-Алейки, Шадрино, Бураново, Калистратихи помогают нашей организации, говорят с людьми, объясняют ситуацию, и люди понимают. А вот о Калманке и Кубанке этого сказать нельзя».</w:t>
      </w:r>
      <w:r>
        <w:fldChar w:fldCharType="begin"/>
      </w:r>
      <w:r>
        <w:rPr/>
        <w:instrText xml:space="preserve"> TC "Бактериологический анализ, который нужно брать раз в квартал, стоил 104 руб., стал 200 руб. за скважину. Зарплату тоже нужно платить не ниже минимальной оплаты труда, иначе работать люди просто не пойдут. Или считать зарплату слесаря в 3500 рублей огромной за работу в воде и зимой, и летом. Еще есть налоги на пользование природными ресурсами, подоходный, пенсионный и т.д. Обслуживая на минимуме техники полрайона, комхоз делает, что может. Как говорит С.В. Казарезова, директор ООО «Энергия», которая пришла в комхоз не в лучшие времена\: «К счастью, администрации Усть-Алейки, Шадрино, Бураново, Калистратихи помогают нашей организации, говорят с людьми, объясняют ситуацию, и люди понимают. А вот о Калманке и Кубанке этого сказать нельзя»." \l 1 </w:instrText>
      </w:r>
      <w:r>
        <w:rPr/>
        <w:fldChar w:fldCharType="separate"/>
      </w:r>
      <w:r>
        <w:rPr/>
      </w:r>
      <w:r>
        <w:rPr/>
        <w:fldChar w:fldCharType="end"/>
      </w:r>
    </w:p>
    <w:p>
      <w:pPr>
        <w:pStyle w:val="Style16"/>
        <w:spacing w:lineRule="atLeast" w:line="190"/>
        <w:rPr/>
      </w:pPr>
      <w:r>
        <w:rPr/>
        <w:t xml:space="preserve">- </w:t>
      </w:r>
      <w:r>
        <w:rPr>
          <w:b/>
          <w:bCs/>
        </w:rPr>
        <w:t>Светлана Валентиновна, почему так часто отключают воду по райцентру, и так с водой трудности?</w:t>
      </w:r>
      <w:r>
        <w:fldChar w:fldCharType="begin"/>
      </w:r>
      <w:r>
        <w:rPr/>
        <w:instrText xml:space="preserve"> TC "- Светлана Валентиновна, почему так часто отключают воду по райцентру, и так с водой трудности?" \l 1 </w:instrText>
      </w:r>
      <w:r>
        <w:rPr/>
        <w:fldChar w:fldCharType="separate"/>
      </w:r>
      <w:r>
        <w:rPr/>
      </w:r>
      <w:r>
        <w:rPr/>
        <w:fldChar w:fldCharType="end"/>
      </w:r>
    </w:p>
    <w:p>
      <w:pPr>
        <w:pStyle w:val="Style16"/>
        <w:spacing w:lineRule="atLeast" w:line="190"/>
        <w:rPr/>
      </w:pPr>
      <w:r>
        <w:rPr/>
        <w:t>- Вы знаете, что по всему селу нет ни одной задвижки. Поэтому, чтобы устранить порыв, мы сливаем всю воду из системы, нельзя же работать под давлением. Вода слилась, порыв устранили, воду пустили. Трубы получили гидроудар, как результат – очередной порыв в другом месте. Ведь известно, где тонко – там и рвется. И все по кругу – воду сливаем, ремонтируем, заливаем. Идет огромная потеря ресурса. А были бы задвижки, мы бы спустили воду от колодца до колодца и вели ремонт, не трогая все остальное село. На мой взгляд, решение проблемы - в замене ветхих сетей и рациональном использовании воды. Мы согласны бесплатно менять трубы, было бы на что менять.</w:t>
      </w:r>
      <w:r>
        <w:fldChar w:fldCharType="begin"/>
      </w:r>
      <w:r>
        <w:rPr/>
        <w:instrText xml:space="preserve"> TC "- Вы знаете, что по всему селу нет ни одной задвижки. Поэтому, чтобы устранить порыв, мы сливаем всю воду из системы, нельзя же работать под давлением. Вода слилась, порыв устранили, воду пустили. Трубы получили гидроудар, как результат – очередной порыв в другом месте. Ведь известно, где тонко – там и рвется. И все по кругу – воду сливаем, ремонтируем, заливаем. Идет огромная потеря ресурса. А были бы задвижки, мы бы спустили воду от колодца до колодца и вели ремонт, не трогая все остальное село. На мой взгляд, решение проблемы - в замене ветхих сетей и рациональном использовании воды. Мы согласны бесплатно менять трубы, было бы на что менять." \l 1 </w:instrText>
      </w:r>
      <w:r>
        <w:rPr/>
        <w:fldChar w:fldCharType="separate"/>
      </w:r>
      <w:r>
        <w:rPr/>
      </w:r>
      <w:r>
        <w:rPr/>
        <w:fldChar w:fldCharType="end"/>
      </w:r>
    </w:p>
    <w:p>
      <w:pPr>
        <w:pStyle w:val="Style16"/>
        <w:spacing w:lineRule="atLeast" w:line="190"/>
        <w:rPr/>
      </w:pPr>
      <w:r>
        <w:rPr/>
        <w:t>А по поводу вопроса Л.М. Топтыгиной, могу предложить поставить счетчик, это будет честно и никто не заплатит нам лишней копейки. Разве мы против счетчиков, готовы помочь всем желающим установить их. Все руководство нашей организации полностью согласно с С.А. Тахтаровым, эту проблему мы сможем решить только сообща, когда прислушаемся к мнению и проблемам друг друга.</w:t>
      </w:r>
      <w:r>
        <w:fldChar w:fldCharType="begin"/>
      </w:r>
      <w:r>
        <w:rPr/>
        <w:instrText xml:space="preserve"> TC "А по поводу вопроса Л.М. Топтыгиной, могу предложить поставить счетчик, это будет честно и никто не заплатит нам лишней копейки. Разве мы против счетчиков, готовы помочь всем желающим установить их. Все руководство нашей организации полностью согласно с С.А. Тахтаровым, эту проблему мы сможем решить только сообща, когда прислушаемся к мнению и проблемам друг друга." \l 1 </w:instrText>
      </w:r>
      <w:r>
        <w:rPr/>
        <w:fldChar w:fldCharType="separate"/>
      </w:r>
      <w:r>
        <w:rPr/>
      </w:r>
      <w:r>
        <w:rPr/>
        <w:fldChar w:fldCharType="end"/>
      </w:r>
    </w:p>
    <w:p>
      <w:pPr>
        <w:pStyle w:val="2"/>
        <w:rPr/>
      </w:pPr>
      <w:r>
        <w:rPr/>
        <w:t>Третий,</w:t>
      </w:r>
      <w:r>
        <w:fldChar w:fldCharType="begin"/>
      </w:r>
      <w:r>
        <w:rPr/>
        <w:instrText xml:space="preserve"> TC "Третий," \l 1 </w:instrText>
      </w:r>
      <w:r>
        <w:rPr/>
        <w:fldChar w:fldCharType="separate"/>
      </w:r>
      <w:r>
        <w:rPr/>
      </w:r>
      <w:r>
        <w:rPr/>
        <w:fldChar w:fldCharType="end"/>
      </w:r>
      <w:r>
        <w:rPr/>
        <w:t xml:space="preserve"> но не лишний…</w:t>
      </w:r>
      <w:r>
        <w:fldChar w:fldCharType="begin"/>
      </w:r>
      <w:r>
        <w:rPr/>
        <w:instrText xml:space="preserve"> TC "но не лишний…" \l 1 </w:instrText>
      </w:r>
      <w:r>
        <w:rPr/>
        <w:fldChar w:fldCharType="separate"/>
      </w:r>
      <w:r>
        <w:rPr/>
      </w:r>
      <w:r>
        <w:rPr/>
        <w:fldChar w:fldCharType="end"/>
      </w:r>
    </w:p>
    <w:p>
      <w:pPr>
        <w:pStyle w:val="Style16"/>
        <w:spacing w:lineRule="atLeast" w:line="190"/>
        <w:rPr/>
      </w:pPr>
      <w:r>
        <w:rPr/>
        <w:t>- Главной перспективой и, думаю, единственной для нас является строительство нового водовода и замена сетей, - категорически заявляет В.А. Никифоров, глава Калманского сельсовета. – Без этого водную проблему не решить. Мы очень надеемся на краевую программу модернизации объектов ЖКХ, в которую попал наш район. Проектно-сметная документация уже находится на экспертизе. И уже в этом году часть денег район и райцентр должны освоить. В пос. Дачный нашли воду хорошего качества, потому там будет буриться новая скважина, и установлены резервуары. Новый водовод в этом году планируется довести до Калманской ЦРБ, здесь будет врезка в основную сеть.</w:t>
      </w:r>
      <w:r>
        <w:fldChar w:fldCharType="begin"/>
      </w:r>
      <w:r>
        <w:rPr/>
        <w:instrText xml:space="preserve"> TC "- Главной перспективой и, думаю, единственной для нас является строительство нового водовода и замена сетей, - категорически заявляет В.А. Никифоров, глава Калманского сельсовета. – Без этого водную проблему не решить. Мы очень надеемся на краевую программу модернизации объектов ЖКХ, в которую попал наш район. Проектно-сметная документация уже находится на экспертизе. И уже в этом году часть денег район и райцентр должны освоить. В пос. Дачный нашли воду хорошего качества, потому там будет буриться новая скважина, и установлены резервуары. Новый водовод в этом году планируется довести до Калманской ЦРБ, здесь будет врезка в основную сеть." \l 1 </w:instrText>
      </w:r>
      <w:r>
        <w:rPr/>
        <w:fldChar w:fldCharType="separate"/>
      </w:r>
      <w:r>
        <w:rPr/>
      </w:r>
      <w:r>
        <w:rPr/>
        <w:fldChar w:fldCharType="end"/>
      </w:r>
    </w:p>
    <w:p>
      <w:pPr>
        <w:pStyle w:val="Style16"/>
        <w:spacing w:lineRule="atLeast" w:line="190"/>
        <w:rPr/>
      </w:pPr>
      <w:r>
        <w:rPr/>
        <w:t>А причина перебоев с водой, считаю, - несоответствие пропускной способности сетей с возросшим  водоразбором.</w:t>
      </w:r>
      <w:r>
        <w:fldChar w:fldCharType="begin"/>
      </w:r>
      <w:r>
        <w:rPr/>
        <w:instrText xml:space="preserve"> TC "А причина перебоев с водой, считаю, - несоответствие пропускной способности сетей с возросшим  водоразбором." \l 1 </w:instrText>
      </w:r>
      <w:r>
        <w:rPr/>
        <w:fldChar w:fldCharType="separate"/>
      </w:r>
      <w:r>
        <w:rPr/>
      </w:r>
      <w:r>
        <w:rPr/>
        <w:fldChar w:fldCharType="end"/>
      </w:r>
    </w:p>
    <w:p>
      <w:pPr>
        <w:pStyle w:val="Style16"/>
        <w:spacing w:lineRule="atLeast" w:line="190"/>
        <w:rPr/>
      </w:pPr>
      <w:r>
        <w:rPr/>
        <w:t>Еще одна причина - различие водопроводных сетей. У одного труба - на 100, а у другого - на 15. Как вы думаете, куда вода пойдет скорее? Нужно навести порядок в сетях, а также сделать все, что предлагалось выше. Тогда, соединив все эти условия, можно ждать положительного результата. А говорить: я плачу и потому буду лить, сколько хочу – преступно. Давайте учиться экономить. Как оказалось, количество пресной воды  не бесконечно.</w:t>
      </w:r>
      <w:r>
        <w:fldChar w:fldCharType="begin"/>
      </w:r>
      <w:r>
        <w:rPr/>
        <w:instrText xml:space="preserve"> TC "Еще одна причина - различие водопроводных сетей. У одного труба - на 100, а у другого - на 15. Как вы думаете, куда вода пойдет скорее? Нужно навести порядок в сетях, а также сделать все, что предлагалось выше. Тогда, соединив все эти условия, можно ждать положительного результата. А говорить\: я плачу и потому буду лить, сколько хочу – преступно. Давайте учиться экономить. Как оказалось, количество пресной воды  не бесконечно." \l 1 </w:instrText>
      </w:r>
      <w:r>
        <w:rPr/>
        <w:fldChar w:fldCharType="separate"/>
      </w:r>
      <w:r>
        <w:rPr/>
      </w:r>
      <w:r>
        <w:rPr/>
        <w:fldChar w:fldCharType="end"/>
      </w:r>
    </w:p>
    <w:p>
      <w:pPr>
        <w:pStyle w:val="2"/>
        <w:rPr/>
      </w:pPr>
      <w:r>
        <w:rPr/>
        <w:t>Последняя</w:t>
      </w:r>
      <w:r>
        <w:fldChar w:fldCharType="begin"/>
      </w:r>
      <w:r>
        <w:rPr/>
        <w:instrText xml:space="preserve"> TC "Последняя" \l 1 </w:instrText>
      </w:r>
      <w:r>
        <w:rPr/>
        <w:fldChar w:fldCharType="separate"/>
      </w:r>
      <w:r>
        <w:rPr/>
      </w:r>
      <w:r>
        <w:rPr/>
        <w:fldChar w:fldCharType="end"/>
      </w:r>
      <w:r>
        <w:rPr/>
        <w:t xml:space="preserve"> инстанция</w:t>
      </w:r>
      <w:r>
        <w:fldChar w:fldCharType="begin"/>
      </w:r>
      <w:r>
        <w:rPr/>
        <w:instrText xml:space="preserve"> TC "инстанция" \l 1 </w:instrText>
      </w:r>
      <w:r>
        <w:rPr/>
        <w:fldChar w:fldCharType="separate"/>
      </w:r>
      <w:r>
        <w:rPr/>
      </w:r>
      <w:r>
        <w:rPr/>
        <w:fldChar w:fldCharType="end"/>
      </w:r>
    </w:p>
    <w:p>
      <w:pPr>
        <w:pStyle w:val="Style16"/>
        <w:spacing w:lineRule="atLeast" w:line="190"/>
        <w:rPr/>
      </w:pPr>
      <w:r>
        <w:rPr/>
        <w:t xml:space="preserve">На вопрос </w:t>
      </w:r>
      <w:r>
        <w:rPr>
          <w:b/>
          <w:bCs/>
        </w:rPr>
        <w:t>«Когда в райцентре будет вода?»</w:t>
      </w:r>
      <w:r>
        <w:rPr/>
        <w:t>, глава администрации района С.А. Тахтаров ответил: «Эта проблема в селе стоит достаточно остро. Считаю, что смотреть нужно в корень. Когда несколько десятилетий назад строилась водопроводная система, она была рассчитана на одно количество потребляемой воды, а на сегодняшний день воды потребляется в три раза больше. Нет такого, чтобы в Калманке вообще не было воды, за исключением тех случаев, когда производится устранение порывов, есть перебои с водой, а особенно в жаркие дни. Село растет, строятся новые дома, у людей все больше появляется бытовой техники: посудомоечные, автоматические стиральные машины. Но даже в этом случае теоретически воды хватает. Летом в период полива огородов водой пользуются вольно. У одного всю ночь поливается картофель, у другого – нечего налить в чайник.</w:t>
      </w:r>
      <w:r>
        <w:fldChar w:fldCharType="begin"/>
      </w:r>
      <w:r>
        <w:rPr/>
        <w:instrText xml:space="preserve"> TC "На вопрос «Когда в райцентре будет вода?», глава администрации района С.А. Тахтаров ответил\: «Эта проблема в селе стоит достаточно остро. Считаю, что смотреть нужно в корень. Когда несколько десятилетий назад строилась водопроводная система, она была рассчитана на одно количество потребляемой воды, а на сегодняшний день воды потребляется в три раза больше. Нет такого, чтобы в Калманке вообще не было воды, за исключением тех случаев, когда производится устранение порывов, есть перебои с водой, а особенно в жаркие дни. Село растет, строятся новые дома, у людей все больше появляется бытовой техники\: посудомоечные, автоматические стиральные машины. Но даже в этом случае теоретически воды хватает. Летом в период полива огородов водой пользуются вольно. У одного всю ночь поливается картофель, у другого – нечего налить в чайник." \l 1 </w:instrText>
      </w:r>
      <w:r>
        <w:rPr/>
        <w:fldChar w:fldCharType="separate"/>
      </w:r>
      <w:r>
        <w:rPr/>
      </w:r>
      <w:r>
        <w:rPr/>
        <w:fldChar w:fldCharType="end"/>
      </w:r>
    </w:p>
    <w:p>
      <w:pPr>
        <w:pStyle w:val="Style16"/>
        <w:spacing w:lineRule="atLeast" w:line="190"/>
        <w:rPr/>
      </w:pPr>
      <w:r>
        <w:rPr/>
        <w:t>Эту ситуацию можно разрешить только сообща. Прийти к согласию в вопросах водопользования просто. Нужно понять, что вода – это не что-то бесплатное, как солнечный свет или ветер, это наш комфорт, за который нужно платить.</w:t>
      </w:r>
      <w:r>
        <w:fldChar w:fldCharType="begin"/>
      </w:r>
      <w:r>
        <w:rPr/>
        <w:instrText xml:space="preserve"> TC "Эту ситуацию можно разрешить только сообща. Прийти к согласию в вопросах водопользования просто. Нужно понять, что вода – это не что-то бесплатное, как солнечный свет или ветер, это наш комфорт, за который нужно платить." \l 1 </w:instrText>
      </w:r>
      <w:r>
        <w:rPr/>
        <w:fldChar w:fldCharType="separate"/>
      </w:r>
      <w:r>
        <w:rPr/>
      </w:r>
      <w:r>
        <w:rPr/>
        <w:fldChar w:fldCharType="end"/>
      </w:r>
    </w:p>
    <w:p>
      <w:pPr>
        <w:pStyle w:val="Style16"/>
        <w:spacing w:lineRule="atLeast" w:line="190"/>
        <w:rPr/>
      </w:pPr>
      <w:r>
        <w:rPr/>
        <w:t>Мы спокойно оплачиваем потребленное электричество. Повреждение водопроводных сетей намного тяжелее устранить, а потери не остановить, если не отключить всю систему водоснабжения.</w:t>
      </w:r>
      <w:r>
        <w:fldChar w:fldCharType="begin"/>
      </w:r>
      <w:r>
        <w:rPr/>
        <w:instrText xml:space="preserve"> TC "Мы спокойно оплачиваем потребленное электричество. Повреждение водопроводных сетей намного тяжелее устранить, а потери не остановить, если не отключить всю систему водоснабжения." \l 1 </w:instrText>
      </w:r>
      <w:r>
        <w:rPr/>
        <w:fldChar w:fldCharType="separate"/>
      </w:r>
      <w:r>
        <w:rPr/>
      </w:r>
      <w:r>
        <w:rPr/>
        <w:fldChar w:fldCharType="end"/>
      </w:r>
    </w:p>
    <w:p>
      <w:pPr>
        <w:pStyle w:val="Style16"/>
        <w:spacing w:lineRule="atLeast" w:line="190"/>
        <w:rPr/>
      </w:pPr>
      <w:r>
        <w:rPr/>
        <w:t>Еще один способ решения проблемы – найти самовольных пользователей летних водопроводов. Недавно было принято решение экстренно произвести подворный обход и проверку правомерности пользования летним водопроводом. Либо плати, либо убери уличный кран. Необходимо наладить учет водоресурса, и научиться бережно к нему относиться».</w:t>
      </w:r>
      <w:r>
        <w:fldChar w:fldCharType="begin"/>
      </w:r>
      <w:r>
        <w:rPr/>
        <w:instrText xml:space="preserve"> TC "Еще один способ решения проблемы – найти самовольных пользователей летних водопроводов. Недавно было принято решение экстренно произвести подворный обход и проверку правомерности пользования летним водопроводом. Либо плати, либо убери уличный кран. Необходимо наладить учет водоресурса, и научиться бережно к нему относиться»." \l 1 </w:instrText>
      </w:r>
      <w:r>
        <w:rPr/>
        <w:fldChar w:fldCharType="separate"/>
      </w:r>
      <w:r>
        <w:rPr/>
      </w:r>
      <w:r>
        <w:rPr/>
        <w:fldChar w:fldCharType="end"/>
      </w:r>
    </w:p>
    <w:p>
      <w:pPr>
        <w:pStyle w:val="2"/>
        <w:rPr/>
      </w:pPr>
      <w:r>
        <w:rPr/>
        <w:t>Мнение</w:t>
      </w:r>
      <w:r>
        <w:fldChar w:fldCharType="begin"/>
      </w:r>
      <w:r>
        <w:rPr/>
        <w:instrText xml:space="preserve"> TC "Мнение" \l 1 </w:instrText>
      </w:r>
      <w:r>
        <w:rPr/>
        <w:fldChar w:fldCharType="separate"/>
      </w:r>
      <w:r>
        <w:rPr/>
      </w:r>
      <w:r>
        <w:rPr/>
        <w:fldChar w:fldCharType="end"/>
      </w:r>
      <w:r>
        <w:rPr/>
        <w:t xml:space="preserve"> корреспондента</w:t>
      </w:r>
      <w:r>
        <w:fldChar w:fldCharType="begin"/>
      </w:r>
      <w:r>
        <w:rPr/>
        <w:instrText xml:space="preserve"> TC "корреспондента" \l 1 </w:instrText>
      </w:r>
      <w:r>
        <w:rPr/>
        <w:fldChar w:fldCharType="separate"/>
      </w:r>
      <w:r>
        <w:rPr/>
      </w:r>
      <w:r>
        <w:rPr/>
        <w:fldChar w:fldCharType="end"/>
      </w:r>
    </w:p>
    <w:p>
      <w:pPr>
        <w:pStyle w:val="Style16"/>
        <w:spacing w:lineRule="atLeast" w:line="190"/>
        <w:rPr/>
      </w:pPr>
      <w:r>
        <w:rPr/>
        <w:t>В нашу страну давно пришел капитализм, господа, и если мы хотим жить хорошо, то нужно научиться платить, но не бездумно, а грамотно. Научиться управлять тем, что дали нам в руки. Стать рачительными хозяевами своей собственности, самим контролировать доставку необходимых нам услуг.</w:t>
      </w:r>
      <w:r>
        <w:fldChar w:fldCharType="begin"/>
      </w:r>
      <w:r>
        <w:rPr/>
        <w:instrText xml:space="preserve"> TC "В нашу страну давно пришел капитализм, господа, и если мы хотим жить хорошо, то нужно научиться платить, но не бездумно, а грамотно. Научиться управлять тем, что дали нам в руки. Стать рачительными хозяевами своей собственности, самим контролировать доставку необходимых нам услуг." \l 1 </w:instrText>
      </w:r>
      <w:r>
        <w:rPr/>
        <w:fldChar w:fldCharType="separate"/>
      </w:r>
      <w:r>
        <w:rPr/>
      </w:r>
      <w:r>
        <w:rPr/>
        <w:fldChar w:fldCharType="end"/>
      </w:r>
    </w:p>
    <w:p>
      <w:pPr>
        <w:pStyle w:val="Style16"/>
        <w:spacing w:lineRule="atLeast" w:line="190"/>
        <w:rPr/>
      </w:pPr>
      <w:r>
        <w:rPr/>
        <w:t>Приведу пример. Часть улицы Мамонтова собрали энную сумму и провели свою водопроводную линию. Если раньше в этих домах вода была только ночью, то теперь при неосторожном открытии крана, струей может выбить кружку из рук.</w:t>
      </w:r>
      <w:r>
        <w:fldChar w:fldCharType="begin"/>
      </w:r>
      <w:r>
        <w:rPr/>
        <w:instrText xml:space="preserve"> TC "Приведу пример. Часть улицы Мамонтова собрали энную сумму и провели свою водопроводную линию. Если раньше в этих домах вода была только ночью, то теперь при неосторожном открытии крана, струей может выбить кружку из рук." \l 1 </w:instrText>
      </w:r>
      <w:r>
        <w:rPr/>
        <w:fldChar w:fldCharType="separate"/>
      </w:r>
      <w:r>
        <w:rPr/>
      </w:r>
      <w:r>
        <w:rPr/>
        <w:fldChar w:fldCharType="end"/>
      </w:r>
    </w:p>
    <w:p>
      <w:pPr>
        <w:pStyle w:val="Style16"/>
        <w:spacing w:lineRule="atLeast" w:line="190"/>
        <w:rPr/>
      </w:pPr>
      <w:r>
        <w:rPr/>
        <w:t>Я не призываю вас скинуться на общий водопровод, замена сетей – забота собственника, а это сельский совет. Но навести порядок в той части водопровода, которая идет непосредственно в дом – ваша обязанность. Давайте будем взаимовежливы. Если каждый будет относиться к своим обязанностям ответственно, то сообща эту проблему действительно реально решить.</w:t>
      </w:r>
      <w:r>
        <w:fldChar w:fldCharType="begin"/>
      </w:r>
      <w:r>
        <w:rPr/>
        <w:instrText xml:space="preserve"> TC "Я не призываю вас скинуться на общий водопровод, замена сетей – забота собственника, а это сельский совет. Но навести порядок в той части водопровода, которая идет непосредственно в дом – ваша обязанность. Давайте будем взаимовежливы. Если каждый будет относиться к своим обязанностям ответственно, то сообща эту проблему действительно реально решить." \l 1 </w:instrText>
      </w:r>
      <w:r>
        <w:rPr/>
        <w:fldChar w:fldCharType="separate"/>
      </w:r>
      <w:r>
        <w:rPr/>
      </w:r>
      <w:r>
        <w:rPr/>
        <w:fldChar w:fldCharType="end"/>
      </w:r>
    </w:p>
    <w:p>
      <w:pPr>
        <w:pStyle w:val="Signature"/>
        <w:rPr>
          <w:color w:val="000000"/>
        </w:rPr>
      </w:pPr>
      <w:r>
        <w:rPr>
          <w:color w:val="000000"/>
        </w:rPr>
        <w:t>Татьяна ЗЕМЛЯНОВА.</w:t>
      </w:r>
    </w:p>
    <w:p>
      <w:pPr>
        <w:pStyle w:val="Normal"/>
        <w:spacing w:before="0" w:after="200"/>
        <w:jc w:val="both"/>
        <w:rPr/>
      </w:pPr>
      <w:r>
        <w:rPr/>
        <w:t>Фото Олега НИКУЛ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Подпись Знак"/>
    <w:basedOn w:val="Style14"/>
    <w:qFormat/>
    <w:rPr>
      <w:rFonts w:ascii="Times New Roman CYR" w:hAnsi="Times New Roman CYR" w:cs="Times New Roman CYR"/>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autoSpaceDE w:val="false"/>
      <w:spacing w:lineRule="auto" w:line="240" w:before="0" w:after="0"/>
      <w:ind w:firstLine="283"/>
      <w:jc w:val="both"/>
    </w:pPr>
    <w:rPr>
      <w:rFonts w:ascii="Arial CYR" w:hAnsi="Arial CYR" w:cs="Arial CYR"/>
      <w:sz w:val="18"/>
      <w:szCs w:val="18"/>
    </w:rPr>
  </w:style>
  <w:style w:type="paragraph" w:styleId="2">
    <w:name w:val="Подзаголовок 2"/>
    <w:basedOn w:val="Normal"/>
    <w:qFormat/>
    <w:pPr>
      <w:autoSpaceDE w:val="false"/>
      <w:spacing w:lineRule="auto" w:line="240" w:before="0" w:after="0"/>
      <w:jc w:val="center"/>
    </w:pPr>
    <w:rPr>
      <w:rFonts w:ascii="Times New Roman CYR" w:hAnsi="Times New Roman CYR" w:cs="Times New Roman CYR"/>
      <w:b/>
      <w:bCs/>
      <w:i/>
      <w:iCs/>
      <w:sz w:val="28"/>
      <w:szCs w:val="28"/>
    </w:rPr>
  </w:style>
  <w:style w:type="paragraph" w:styleId="Signature">
    <w:name w:val="Signature"/>
    <w:basedOn w:val="Normal"/>
    <w:pPr>
      <w:autoSpaceDE w:val="false"/>
      <w:spacing w:lineRule="auto" w:line="240" w:before="0" w:after="0"/>
      <w:jc w:val="right"/>
    </w:pPr>
    <w:rPr>
      <w:rFonts w:ascii="Times New Roman CYR" w:hAnsi="Times New Roman CYR" w:cs="Times New Roman CYR"/>
      <w:b/>
      <w:b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6:46:00Z</dcterms:created>
  <dc:creator>Иванова Оксана Федоровна</dc:creator>
  <dc:description/>
  <cp:keywords/>
  <dc:language>en-US</dc:language>
  <cp:lastModifiedBy>Иванова Оксана Федоровна</cp:lastModifiedBy>
  <dcterms:modified xsi:type="dcterms:W3CDTF">2010-01-15T06:50:00Z</dcterms:modified>
  <cp:revision>1</cp:revision>
  <dc:subject/>
  <dc:title/>
</cp:coreProperties>
</file>