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0-61, 17 мая 2008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й наши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удущее зависит от упорства и жела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 Камиловых – Ольги, Георгия и их сыновей Влада и Матвея – мы, журналисты районки, побывали в гостях в начале мая.</w:t>
      </w:r>
      <w:r>
        <w:fldChar w:fldCharType="begin"/>
      </w:r>
      <w:r>
        <w:rPr/>
        <w:instrText xml:space="preserve"> TC "У Камиловых – Ольги, Георгия и их сыновей Влада и Матвея – мы, журналисты районки, побывали в гостях в начале ма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Семья на десять майских дней прибыла домой – в поселок Троицк из Тольятти. В городе на Волге они находятся с ноября прошлого года, с тех пор, как старший сын Влад был приглашен в академию футбола имени Юрия Коноплева. Такая удача выпадает не каждому мальчишке, даже серьезно увлекающемуся спортом. За Владом Камиловым – юным футболистом Барнаульского «Динамо» - тренеры академии «охотились» в течение двух лет, заметив на всероссийских турнирах способности и упорство рыжеволосого скромного мальчика с Алтая.</w:t>
      </w:r>
      <w:r>
        <w:fldChar w:fldCharType="begin"/>
      </w:r>
      <w:r>
        <w:rPr/>
        <w:instrText xml:space="preserve"> TC "Семья на десять майских дней прибыла домой – в поселок Троицк из Тольятти. В городе на Волге они находятся с ноября прошлого года, с тех пор, как старший сын Влад был приглашен в академию футбола имени Юрия Коноплева. Такая удача выпадает не каждому мальчишке, даже серьезно увлекающемуся спортом. За Владом Камиловым – юным футболистом Барнаульского «Динамо» - тренеры академии «охотились» в течение двух лет, заметив на всероссийских турнирах способности и упорство рыжеволосого скромного мальчика с Алта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Семья приняла хорошо обдуманное решение – и дальше поддерживать сына в его стремлении заниматься футболом и быть с ним рядом.</w:t>
      </w:r>
      <w:r>
        <w:fldChar w:fldCharType="begin"/>
      </w:r>
      <w:r>
        <w:rPr/>
        <w:instrText xml:space="preserve"> TC "Семья приняла хорошо обдуманное решение – и дальше поддерживать сына в его стремлении заниматься футболом и быть с ним рядом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Трудности… Они непременно были. Это переезд в далекий незнакомый город с двумя детьми (младшему сыну 5 лет), съемное жилье и др. Но когда в семье существует полное взаимопонимание, все преодолимо.</w:t>
      </w:r>
      <w:r>
        <w:fldChar w:fldCharType="begin"/>
      </w:r>
      <w:r>
        <w:rPr/>
        <w:instrText xml:space="preserve"> TC "Трудности… Они непременно были. Это переезд в далекий незнакомый город с двумя детьми (младшему сыну 5 лет), съемное жилье и др. Но когда в семье существует полное взаимопонимание, все преодолимо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Это во многом благодаря родителям, которые серьезно расценили его огромное желание,  Влад имел возможность заниматься футболом с 7 лет. Сейчас ему 12. В академии футбола мальчик усиленно занимается спортом, а еще он – ученик 6 класса и учится на «4» и «5», несмотря на большие физические нагрузки в процессе ежедневных тренировок.</w:t>
      </w:r>
      <w:r>
        <w:fldChar w:fldCharType="begin"/>
      </w:r>
      <w:r>
        <w:rPr/>
        <w:instrText xml:space="preserve"> TC "Это во многом благодаря родителям, которые серьезно расценили его огромное желание,  Влад имел возможность заниматься футболом с 7 лет. Сейчас ему 12. В академии футбола мальчик усиленно занимается спортом, а еще он – ученик 6 класса и учится на «4» и «5», несмотря на большие физические нагрузки в процессе ежедневных тренировок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В академию футбола приглашают мальчишек со всей России, которых заметили, и тренеры высокого разряда возлагают на них свои надежды. Дети 9-18 лет находятся на полном обеспечении академии, где созданы все условия для физического развития и спортивного роста. При этом здесь тщательный квалифицированный медицинский контроль за здоровьем ребенка, усиленное питание.</w:t>
      </w:r>
      <w:r>
        <w:fldChar w:fldCharType="begin"/>
      </w:r>
      <w:r>
        <w:rPr/>
        <w:instrText xml:space="preserve"> TC "В академию футбола приглашают мальчишек со всей России, которых заметили, и тренеры высокого разряда возлагают на них свои надежды. Дети 9-18 лет находятся на полном обеспечении академии, где созданы все условия для физического развития и спортивного роста. При этом здесь тщательный квалифицированный медицинский контроль за здоровьем ребенка, усиленное питани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В это дело вложены очень большие деньги людей, заинтересованных в становлении футбольных гениев.</w:t>
      </w:r>
      <w:r>
        <w:fldChar w:fldCharType="begin"/>
      </w:r>
      <w:r>
        <w:rPr/>
        <w:instrText xml:space="preserve"> TC "В это дело вложены очень большие деньги людей, заинтересованных в становлении футбольных гениев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Эти шесть месяцев в академии футбола были не только периодом адаптации, но важных и значимых событий в жизни нашего юного земляка. Влад в составе команды академии побывал на футбольном турнире в Испании. Это уже вторая его поездка в эту страну, где команда больше преследовала цель перенять опыт игры, чтобы соответствовать уровню сильнейших. 9 место среди 20 команд, оспаривающих первенство, - это был неплохой результат.</w:t>
      </w:r>
      <w:r>
        <w:fldChar w:fldCharType="begin"/>
      </w:r>
      <w:r>
        <w:rPr/>
        <w:instrText xml:space="preserve"> TC "Эти шесть месяцев в академии футбола были не только периодом адаптации, но важных и значимых событий в жизни нашего юного земляка. Влад в составе команды академии побывал на футбольном турнире в Испании. Это уже вторая его поездка в эту страну, где команда больше преследовала цель перенять опыт игры, чтобы соответствовать уровню сильнейших. 9 место среди 20 команд, оспаривающих первенство, - это был неплохой результат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Следующий турнир, устроенный известной в мире компанией «Фольксваген», состоялся в Москве. На эти соревнования Георгий поехал вместе с сыном. Папино участие, поддержка многое значат.</w:t>
      </w:r>
      <w:r>
        <w:fldChar w:fldCharType="begin"/>
      </w:r>
      <w:r>
        <w:rPr/>
        <w:instrText xml:space="preserve"> TC "Следующий турнир, устроенный известной в мире компанией «Фольксваген», состоялся в Москве. На эти соревнования Георгий поехал вместе с сыном. Папино участие, поддержка многое значат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Для лучшего игрока турнира компания обещала очень ценный приз – сертификат на поездку в спортивный футбольный лагерь Испании «Реал Мадрид».</w:t>
      </w:r>
      <w:r>
        <w:fldChar w:fldCharType="begin"/>
      </w:r>
      <w:r>
        <w:rPr/>
        <w:instrText xml:space="preserve"> TC "Для лучшего игрока турнира компания обещала очень ценный приз – сертификат на поездку в спортивный футбольный лагерь Испании «Реал Мадрид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20"/>
        <w:rPr/>
      </w:pPr>
      <w:r>
        <w:rPr/>
        <w:t>И что вы думаете? Влад стал лучшим игроком турнира! Это был такой эмоциональный всплеск радости для всей команды и ее тренеров. А уж папины слезы восторга были понятны каждому. Влад и раньше был признан на одном из турниров в Москве лучшим полузащитником, а тут такой успех!</w:t>
      </w:r>
      <w:r>
        <w:fldChar w:fldCharType="begin"/>
      </w:r>
      <w:r>
        <w:rPr/>
        <w:instrText xml:space="preserve"> TC "И что вы думаете? Влад стал лучшим игроком турнира! Это был такой эмоциональный всплеск радости для всей команды и ее тренеров. А уж папины слезы восторга были понятны каждому. Влад и раньше был признан на одном из турниров в Москве лучшим полузащитником, а тут такой успех!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В Испанию Влад Камилов отправится в июле на целых две недели в королевском клубе футбола повышать свое спор-тивное мастерство. Сертификат – самая важная из всех наград для юного футболиста, ведь она дает ему путевку в большой спорт.</w:t>
      </w:r>
      <w:r>
        <w:fldChar w:fldCharType="begin"/>
      </w:r>
      <w:r>
        <w:rPr/>
        <w:instrText xml:space="preserve"> TC "В Испанию Влад Камилов отправится в июле на целых две недели в королевском клубе футбола повышать свое спор-тивное мастерство. Сертификат – самая важная из всех наград для юного футболиста, ведь она дает ему путевку в большой спорт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Вот так, как говорит папа, сын маленькими шажочками добивается результатов. За ними большой и упорный труд, а еще неоценимая поддержка и участие родителей, которые живут интересами своего ребенка, ради его будущего.</w:t>
      </w:r>
      <w:r>
        <w:fldChar w:fldCharType="begin"/>
      </w:r>
      <w:r>
        <w:rPr/>
        <w:instrText xml:space="preserve"> TC "Вот так, как говорит папа, сын маленькими шажочками добивается результатов. За ними большой и упорный труд, а еще неоценимая поддержка и участие родителей, которые живут интересами своего ребенка, ради его будущего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>
          <w:b/>
          <w:b/>
          <w:bCs/>
        </w:rPr>
      </w:pPr>
      <w:r>
        <w:rPr>
          <w:b/>
          <w:bCs/>
        </w:rPr>
        <w:t xml:space="preserve">Всю информацию о результатах в спорте Влада Камилова можно найти в Интернете на сайте: </w:t>
      </w:r>
      <w:r>
        <w:rPr>
          <w:b/>
          <w:bCs/>
          <w:u w:val="single"/>
        </w:rPr>
        <w:t>www.aqbk.ru</w:t>
      </w:r>
      <w:r>
        <w:rPr>
          <w:b/>
          <w:bCs/>
        </w:rPr>
        <w:t xml:space="preserve"> 1995 г.р.</w:t>
      </w:r>
      <w:r>
        <w:fldChar w:fldCharType="begin"/>
      </w:r>
      <w:r>
        <w:rPr/>
        <w:instrText xml:space="preserve"> TC "Всю информацию о результатах в спорте Влада Камилова можно найти в Интернете на сайте\: www.aqbk.ru 1995 г.р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ignature"/>
        <w:spacing w:lineRule="atLeast" w:line="146"/>
        <w:rPr/>
      </w:pPr>
      <w:r>
        <w:rPr>
          <w:color w:val="000000"/>
        </w:rPr>
        <w:t xml:space="preserve">Галина </w:t>
      </w:r>
      <w:r>
        <w:rPr>
          <w:caps/>
          <w:color w:val="000000"/>
        </w:rPr>
        <w:t>Калинина.</w:t>
      </w:r>
    </w:p>
    <w:p>
      <w:pPr>
        <w:pStyle w:val="Signature"/>
        <w:spacing w:lineRule="atLeast" w:line="146"/>
        <w:rPr/>
      </w:pPr>
      <w:r>
        <w:rPr>
          <w:caps/>
          <w:color w:val="000000"/>
        </w:rPr>
        <w:t>Н</w:t>
      </w:r>
      <w:r>
        <w:rPr>
          <w:color w:val="000000"/>
        </w:rPr>
        <w:t>а снимке</w:t>
      </w:r>
      <w:r>
        <w:rPr>
          <w:caps/>
          <w:color w:val="000000"/>
        </w:rPr>
        <w:t>: Г.К</w:t>
      </w:r>
      <w:r>
        <w:rPr>
          <w:color w:val="000000"/>
        </w:rPr>
        <w:t>амилов</w:t>
      </w:r>
      <w:r>
        <w:rPr>
          <w:caps/>
          <w:color w:val="000000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aps/>
        </w:rPr>
        <w:t>Ф</w:t>
      </w:r>
      <w:r>
        <w:rPr/>
        <w:t>ото из семейного архива</w:t>
      </w:r>
      <w:r>
        <w:rPr>
          <w:caps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Знак"/>
    <w:basedOn w:val="Style14"/>
    <w:qFormat/>
    <w:rPr>
      <w:rFonts w:ascii="Times New Roman CYR" w:hAnsi="Times New Roman CYR" w:cs="Times New Roman CYR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  <w:ind w:firstLine="283"/>
      <w:jc w:val="both"/>
    </w:pPr>
    <w:rPr>
      <w:rFonts w:ascii="Arial CYR" w:hAnsi="Arial CYR" w:cs="Arial CYR"/>
      <w:sz w:val="18"/>
      <w:szCs w:val="18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6:22:00Z</dcterms:created>
  <dc:creator>Иванова Оксана Федоровна</dc:creator>
  <dc:description/>
  <cp:keywords/>
  <dc:language>en-US</dc:language>
  <cp:lastModifiedBy>Иванова Оксана Федоровна</cp:lastModifiedBy>
  <dcterms:modified xsi:type="dcterms:W3CDTF">2010-01-15T06:26:00Z</dcterms:modified>
  <cp:revision>1</cp:revision>
  <dc:subject/>
  <dc:title/>
</cp:coreProperties>
</file>