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240"/>
        <w:rPr>
          <w:b/>
          <w:b/>
          <w:bCs/>
          <w:sz w:val="24"/>
          <w:szCs w:val="24"/>
        </w:rPr>
      </w:pPr>
      <w:r>
        <w:rPr>
          <w:b/>
          <w:bCs/>
          <w:sz w:val="24"/>
          <w:szCs w:val="24"/>
        </w:rPr>
        <w:t>№</w:t>
      </w:r>
      <w:r>
        <w:rPr>
          <w:rFonts w:eastAsia="Arial CYR"/>
          <w:b/>
          <w:bCs/>
          <w:sz w:val="24"/>
          <w:szCs w:val="24"/>
        </w:rPr>
        <w:t xml:space="preserve"> </w:t>
      </w:r>
      <w:r>
        <w:rPr>
          <w:b/>
          <w:bCs/>
          <w:sz w:val="24"/>
          <w:szCs w:val="24"/>
        </w:rPr>
        <w:t>65, 28 мая, 2008 г.</w:t>
      </w:r>
    </w:p>
    <w:p>
      <w:pPr>
        <w:pStyle w:val="Style15"/>
        <w:spacing w:lineRule="atLeast" w:line="240"/>
        <w:rPr>
          <w:b/>
          <w:b/>
          <w:bCs/>
          <w:sz w:val="24"/>
          <w:szCs w:val="24"/>
        </w:rPr>
      </w:pPr>
      <w:r>
        <w:rPr>
          <w:b/>
          <w:bCs/>
          <w:sz w:val="24"/>
          <w:szCs w:val="24"/>
        </w:rPr>
      </w:r>
    </w:p>
    <w:p>
      <w:pPr>
        <w:pStyle w:val="Style15"/>
        <w:spacing w:lineRule="atLeast" w:line="240"/>
        <w:rPr>
          <w:b/>
          <w:b/>
          <w:bCs/>
          <w:sz w:val="24"/>
          <w:szCs w:val="24"/>
        </w:rPr>
      </w:pPr>
      <w:r>
        <w:rPr>
          <w:b/>
          <w:bCs/>
          <w:sz w:val="24"/>
          <w:szCs w:val="24"/>
        </w:rPr>
        <w:t>Круглый стол «Зари Приобья»</w:t>
      </w:r>
    </w:p>
    <w:p>
      <w:pPr>
        <w:pStyle w:val="Style15"/>
        <w:spacing w:lineRule="atLeast" w:line="240"/>
        <w:rPr>
          <w:b/>
          <w:b/>
          <w:bCs/>
          <w:sz w:val="24"/>
          <w:szCs w:val="24"/>
        </w:rPr>
      </w:pPr>
      <w:r>
        <w:rPr>
          <w:b/>
          <w:bCs/>
          <w:sz w:val="24"/>
          <w:szCs w:val="24"/>
        </w:rPr>
        <w:t>Как сделать, чтобы в квартирах всегда были тепло и вода?</w:t>
      </w:r>
    </w:p>
    <w:p>
      <w:pPr>
        <w:pStyle w:val="Style15"/>
        <w:spacing w:lineRule="atLeast" w:line="240"/>
        <w:rPr>
          <w:b/>
          <w:b/>
          <w:bCs/>
        </w:rPr>
      </w:pPr>
      <w:r>
        <w:rPr>
          <w:b/>
          <w:bCs/>
        </w:rPr>
        <w:t>Именно так коротко можно обозначить тему «круглого стола», прошедшего на днях в редакции районной газеты «Заря Приобья». На нем присутствовали глава администрации Калманского района С.А. Тахтаров, генеральный директор ООО «Тепло» П.В. Плотников, заместитель главы администрации Калманского сельского Совета А.А. Марин, члены комиссии по чрезвычайным ситуациям, связанным с работой ООО «Тепло», представители общественности З.Е. Морозова, Я.Н. Итович, В.М. Бобриков. Вела «круглый стол» редактор газеты О.Ф. Иванова.</w:t>
      </w:r>
    </w:p>
    <w:p>
      <w:pPr>
        <w:pStyle w:val="Style15"/>
        <w:spacing w:lineRule="atLeast" w:line="240"/>
        <w:rPr>
          <w:b/>
          <w:b/>
          <w:bCs/>
          <w:sz w:val="24"/>
          <w:szCs w:val="24"/>
        </w:rPr>
      </w:pPr>
      <w:r>
        <w:fldChar w:fldCharType="begin"/>
      </w:r>
      <w:r>
        <w:rPr/>
        <w:instrText xml:space="preserve"> TC "Именно так коротко можно обозначить тему «круглого стола», прошедшего на днях в редакции районной газеты «Заря Приобья». На нем присутствовали глава администрации Калманского района С.А. Тахтаров, генеральный директор ООО «Тепло» П.В. Плотников, заместитель главы администрации Калманского сельского Совета А.А. Марин, члены комиссии по чрезвычайным ситуациям, связанным с работой ООО «Тепло», представители общественности З.Е. Морозова, Я.Н. Итович, В.М. Бобриков. Вела «круглый стол» редактор газеты О.Ф. Иванова." \l 1 </w:instrText>
      </w:r>
      <w:r>
        <w:rPr/>
        <w:fldChar w:fldCharType="separate"/>
      </w:r>
      <w:r>
        <w:rPr/>
      </w:r>
      <w:r>
        <w:rPr/>
        <w:fldChar w:fldCharType="end"/>
      </w:r>
    </w:p>
    <w:p>
      <w:pPr>
        <w:pStyle w:val="Style15"/>
        <w:spacing w:lineRule="atLeast" w:line="190"/>
        <w:rPr/>
      </w:pPr>
      <w:r>
        <w:rPr>
          <w:b/>
          <w:bCs/>
        </w:rPr>
        <w:t>О.Ф. Иванова</w:t>
      </w:r>
      <w:r>
        <w:rPr/>
        <w:t xml:space="preserve">:  </w:t>
      </w:r>
      <w:r>
        <w:rPr>
          <w:b/>
          <w:bCs/>
        </w:rPr>
        <w:t>Коммунальная служба – та отрасль, от которой во многом зависит качество жизни человека. Ведь о каком нормальном жизнеобеспечении можно говорить, когда в помещении холод, отсутствует вода? О проблемах ЖКХ в районе, и – непосредственно – в райцентре – уже не раз писала районная газета, откликаясь на звонки и письма с тревожными сигналами от своих читателей. Именно поэтому мы выступили с инициативой проведения «круглого стола», в работе которого пригласили участвовать людей, в ведении которых и находится решение подобных проблем. И первый вопрос, который я бы хотела задать присутствующим – как каждый из вас оценивает прошедший отопительный сезон?</w:t>
      </w:r>
      <w:r>
        <w:fldChar w:fldCharType="begin"/>
      </w:r>
      <w:r>
        <w:rPr/>
        <w:instrText xml:space="preserve"> TC "О.Ф. Иванова\:  Коммунальная служба – та отрасль, от которой во многом зависит качество жизни человека. Ведь о каком нормальном жизнеобеспечении можно говорить, когда в помещении холод, отсутствует вода? О проблемах ЖКХ в районе, и – непосредственно – в райцентре – уже не раз писала районная газета, откликаясь на звонки и письма с тревожными сигналами от своих читателей. Именно поэтому мы выступили с инициативой проведения «круглого стола», в работе которого пригласили участвовать людей, в ведении которых и находится решение подобных проблем. И первый вопрос, который я бы хотела задать присутствующим – как каждый из вас оценивает прошедший отопительный сезон?" \l 1 </w:instrText>
      </w:r>
      <w:r>
        <w:rPr/>
        <w:fldChar w:fldCharType="separate"/>
      </w:r>
      <w:r>
        <w:rPr/>
      </w:r>
      <w:r>
        <w:rPr/>
        <w:fldChar w:fldCharType="end"/>
      </w:r>
    </w:p>
    <w:p>
      <w:pPr>
        <w:pStyle w:val="Style15"/>
        <w:spacing w:lineRule="atLeast" w:line="190"/>
        <w:rPr/>
      </w:pPr>
      <w:r>
        <w:rPr>
          <w:b/>
          <w:bCs/>
        </w:rPr>
        <w:t>П.В. Плотников:</w:t>
      </w:r>
      <w:r>
        <w:rPr/>
        <w:t xml:space="preserve"> Крайне неудовлетворительно я лично его оцениваю. Из-за неуплаты населения за коммунальные услуги мы оказались должны за потребленный уголь 1 млн. 400 рублей. Это – не говоря о том, что мы уже сегодня должны готовиться к новому отопительному сезону – делать ремонт в котельных, закупать тот же уголь и т.д. Мы не только работаем с убытками для себя, но и не имеем никакой поддержки со стороны администрации сельского Совета, в чьем ведомстве, кстати, и находятся тепловые и водопроводные сети.</w:t>
      </w:r>
      <w:r>
        <w:fldChar w:fldCharType="begin"/>
      </w:r>
      <w:r>
        <w:rPr/>
        <w:instrText xml:space="preserve"> TC "П.В. Плотников\: Крайне неудовлетворительно я лично его оцениваю. Из-за неуплаты населения за коммунальные услуги мы оказались должны за потребленный уголь 1 млн. 400 рублей. Это – не говоря о том, что мы уже сегодня должны готовиться к новому отопительному сезону – делать ремонт в котельных, закупать тот же уголь и т.д. Мы не только работаем с убытками для себя, но и не имеем никакой поддержки со стороны администрации сельского Совета, в чьем ведомстве, кстати, и находятся тепловые и водопроводные сети." \l 1 </w:instrText>
      </w:r>
      <w:r>
        <w:rPr/>
        <w:fldChar w:fldCharType="separate"/>
      </w:r>
      <w:r>
        <w:rPr/>
      </w:r>
      <w:r>
        <w:rPr/>
        <w:fldChar w:fldCharType="end"/>
      </w:r>
    </w:p>
    <w:p>
      <w:pPr>
        <w:pStyle w:val="Style15"/>
        <w:spacing w:lineRule="atLeast" w:line="190"/>
        <w:rPr/>
      </w:pPr>
      <w:r>
        <w:rPr>
          <w:b/>
          <w:bCs/>
        </w:rPr>
        <w:t>О.Ф. Иванова:</w:t>
      </w:r>
      <w:r>
        <w:rPr/>
        <w:t xml:space="preserve"> </w:t>
      </w:r>
      <w:r>
        <w:rPr>
          <w:b/>
          <w:bCs/>
        </w:rPr>
        <w:t>То есть причину неудовлетворительной температуры в помещениях Вы лично видите, прежде всего, в долгах населения?</w:t>
      </w:r>
      <w:r>
        <w:fldChar w:fldCharType="begin"/>
      </w:r>
      <w:r>
        <w:rPr/>
        <w:instrText xml:space="preserve"> TC "О.Ф. Иванова\: То есть причину неудовлетворительной температуры в помещениях Вы лично видите, прежде всего, в долгах населения?" \l 1 </w:instrText>
      </w:r>
      <w:r>
        <w:rPr/>
        <w:fldChar w:fldCharType="separate"/>
      </w:r>
      <w:r>
        <w:rPr/>
      </w:r>
      <w:r>
        <w:rPr/>
        <w:fldChar w:fldCharType="end"/>
      </w:r>
    </w:p>
    <w:p>
      <w:pPr>
        <w:pStyle w:val="Style15"/>
        <w:spacing w:lineRule="atLeast" w:line="190"/>
        <w:rPr/>
      </w:pPr>
      <w:r>
        <w:rPr>
          <w:b/>
          <w:bCs/>
        </w:rPr>
        <w:t xml:space="preserve">П.В. Плотников: </w:t>
      </w:r>
      <w:r>
        <w:rPr/>
        <w:t xml:space="preserve"> Не только. В том числе это – и крайняя изношенность тепло- и водосетей, на ремонт которых требуются огромные капиталовложения. Я – реалист, и прекрасно понимаю, что в бюджете района таких средств нет.</w:t>
      </w:r>
      <w:r>
        <w:fldChar w:fldCharType="begin"/>
      </w:r>
      <w:r>
        <w:rPr/>
        <w:instrText xml:space="preserve"> TC "П.В. Плотников\:  Не только. В том числе это – и крайняя изношенность тепло- и водосетей, на ремонт которых требуются огромные капиталовложения. Я – реалист, и прекрасно понимаю, что в бюджете района таких средств нет." \l 1 </w:instrText>
      </w:r>
      <w:r>
        <w:rPr/>
        <w:fldChar w:fldCharType="separate"/>
      </w:r>
      <w:r>
        <w:rPr/>
      </w:r>
      <w:r>
        <w:rPr/>
        <w:fldChar w:fldCharType="end"/>
      </w:r>
    </w:p>
    <w:p>
      <w:pPr>
        <w:pStyle w:val="Style15"/>
        <w:spacing w:lineRule="atLeast" w:line="190"/>
        <w:rPr/>
      </w:pPr>
      <w:r>
        <w:rPr>
          <w:b/>
          <w:bCs/>
        </w:rPr>
        <w:t>С.А. Тахтаров</w:t>
      </w:r>
      <w:r>
        <w:rPr/>
        <w:t>: Чтобы адекватно оценить, как прошел минувший отопительный сезон, надо сравнить ситуацию в крае. Я считаю, что у нас он прошел ничуть не хуже остальных районов. Серьезных сбоев и аварий за период отопительного сезона не возникало. Уголь, который поступил в район, был израсходован по нормативам, хотя качество его было разное. Возникали и перебои с углем, хотя двух-трехдневный запас топлива на котельных всегда был. Есть, конечно, недоработки и «болевые точки», но, в целом, я считаю, отопительный сезон прошел удовлетворительно. Хочу выразить благодарность простым рабочим, трудящимся в ООО «Тепло» - тем, кто приложил максимум сил и старания для обеспечения тепла в калманских квартирах.</w:t>
      </w:r>
      <w:r>
        <w:fldChar w:fldCharType="begin"/>
      </w:r>
      <w:r>
        <w:rPr/>
        <w:instrText xml:space="preserve"> TC "С.А. Тахтаров\: Чтобы адекватно оценить, как прошел минувший отопительный сезон, надо сравнить ситуацию в крае. Я считаю, что у нас он прошел ничуть не хуже остальных районов. Серьезных сбоев и аварий за период отопительного сезона не возникало. Уголь, который поступил в район, был израсходован по нормативам, хотя качество его было разное. Возникали и перебои с углем, хотя двух-трехдневный запас топлива на котельных всегда был. Есть, конечно, недоработки и «болевые точки», но, в целом, я считаю, отопительный сезон прошел удовлетворительно. Хочу выразить благодарность простым рабочим, трудящимся в ООО «Тепло» - тем, кто приложил максимум сил и старания для обеспечения тепла в калманских квартирах." \l 1 </w:instrText>
      </w:r>
      <w:r>
        <w:rPr/>
        <w:fldChar w:fldCharType="separate"/>
      </w:r>
      <w:r>
        <w:rPr/>
      </w:r>
      <w:r>
        <w:rPr/>
        <w:fldChar w:fldCharType="end"/>
      </w:r>
    </w:p>
    <w:p>
      <w:pPr>
        <w:pStyle w:val="Style15"/>
        <w:spacing w:lineRule="atLeast" w:line="190"/>
        <w:rPr/>
      </w:pPr>
      <w:r>
        <w:rPr>
          <w:b/>
          <w:bCs/>
        </w:rPr>
        <w:t>А.А. Марин:</w:t>
      </w:r>
      <w:r>
        <w:rPr/>
        <w:t xml:space="preserve">  Да, тепловые и водопроводные сети по закону находятся в ведомстве администрации села, но, во-первых, у нас до сих пор нет никакой документации на них; во-вторых, средств на их обслуживание и ремонт. Что касается Вашего вопроса – согласен с Сергеем Анатольевичем – в целом отопительный сезон прошел удовлетворительно. Есть три, как мы называем, «болевые точки» - это квартиры по улице Буденного, где проблемы с системой отопления, кстати, довольно старой – но это, скорее, исключение, чем правило. Хотя, говоря по правде, возникали и ситуации, когда человек замерзает и ему некому помочь – такое, конечно, недопустимо.</w:t>
      </w:r>
      <w:r>
        <w:fldChar w:fldCharType="begin"/>
      </w:r>
      <w:r>
        <w:rPr/>
        <w:instrText xml:space="preserve"> TC "А.А. Марин\:  Да, тепловые и водопроводные сети по закону находятся в ведомстве администрации села, но, во-первых, у нас до сих пор нет никакой документации на них; во-вторых, средств на их обслуживание и ремонт. Что касается Вашего вопроса – согласен с Сергеем Анатольевичем – в целом отопительный сезон прошел удовлетворительно. Есть три, как мы называем, «болевые точки» - это квартиры по улице Буденного, где проблемы с системой отопления, кстати, довольно старой – но это, скорее, исключение, чем правило. Хотя, говоря по правде, возникали и ситуации, когда человек замерзает и ему некому помочь – такое, конечно, недопустимо." \l 1 </w:instrText>
      </w:r>
      <w:r>
        <w:rPr/>
        <w:fldChar w:fldCharType="separate"/>
      </w:r>
      <w:r>
        <w:rPr/>
      </w:r>
      <w:r>
        <w:rPr/>
        <w:fldChar w:fldCharType="end"/>
      </w:r>
    </w:p>
    <w:p>
      <w:pPr>
        <w:pStyle w:val="Style15"/>
        <w:spacing w:lineRule="atLeast" w:line="186"/>
        <w:rPr/>
      </w:pPr>
      <w:r>
        <w:rPr>
          <w:b/>
          <w:bCs/>
        </w:rPr>
        <w:t>О.Ф. Иванова</w:t>
      </w:r>
      <w:r>
        <w:rPr/>
        <w:t xml:space="preserve">: </w:t>
      </w:r>
      <w:r>
        <w:rPr>
          <w:b/>
          <w:bCs/>
        </w:rPr>
        <w:t>А чья вина в возникновении таких ситуаций?</w:t>
      </w:r>
      <w:r>
        <w:fldChar w:fldCharType="begin"/>
      </w:r>
      <w:r>
        <w:rPr/>
        <w:instrText xml:space="preserve"> TC "О.Ф. Иванова\: А чья вина в возникновении таких ситуаций?" \l 1 </w:instrText>
      </w:r>
      <w:r>
        <w:rPr/>
        <w:fldChar w:fldCharType="separate"/>
      </w:r>
      <w:r>
        <w:rPr/>
      </w:r>
      <w:r>
        <w:rPr/>
        <w:fldChar w:fldCharType="end"/>
      </w:r>
    </w:p>
    <w:p>
      <w:pPr>
        <w:pStyle w:val="Style15"/>
        <w:spacing w:lineRule="atLeast" w:line="186"/>
        <w:rPr/>
      </w:pPr>
      <w:r>
        <w:rPr>
          <w:b/>
          <w:bCs/>
        </w:rPr>
        <w:t>А.А. Марин:</w:t>
      </w:r>
      <w:r>
        <w:rPr/>
        <w:t xml:space="preserve"> Не всегда есть возможности для этого – попробуйте отдолбить толщу льда над трассой в лютый мороз… Вообще, сколько я живу в районе, могу сказать: проблемы в жилищно-коммунальной сфере всегда были, есть и будут…</w:t>
      </w:r>
      <w:r>
        <w:fldChar w:fldCharType="begin"/>
      </w:r>
      <w:r>
        <w:rPr/>
        <w:instrText xml:space="preserve"> TC "А.А. Марин\: Не всегда есть возможности для этого – попробуйте отдолбить толщу льда над трассой в лютый мороз… Вообще, сколько я живу в районе, могу сказать\: проблемы в жилищно-коммунальной сфере всегда были, есть и будут…" \l 1 </w:instrText>
      </w:r>
      <w:r>
        <w:rPr/>
        <w:fldChar w:fldCharType="separate"/>
      </w:r>
      <w:r>
        <w:rPr/>
      </w:r>
      <w:r>
        <w:rPr/>
        <w:fldChar w:fldCharType="end"/>
      </w:r>
    </w:p>
    <w:p>
      <w:pPr>
        <w:pStyle w:val="Style15"/>
        <w:spacing w:lineRule="atLeast" w:line="190"/>
        <w:rPr/>
      </w:pPr>
      <w:r>
        <w:rPr>
          <w:b/>
          <w:bCs/>
        </w:rPr>
        <w:t>В.М. Бобриков</w:t>
      </w:r>
      <w:r>
        <w:rPr/>
        <w:t>: Перед началом отопительного сезона обратился к начальнику теплоучастка ООО «Тепло» Г.П. Боровому: когда вы приедете осмотреть ввод в наш дом? Ответ «в ближайшее время» - так и повис в воздухе. Почему мы начинаем отопительный сезон неподготовленными, бесконтрольно – вот вам первый ответ на вопрос «чья вина».</w:t>
      </w:r>
      <w:r>
        <w:fldChar w:fldCharType="begin"/>
      </w:r>
      <w:r>
        <w:rPr/>
        <w:instrText xml:space="preserve"> TC "В.М. Бобриков\: Перед началом отопительного сезона обратился к начальнику теплоучастка ООО «Тепло» Г.П. Боровому\: когда вы приедете осмотреть ввод в наш дом? Ответ «в ближайшее время» - так и повис в воздухе. Почему мы начинаем отопительный сезон неподготовленными, бесконтрольно – вот вам первый ответ на вопрос «чья вина»." \l 1 </w:instrText>
      </w:r>
      <w:r>
        <w:rPr/>
        <w:fldChar w:fldCharType="separate"/>
      </w:r>
      <w:r>
        <w:rPr/>
      </w:r>
      <w:r>
        <w:rPr/>
        <w:fldChar w:fldCharType="end"/>
      </w:r>
    </w:p>
    <w:p>
      <w:pPr>
        <w:pStyle w:val="Style15"/>
        <w:spacing w:lineRule="atLeast" w:line="190"/>
        <w:rPr/>
      </w:pPr>
      <w:r>
        <w:rPr/>
        <w:t>Спасибо, вмешался глава администрации района, и на нашу просьбу закачать систему через «обратку» наконец-то откликнулись. Второе – о плохом качестве угля и его недостатке говорили сами кочегары. Если первый этап (делю условно) отопительного сезона прошел неудовлетворительно и некоторые жильцы, в том числе и нашего дома на улице Буденного, замерзали – то после февраля, когда подвезли хороший уголь – и тепло в квартирах появилось.</w:t>
      </w:r>
      <w:r>
        <w:fldChar w:fldCharType="begin"/>
      </w:r>
      <w:r>
        <w:rPr/>
        <w:instrText xml:space="preserve"> TC "Спасибо, вмешался глава администрации района, и на нашу просьбу закачать систему через «обратку» наконец-то откликнулись. Второе – о плохом качестве угля и его недостатке говорили сами кочегары. Если первый этап (делю условно) отопительного сезона прошел неудовлетворительно и некоторые жильцы, в том числе и нашего дома на улице Буденного, замерзали – то после февраля, когда подвезли хороший уголь – и тепло в квартирах появилось." \l 1 </w:instrText>
      </w:r>
      <w:r>
        <w:rPr/>
        <w:fldChar w:fldCharType="separate"/>
      </w:r>
      <w:r>
        <w:rPr/>
      </w:r>
      <w:r>
        <w:rPr/>
        <w:fldChar w:fldCharType="end"/>
      </w:r>
    </w:p>
    <w:p>
      <w:pPr>
        <w:pStyle w:val="Style15"/>
        <w:spacing w:lineRule="atLeast" w:line="190"/>
        <w:rPr/>
      </w:pPr>
      <w:r>
        <w:rPr>
          <w:b/>
          <w:bCs/>
        </w:rPr>
        <w:t>З.Е. Морозова:</w:t>
      </w:r>
      <w:r>
        <w:rPr/>
        <w:t xml:space="preserve"> Хочу возразить А.А. Марину: двадцать лет была руководителем коллектива из 36 человек, и могу с уверенностью сказать: такого безответственного положения в ЖКХ раньше не было. Сейчас коммунальщики в ответ на тревожный сигнал спокойно могут сказать: «Это ваши проблемы». Разве это правильно? И еще – Павел Викторович, в ООО «Тепло» имеется график приема населения, который Вы, как руководитель, должны вести? Как до Вас дозвониться, достучаться, если живете Вы в Барнауле, а «зама» у Вас нет?</w:t>
      </w:r>
      <w:r>
        <w:fldChar w:fldCharType="begin"/>
      </w:r>
      <w:r>
        <w:rPr/>
        <w:instrText xml:space="preserve"> TC "З.Е. Морозова\: Хочу возразить А.А. Марину\: двадцать лет была руководителем коллектива из 36 человек, и могу с уверенностью сказать\: такого безответственного положения в ЖКХ раньше не было. Сейчас коммунальщики в ответ на тревожный сигнал спокойно могут сказать\: «Это ваши проблемы». Разве это правильно? И еще – Павел Викторович, в ООО «Тепло» имеется график приема населения, который Вы, как руководитель, должны вести? Как до Вас дозвониться, достучаться, если живете Вы в Барнауле, а «зама» у Вас нет?" \l 1 </w:instrText>
      </w:r>
      <w:r>
        <w:rPr/>
        <w:fldChar w:fldCharType="separate"/>
      </w:r>
      <w:r>
        <w:rPr/>
      </w:r>
      <w:r>
        <w:rPr/>
        <w:fldChar w:fldCharType="end"/>
      </w:r>
    </w:p>
    <w:p>
      <w:pPr>
        <w:pStyle w:val="Style15"/>
        <w:spacing w:lineRule="atLeast" w:line="190"/>
        <w:rPr/>
      </w:pPr>
      <w:r>
        <w:rPr>
          <w:b/>
          <w:bCs/>
        </w:rPr>
        <w:t>П.В. Плотников</w:t>
      </w:r>
      <w:r>
        <w:rPr/>
        <w:t>: Что касается первого вопроса: наши работники не обязаны производить ремонт теплосетей – просто потому, что находятся они на балансе администрации села.</w:t>
      </w:r>
      <w:r>
        <w:fldChar w:fldCharType="begin"/>
      </w:r>
      <w:r>
        <w:rPr/>
        <w:instrText xml:space="preserve"> TC "П.В. Плотников\: Что касается первого вопроса\: наши работники не обязаны производить ремонт теплосетей – просто потому, что находятся они на балансе администрации села." \l 1 </w:instrText>
      </w:r>
      <w:r>
        <w:rPr/>
        <w:fldChar w:fldCharType="separate"/>
      </w:r>
      <w:r>
        <w:rPr/>
      </w:r>
      <w:r>
        <w:rPr/>
        <w:fldChar w:fldCharType="end"/>
      </w:r>
    </w:p>
    <w:p>
      <w:pPr>
        <w:pStyle w:val="Style15"/>
        <w:spacing w:lineRule="atLeast" w:line="190"/>
        <w:rPr/>
      </w:pPr>
      <w:r>
        <w:rPr/>
        <w:t xml:space="preserve">Графика приема у меня, действительно, нет, как и «зама». Учту Ваше замечание, и, видимо, выделим телефон, на котором будут дежурить специалисты, которые обязаны будут реагировать на звонки жителей </w:t>
      </w:r>
      <w:r>
        <w:rPr>
          <w:b/>
          <w:bCs/>
        </w:rPr>
        <w:t>(уже после «круглого стола» мы вновь побеспокоили ООО «Тепло» с предложением назвать номер такого телефона, и нам указали: это номер 22-1-98. Прим. редакции).</w:t>
      </w:r>
      <w:r>
        <w:rPr/>
        <w:t xml:space="preserve"> Но – повторяю – речь не идет о приемке заявок на ремонт сетей, т.к. их делать мы не обязаны и не имеем материальной возможности.</w:t>
      </w:r>
      <w:r>
        <w:fldChar w:fldCharType="begin"/>
      </w:r>
      <w:r>
        <w:rPr/>
        <w:instrText xml:space="preserve"> TC "Графика приема у меня, действительно, нет, как и «зама». Учту Ваше замечание, и, видимо, выделим телефон, на котором будут дежурить специалисты, которые обязаны будут реагировать на звонки жителей (уже после «круглого стола» мы вновь побеспокоили ООО «Тепло» с предложением назвать номер такого телефона, и нам указали\: это номер 22-1-98. Прим. редакции). Но – повторяю – речь не идет о приемке заявок на ремонт сетей, т.к. их делать мы не обязаны и не имеем материальной возможности." \l 1 </w:instrText>
      </w:r>
      <w:r>
        <w:rPr/>
        <w:fldChar w:fldCharType="separate"/>
      </w:r>
      <w:r>
        <w:rPr/>
      </w:r>
      <w:r>
        <w:rPr/>
        <w:fldChar w:fldCharType="end"/>
      </w:r>
    </w:p>
    <w:p>
      <w:pPr>
        <w:pStyle w:val="Style15"/>
        <w:spacing w:lineRule="atLeast" w:line="190"/>
        <w:rPr/>
      </w:pPr>
      <w:r>
        <w:rPr>
          <w:b/>
          <w:bCs/>
        </w:rPr>
        <w:t>Я.Н. Итович:</w:t>
      </w:r>
      <w:r>
        <w:rPr/>
        <w:t xml:space="preserve"> Но ведь, создав такую ремонтную бригаду, ООО «Тепло» не только пошло бы навстречу населению, но и заработало дополнительные средства, коли сейчас звучат жалобы на убыточность предприятия…</w:t>
      </w:r>
      <w:r>
        <w:fldChar w:fldCharType="begin"/>
      </w:r>
      <w:r>
        <w:rPr/>
        <w:instrText xml:space="preserve"> TC "Я.Н. Итович\: Но ведь, создав такую ремонтную бригаду, ООО «Тепло» не только пошло бы навстречу населению, но и заработало дополнительные средства, коли сейчас звучат жалобы на убыточность предприятия…" \l 1 </w:instrText>
      </w:r>
      <w:r>
        <w:rPr/>
        <w:fldChar w:fldCharType="separate"/>
      </w:r>
      <w:r>
        <w:rPr/>
      </w:r>
      <w:r>
        <w:rPr/>
        <w:fldChar w:fldCharType="end"/>
      </w:r>
    </w:p>
    <w:p>
      <w:pPr>
        <w:pStyle w:val="Style15"/>
        <w:spacing w:lineRule="atLeast" w:line="190"/>
        <w:rPr/>
      </w:pPr>
      <w:r>
        <w:rPr>
          <w:b/>
          <w:bCs/>
        </w:rPr>
        <w:t>С.А. Тахтаров</w:t>
      </w:r>
      <w:r>
        <w:rPr/>
        <w:t>: Давайте расставим точки над «и». Действительно, финансовое состояние ЖКХ характеризуется как неустойчивое. Основная проблема в том, что фактические затраты превышают уровень установленных в тарифах (2007 год – 1200 тыс. убытков), плюс к тому население не оплачивает в полном объеме потребленные ресурсы, задолженность около 3 миллионов рублей. Запланированные затраты на ремонт тепловых и водопроводных сетей, а также оборудование на порядок ниже фактических. Взвалить это на ООО «Тепло» мы не в праве, да и ничего хорошего из этого не выйдет – мы просто в таком случае «похороним» ООО. Затраты на капительный ремонт коммунальных сетей не заложены и в бюджете района. Поэтому выход такой: администрации и главам поселений поставлена задача – разработать программу модернизации объектов ЖКХ в разрезе поселений до 2012 года для привлечения средств бюджетов всех уровней и инвесторов для строительства водозаборных скважин, капитального ремонта водопровода и тепловых сетей.</w:t>
      </w:r>
      <w:r>
        <w:fldChar w:fldCharType="begin"/>
      </w:r>
      <w:r>
        <w:rPr/>
        <w:instrText xml:space="preserve"> TC "С.А. Тахтаров\: Давайте расставим точки над «и». Действительно, финансовое состояние ЖКХ характеризуется как неустойчивое. Основная проблема в том, что фактические затраты превышают уровень установленных в тарифах (2007 год – 1200 тыс. убытков), плюс к тому население не оплачивает в полном объеме потребленные ресурсы, задолженность около 3 миллионов рублей. Запланированные затраты на ремонт тепловых и водопроводных сетей, а также оборудование на порядок ниже фактических. Взвалить это на ООО «Тепло» мы не в праве, да и ничего хорошего из этого не выйдет – мы просто в таком случае «похороним» ООО. Затраты на капительный ремонт коммунальных сетей не заложены и в бюджете района. Поэтому выход такой\: администрации и главам поселений поставлена задача – разработать программу модернизации объектов ЖКХ в разрезе поселений до 2012 года для привлечения средств бюджетов всех уровней и инвесторов для строительства водозаборных скважин, капитального ремонта водопровода и тепловых сетей." \l 1 </w:instrText>
      </w:r>
      <w:r>
        <w:rPr/>
        <w:fldChar w:fldCharType="separate"/>
      </w:r>
      <w:r>
        <w:rPr/>
      </w:r>
      <w:r>
        <w:rPr/>
        <w:fldChar w:fldCharType="end"/>
      </w:r>
    </w:p>
    <w:p>
      <w:pPr>
        <w:pStyle w:val="Style15"/>
        <w:spacing w:lineRule="atLeast" w:line="190"/>
        <w:rPr/>
      </w:pPr>
      <w:r>
        <w:rPr/>
        <w:t>Уже до следующего финансового года необходимо предусмотреть в бюджетах поселений средства для проектирования объектов водоснабжения, в первую очередь, сел Шадрино, Зимари, пос. Логовской.</w:t>
      </w:r>
      <w:r>
        <w:fldChar w:fldCharType="begin"/>
      </w:r>
      <w:r>
        <w:rPr/>
        <w:instrText xml:space="preserve"> TC "Уже до следующего финансового года необходимо предусмотреть в бюджетах поселений средства для проектирования объектов водоснабжения, в первую очередь, сел Шадрино, Зимари, пос. Логовской." \l 1 </w:instrText>
      </w:r>
      <w:r>
        <w:rPr/>
        <w:fldChar w:fldCharType="separate"/>
      </w:r>
      <w:r>
        <w:rPr/>
      </w:r>
      <w:r>
        <w:rPr/>
        <w:fldChar w:fldCharType="end"/>
      </w:r>
    </w:p>
    <w:p>
      <w:pPr>
        <w:pStyle w:val="Style15"/>
        <w:spacing w:lineRule="atLeast" w:line="190"/>
        <w:rPr/>
      </w:pPr>
      <w:r>
        <w:rPr/>
        <w:t>Разработана и уже в действии программа модернизации жилищного фонда за счет средств фонда краевого и местного бюджетов, а также средств собственников в размере 5%, до 2012 года освоить 17 млн. рублей, из местного бюджета ежегодно 300 тыс. рублей. В этом году в с. Новороманово будет освоено 6,9 млн. руб. на капремонт 3 домов (кровля, инженерные сети, места общего пользования).</w:t>
      </w:r>
      <w:r>
        <w:fldChar w:fldCharType="begin"/>
      </w:r>
      <w:r>
        <w:rPr/>
        <w:instrText xml:space="preserve"> TC "Разработана и уже в действии программа модернизации жилищного фонда за счет средств фонда краевого и местного бюджетов, а также средств собственников в размере 5%, до 2012 года освоить 17 млн. рублей, из местного бюджета ежегодно 300 тыс. рублей. В этом году в с. Новороманово будет освоено 6,9 млн. руб. на капремонт 3 домов (кровля, инженерные сети, места общего пользования)." \l 1 </w:instrText>
      </w:r>
      <w:r>
        <w:rPr/>
        <w:fldChar w:fldCharType="separate"/>
      </w:r>
      <w:r>
        <w:rPr/>
      </w:r>
      <w:r>
        <w:rPr/>
        <w:fldChar w:fldCharType="end"/>
      </w:r>
    </w:p>
    <w:p>
      <w:pPr>
        <w:pStyle w:val="Style15"/>
        <w:spacing w:lineRule="atLeast" w:line="190"/>
        <w:rPr/>
      </w:pPr>
      <w:r>
        <w:rPr/>
        <w:t>Что касается многоквартирных домов Калманки, а также пос. Алтай – главам поселений совместно с администрацией нужно срочно организовать конкурс по подбору управляющих кампаний и созданию ТСЖ (товариществ собственников жилья), потому что без этого невозможно участие в «программе модернизации», а именно она дает нам реальный шанс капитального ремонта тепловых и водопроводных сетей.</w:t>
      </w:r>
      <w:r>
        <w:fldChar w:fldCharType="begin"/>
      </w:r>
      <w:r>
        <w:rPr/>
        <w:instrText xml:space="preserve"> TC "Что касается многоквартирных домов Калманки, а также пос. Алтай – главам поселений совместно с администрацией нужно срочно организовать конкурс по подбору управляющих кампаний и созданию ТСЖ (товариществ собственников жилья), потому что без этого невозможно участие в «программе модернизации», а именно она дает нам реальный шанс капитального ремонта тепловых и водопроводных сетей." \l 1 </w:instrText>
      </w:r>
      <w:r>
        <w:rPr/>
        <w:fldChar w:fldCharType="separate"/>
      </w:r>
      <w:r>
        <w:rPr/>
      </w:r>
      <w:r>
        <w:rPr/>
        <w:fldChar w:fldCharType="end"/>
      </w:r>
    </w:p>
    <w:p>
      <w:pPr>
        <w:pStyle w:val="Style15"/>
        <w:spacing w:lineRule="atLeast" w:line="190"/>
        <w:rPr/>
      </w:pPr>
      <w:r>
        <w:rPr>
          <w:b/>
          <w:bCs/>
        </w:rPr>
        <w:t>О.Ф. Иванова:</w:t>
      </w:r>
      <w:r>
        <w:rPr/>
        <w:t xml:space="preserve"> </w:t>
      </w:r>
      <w:r>
        <w:rPr>
          <w:b/>
          <w:bCs/>
        </w:rPr>
        <w:t>Подготовка и участие в краевой программе модернизации – это понятно. Но, очевидно, что, помимо этого, надо принимать определенные меры и делать выводы с тем, чтобы не повторить ошибок прошлого отопительного сезона…</w:t>
      </w:r>
      <w:r>
        <w:fldChar w:fldCharType="begin"/>
      </w:r>
      <w:r>
        <w:rPr/>
        <w:instrText xml:space="preserve"> TC "О.Ф. Иванова\: Подготовка и участие в краевой программе модернизации – это понятно. Но, очевидно, что, помимо этого, надо принимать определенные меры и делать выводы с тем, чтобы не повторить ошибок прошлого отопительного сезона…" \l 1 </w:instrText>
      </w:r>
      <w:r>
        <w:rPr/>
        <w:fldChar w:fldCharType="separate"/>
      </w:r>
      <w:r>
        <w:rPr/>
      </w:r>
      <w:r>
        <w:rPr/>
        <w:fldChar w:fldCharType="end"/>
      </w:r>
    </w:p>
    <w:p>
      <w:pPr>
        <w:pStyle w:val="Style15"/>
        <w:spacing w:lineRule="atLeast" w:line="190"/>
        <w:rPr/>
      </w:pPr>
      <w:r>
        <w:rPr>
          <w:b/>
          <w:bCs/>
        </w:rPr>
        <w:t>Я.Н. Итович</w:t>
      </w:r>
      <w:r>
        <w:rPr/>
        <w:t>: Потребителю по большому счету все равно, кто именно будет оказывать ему услугу – главное, чтобы она была качественной. Конечно, гораздо удобнее для жителей, если и поставщик тепла, и управляющая компания будут в одном лице. А что касается вопроса о не повторении ошибок, то главный вывод, на мой взгляд: заниматься своим делом как положено и сообща – и администрации сельского Совета, и ООО «Тепло», от работы которых и зависит нормальный температурный режим в наших квартирах, обеспечение водой и т.д. А администрации района держать этот вопрос на контроле.</w:t>
      </w:r>
      <w:r>
        <w:fldChar w:fldCharType="begin"/>
      </w:r>
      <w:r>
        <w:rPr/>
        <w:instrText xml:space="preserve"> TC "Я.Н. Итович\: Потребителю по большому счету все равно, кто именно будет оказывать ему услугу – главное, чтобы она была качественной. Конечно, гораздо удобнее для жителей, если и поставщик тепла, и управляющая компания будут в одном лице. А что касается вопроса о не повторении ошибок, то главный вывод, на мой взгляд\: заниматься своим делом как положено и сообща – и администрации сельского Совета, и ООО «Тепло», от работы которых и зависит нормальный температурный режим в наших квартирах, обеспечение водой и т.д. А администрации района держать этот вопрос на контроле." \l 1 </w:instrText>
      </w:r>
      <w:r>
        <w:rPr/>
        <w:fldChar w:fldCharType="separate"/>
      </w:r>
      <w:r>
        <w:rPr/>
      </w:r>
      <w:r>
        <w:rPr/>
        <w:fldChar w:fldCharType="end"/>
      </w:r>
    </w:p>
    <w:p>
      <w:pPr>
        <w:pStyle w:val="Style15"/>
        <w:spacing w:lineRule="atLeast" w:line="190"/>
        <w:rPr/>
      </w:pPr>
      <w:r>
        <w:rPr>
          <w:b/>
          <w:bCs/>
        </w:rPr>
        <w:t>П.В. Плотников</w:t>
      </w:r>
      <w:r>
        <w:rPr/>
        <w:t>: Со своей стороны могу сказать, что до осени постараюсь завезти весь объем требуемого угля и проследить за его качеством. Учитывая пожелание З.Е. Морозовой, видимо, нам следует завести журнал поломок, где фиксировать жалобы и содержание претензий населения. И третье – как я уже сказал, выделим телефон и организуем дежурство для постоянной связи с потребителями.</w:t>
      </w:r>
      <w:r>
        <w:fldChar w:fldCharType="begin"/>
      </w:r>
      <w:r>
        <w:rPr/>
        <w:instrText xml:space="preserve"> TC "П.В. Плотников\: Со своей стороны могу сказать, что до осени постараюсь завезти весь объем требуемого угля и проследить за его качеством. Учитывая пожелание З.Е. Морозовой, видимо, нам следует завести журнал поломок, где фиксировать жалобы и содержание претензий населения. И третье – как я уже сказал, выделим телефон и организуем дежурство для постоянной связи с потребителями." \l 1 </w:instrText>
      </w:r>
      <w:r>
        <w:rPr/>
        <w:fldChar w:fldCharType="separate"/>
      </w:r>
      <w:r>
        <w:rPr/>
      </w:r>
      <w:r>
        <w:rPr/>
        <w:fldChar w:fldCharType="end"/>
      </w:r>
    </w:p>
    <w:p>
      <w:pPr>
        <w:pStyle w:val="Style15"/>
        <w:spacing w:lineRule="atLeast" w:line="190"/>
        <w:rPr/>
      </w:pPr>
      <w:r>
        <w:rPr/>
        <w:t>Что касается задолженности населения – скорее всего, будем прибегать к крайней мере: отключать злостных неплательщиков, как это делает, например, «Крайэнерго».</w:t>
      </w:r>
      <w:r>
        <w:fldChar w:fldCharType="begin"/>
      </w:r>
      <w:r>
        <w:rPr/>
        <w:instrText xml:space="preserve"> TC "Что касается задолженности населения – скорее всего, будем прибегать к крайней мере\: отключать злостных неплательщиков, как это делает, например, «Крайэнерго»." \l 1 </w:instrText>
      </w:r>
      <w:r>
        <w:rPr/>
        <w:fldChar w:fldCharType="separate"/>
      </w:r>
      <w:r>
        <w:rPr/>
      </w:r>
      <w:r>
        <w:rPr/>
        <w:fldChar w:fldCharType="end"/>
      </w:r>
    </w:p>
    <w:p>
      <w:pPr>
        <w:pStyle w:val="Style15"/>
        <w:spacing w:lineRule="atLeast" w:line="190"/>
        <w:rPr/>
      </w:pPr>
      <w:r>
        <w:rPr>
          <w:b/>
          <w:bCs/>
        </w:rPr>
        <w:t>С.А. Тахтаров</w:t>
      </w:r>
      <w:r>
        <w:rPr/>
        <w:t>: А я еще раз хочу подчеркнуть, что создание управляющих компаний – дело первостепенное. По новым правилам, следующий отопительный сезон без актов о подготовке к его началу, подписанных управляющими компаниями, мы начинать будем не вправе. Поэтому хочу обратиться прежде всего к администрации села: нужно начинать эту работу уже сегодня, сейчас.</w:t>
      </w:r>
      <w:r>
        <w:fldChar w:fldCharType="begin"/>
      </w:r>
      <w:r>
        <w:rPr/>
        <w:instrText xml:space="preserve"> TC "С.А. Тахтаров\: А я еще раз хочу подчеркнуть, что создание управляющих компаний – дело первостепенное. По новым правилам, следующий отопительный сезон без актов о подготовке к его началу, подписанных управляющими компаниями, мы начинать будем не вправе. Поэтому хочу обратиться прежде всего к администрации села\: нужно начинать эту работу уже сегодня, сейчас." \l 1 </w:instrText>
      </w:r>
      <w:r>
        <w:rPr/>
        <w:fldChar w:fldCharType="separate"/>
      </w:r>
      <w:r>
        <w:rPr/>
      </w:r>
      <w:r>
        <w:rPr/>
        <w:fldChar w:fldCharType="end"/>
      </w:r>
    </w:p>
    <w:p>
      <w:pPr>
        <w:pStyle w:val="Style15"/>
        <w:spacing w:lineRule="atLeast" w:line="190"/>
        <w:rPr>
          <w:rFonts w:ascii="Times New Roman" w:hAnsi="Times New Roman" w:cs="Times New Roman"/>
          <w:b/>
          <w:b/>
          <w:bCs/>
          <w:sz w:val="24"/>
          <w:szCs w:val="24"/>
        </w:rPr>
      </w:pPr>
      <w:r>
        <w:rPr>
          <w:rFonts w:cs="Times New Roman" w:ascii="Times New Roman" w:hAnsi="Times New Roman"/>
          <w:b/>
          <w:bCs/>
          <w:sz w:val="24"/>
          <w:szCs w:val="24"/>
        </w:rPr>
      </w:r>
    </w:p>
    <w:p>
      <w:pPr>
        <w:pStyle w:val="Style15"/>
        <w:spacing w:lineRule="atLeast" w:line="190"/>
        <w:rPr/>
      </w:pPr>
      <w:r>
        <w:rPr>
          <w:b/>
          <w:bCs/>
        </w:rPr>
        <w:t>О.Ф. Иванова: Я благодарю всех принявших участие в работе «круглого стола». Надеюсь, наш разговор  не останется только словами и общие выводы, к которым мы здесь пришли, найдут свое конкретное решение.</w:t>
      </w:r>
      <w:r>
        <w:fldChar w:fldCharType="begin"/>
      </w:r>
      <w:r>
        <w:rPr/>
        <w:instrText xml:space="preserve"> TC "О.Ф. Иванова\: Я благодарю всех принявших участие в работе «круглого стола». Надеюсь, наш разговор  не останется только словами и общие выводы, к которым мы здесь пришли, найдут свое конкретное решение." \l 1 </w:instrText>
      </w:r>
      <w:r>
        <w:rPr/>
        <w:fldChar w:fldCharType="separate"/>
      </w:r>
      <w:r>
        <w:rPr/>
      </w:r>
      <w:r>
        <w:rPr/>
        <w:fldChar w:fldCharType="end"/>
      </w:r>
    </w:p>
    <w:p>
      <w:pPr>
        <w:pStyle w:val="Normal"/>
        <w:spacing w:before="0" w:after="200"/>
        <w:jc w:val="both"/>
        <w:rPr/>
      </w:pPr>
      <w:r>
        <w:rPr>
          <w:b/>
          <w:bCs/>
          <w:caps/>
        </w:rPr>
        <w:t>От редакции:</w:t>
      </w:r>
      <w:r>
        <w:rPr>
          <w:caps/>
        </w:rPr>
        <w:t xml:space="preserve"> </w:t>
      </w:r>
      <w:r>
        <w:rPr>
          <w:b/>
          <w:caps/>
        </w:rPr>
        <w:t xml:space="preserve">В </w:t>
      </w:r>
      <w:r>
        <w:rPr>
          <w:b/>
        </w:rPr>
        <w:t>одном из следующих номеров газеты мы подробнее остановимся на краевой программе модернизации жилищного фонда, заявку на участие в которой подал и Калманский район.</w:t>
      </w:r>
      <w:r>
        <w:fldChar w:fldCharType="begin"/>
      </w:r>
      <w:r>
        <w:rPr/>
        <w:instrText xml:space="preserve"> TC "От редакции\: В одном из следующих номеров газеты мы подробнее остановимся на краевой программе модернизации жилищного фонда, заявку на участие в которой подал и Калманский район." \l 1 </w:instrText>
      </w:r>
      <w:r>
        <w:rPr/>
        <w:fldChar w:fldCharType="separate"/>
      </w:r>
      <w:r>
        <w:rPr/>
      </w:r>
      <w:r>
        <w:rPr/>
        <w:fldChar w:fldCharType="end"/>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CYR">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autoSpaceDE w:val="false"/>
      <w:spacing w:lineRule="auto" w:line="240" w:before="0" w:after="0"/>
      <w:ind w:firstLine="283"/>
      <w:jc w:val="both"/>
    </w:pPr>
    <w:rPr>
      <w:rFonts w:ascii="Arial CYR" w:hAnsi="Arial CYR" w:cs="Arial CY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06:27:00Z</dcterms:created>
  <dc:creator>Иванова Оксана Федоровна</dc:creator>
  <dc:description/>
  <cp:keywords/>
  <dc:language>en-US</dc:language>
  <cp:lastModifiedBy>Иванова Оксана Федоровна</cp:lastModifiedBy>
  <dcterms:modified xsi:type="dcterms:W3CDTF">2010-01-15T06:32:00Z</dcterms:modified>
  <cp:revision>1</cp:revision>
  <dc:subject/>
  <dc:title/>
</cp:coreProperties>
</file>