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Arial CYR"/>
          <w:b/>
          <w:bCs/>
        </w:rPr>
        <w:t xml:space="preserve"> </w:t>
      </w:r>
      <w:r>
        <w:rPr>
          <w:b/>
          <w:bCs/>
        </w:rPr>
        <w:t>37-38, 22 марта 2008 г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Молодежь и село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Выбираю родину на жительство</w:t>
      </w:r>
    </w:p>
    <w:p>
      <w:pPr>
        <w:pStyle w:val="Style16"/>
        <w:rPr/>
      </w:pPr>
      <w:r>
        <w:rPr>
          <w:b/>
          <w:bCs/>
        </w:rPr>
        <w:t>С</w:t>
      </w:r>
      <w:r>
        <w:rPr>
          <w:b/>
          <w:bCs/>
          <w:sz w:val="20"/>
          <w:szCs w:val="20"/>
        </w:rPr>
        <w:t>овременная молодежь в основной своей массе стремится получить хорошее образование, чтобы после окончания учебного заведения устроиться на престижную работу с достойной оплатой. В сознании девушек и юношей именно город ассоциируется с высоким заработком, возможностью карьерного роста.</w:t>
      </w:r>
    </w:p>
    <w:p>
      <w:pPr>
        <w:pStyle w:val="Style16"/>
        <w:rPr/>
      </w:pPr>
      <w:r>
        <w:rPr/>
        <w:t>Вот и многие представители калманской молодежи штурмуют всевозможные городские организации в поисках лучшей доли. Но так поступают не все. И это здорово – что есть молодые специалисты, которые, получив образование, возвращаются работать в родное село. С какими трудностями они сталкиваются? Каким видят свое будущее?</w:t>
      </w:r>
      <w:r>
        <w:fldChar w:fldCharType="begin"/>
      </w:r>
      <w:r>
        <w:rPr/>
        <w:instrText xml:space="preserve"> TC "Вот и многие представители калманской молодежи штурмуют всевозможные городские организации в поисках лучшей доли. Но так поступают не все. И это здорово – что есть молодые специалисты, которые, получив образование, возвращаются работать в родное село. С какими трудностями они сталкиваются? Каким видят свое будущее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>
          <w:b/>
          <w:bCs/>
          <w:caps/>
        </w:rPr>
        <w:t>Кузнецов</w:t>
      </w:r>
      <w:r>
        <w:rPr>
          <w:b/>
          <w:bCs/>
        </w:rPr>
        <w:t xml:space="preserve"> Павел (программист МУЗ «Калманская ЦРБ):</w:t>
      </w:r>
      <w:r>
        <w:fldChar w:fldCharType="begin"/>
      </w:r>
      <w:r>
        <w:rPr/>
        <w:instrText xml:space="preserve"> TC "Кузнецов Павел (программист МУЗ «Калманская ЦРБ)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/>
        <w:t>- После окончания лицея в 2003 году некоторое время не мог найти работу по специальности, стоял на бирже. Когда мне предложили должность программиста, я, не долго думая, согласился. Поначалу было трудно, как у всех. Со временем многому научился. Сейчас в мои обязанности входит обработка и сохранность информации, обновление программного обеспечения, устранение неисправностей в компьютерной технике и т.д.</w:t>
      </w:r>
      <w:r>
        <w:fldChar w:fldCharType="begin"/>
      </w:r>
      <w:r>
        <w:rPr/>
        <w:instrText xml:space="preserve"> TC "- После окончания лицея в 2003 году некоторое время не мог найти работу по специальности, стоял на бирже. Когда мне предложили должность программиста, я, не долго думая, согласился. Поначалу было трудно, как у всех. Со временем многому научился. Сейчас в мои обязанности входит обработка и сохранность информации, обновление программного обеспечения, устранение неисправностей в компьютерной технике и т.д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/>
        <w:t>За помощью ко мне обращаются многие. В дальнейшем планирую продолжать работать на том же месте.</w:t>
      </w:r>
      <w:r>
        <w:fldChar w:fldCharType="begin"/>
      </w:r>
      <w:r>
        <w:rPr/>
        <w:instrText xml:space="preserve"> TC "За помощью ко мне обращаются многие. В дальнейшем планирую продолжать работать на том же мест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>
          <w:b/>
          <w:bCs/>
        </w:rPr>
        <w:t>Заплатова Юлия (в настоящее время студентка Алтайской академии экономики и права, специалист 1-ой категории, юрист юридического отдела администрации Калманского района):</w:t>
      </w:r>
      <w:r>
        <w:fldChar w:fldCharType="begin"/>
      </w:r>
      <w:r>
        <w:rPr/>
        <w:instrText xml:space="preserve"> TC "Заплатова Юлия (в настоящее время студентка Алтайской академии экономики и права, специалист 1-ой категории, юрист юридического отдела администрации Калманского района)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/>
        <w:t>- Среднее специальное образование получила в Барнаульском государственном педагогическом колледже по специальности «правоведение». Работаю юристом в администрации района в течение 1 года. Работа ответственная: проверка договоров, нормативных актов, постановлений, распоряжений, в общем, отстаиваю интересы района. Кроме того, являюсь членом районной комиссии по делам несовершеннолетних. Опыт, полученный за время работы, существенно помогает мне в учебе. Скоро поеду на сессию, ведь я заочно получаю высшее образование. Полагаю, что его наличие открывает перед человеком новые возможности, перспективы.</w:t>
      </w:r>
      <w:r>
        <w:fldChar w:fldCharType="begin"/>
      </w:r>
      <w:r>
        <w:rPr/>
        <w:instrText xml:space="preserve"> TC "- Среднее специальное образование получила в Барнаульском государственном педагогическом колледже по специальности «правоведение». Работаю юристом в администрации района в течение 1 года. Работа ответственная\: проверка договоров, нормативных актов, постановлений, распоряжений, в общем, отстаиваю интересы района. Кроме того, являюсь членом районной комиссии по делам несовершеннолетних. Опыт, полученный за время работы, существенно помогает мне в учебе. Скоро поеду на сессию, ведь я заочно получаю высшее образование. Полагаю, что его наличие открывает перед человеком новые возможности, перспективы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>
          <w:b/>
          <w:bCs/>
        </w:rPr>
        <w:t>Денисова Елена (специалист 1-ой категории отдела экономического развития района при администрации Калманского района):</w:t>
      </w:r>
      <w:r>
        <w:fldChar w:fldCharType="begin"/>
      </w:r>
      <w:r>
        <w:rPr/>
        <w:instrText xml:space="preserve"> TC "Денисова Елена (специалист 1-ой категории отдела экономического развития района при администрации Калманского района)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/>
        <w:t>- Закончила Академию предпринимательства при правительстве Москвы. Вот уже год как работаю в администрации района. Моя работа связана в основном с деятельностью в сельском хозяйстве, помощью в оформлении пакетов документов для получения субсидий сельхозтоваропроизводителей, для физических лиц – пакетов ЛПХ и др.</w:t>
      </w:r>
      <w:r>
        <w:fldChar w:fldCharType="begin"/>
      </w:r>
      <w:r>
        <w:rPr/>
        <w:instrText xml:space="preserve"> TC "- Закончила Академию предпринимательства при правительстве Москвы. Вот уже год как работаю в администрации района. Моя работа связана в основном с деятельностью в сельском хозяйстве, помощью в оформлении пакетов документов для получения субсидий сельхозтоваропроизводителей, для физических лиц – пакетов ЛПХ и др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/>
        <w:t>Так как я человек активный, работа мне очень нравится. Полагаю, что активность – это естественное состояние человека, который стремится к успеху во всем.</w:t>
      </w:r>
      <w:r>
        <w:fldChar w:fldCharType="begin"/>
      </w:r>
      <w:r>
        <w:rPr/>
        <w:instrText xml:space="preserve"> TC "Так как я человек активный, работа мне очень нравится. Полагаю, что активность – это естественное состояние человека, который стремится к успеху во всем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/>
        <w:t>Очень люблю спорт. В школьные годы увлекалась баскетболом, волейболом, легкой атлетикой.</w:t>
      </w:r>
      <w:r>
        <w:fldChar w:fldCharType="begin"/>
      </w:r>
      <w:r>
        <w:rPr/>
        <w:instrText xml:space="preserve"> TC "Очень люблю спорт. В школьные годы увлекалась баскетболом, волейболом, легкой атлетикой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/>
        <w:t>Хочется, чтобы Калманский район развивался. По мере возможности постараюсь внести в это свою лепту.</w:t>
      </w:r>
      <w:r>
        <w:fldChar w:fldCharType="begin"/>
      </w:r>
      <w:r>
        <w:rPr/>
        <w:instrText xml:space="preserve"> TC "Хочется, чтобы Калманский район развивался. По мере возможности постараюсь внести в это свою лепту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>
          <w:b/>
          <w:bCs/>
        </w:rPr>
        <w:t>Данилов Виталий (студент Сибирского университета потребкооперации):</w:t>
      </w:r>
      <w:r>
        <w:fldChar w:fldCharType="begin"/>
      </w:r>
      <w:r>
        <w:rPr/>
        <w:instrText xml:space="preserve"> TC "Данилов Виталий (студент Сибирского университета потребкооперации)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/>
        <w:t xml:space="preserve">- В течение 2-х лет работаю юристом в частном предприятии. Заочно учусь, получаю высшее образование. Занимаюсь вопросами кредитования, в том числе и ипотечного. Без курьезных случаев не обходится, так как люди обращаются разные. Однажды ко мне обратились с просьбой занять некоторую сумму, считая, что именно я выдаю эти самые кредиты. Видимо, не все знают также, что оформление кредита занимает около месяца. Различные справки, документы – это дело не одного дня. </w:t>
      </w:r>
      <w:r>
        <w:fldChar w:fldCharType="begin"/>
      </w:r>
      <w:r>
        <w:rPr/>
        <w:instrText xml:space="preserve"> TC "- В течение 2-х лет работаю юристом в частном предприятии. Заочно учусь, получаю высшее образование. Занимаюсь вопросами кредитования, в том числе и ипотечного. Без курьезных случаев не обходится, так как люди обращаются разные. Однажды ко мне обратились с просьбой занять некоторую сумму, считая, что именно я выдаю эти самые кредиты. Видимо, не все знают также, что оформление кредита занимает около месяца. Различные справки, документы – это дело не одного дня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/>
        <w:t>Перспективы же на будущее станут отчетливее только после того, как получу высшее образование.</w:t>
      </w:r>
      <w:r>
        <w:fldChar w:fldCharType="begin"/>
      </w:r>
      <w:r>
        <w:rPr/>
        <w:instrText xml:space="preserve"> TC "Перспективы же на будущее станут отчетливее только после того, как получу высшее образовани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>
          <w:b/>
          <w:bCs/>
        </w:rPr>
        <w:t>Петраков Дмитрий (преподаватель Калманской музыкальной школы):</w:t>
      </w:r>
      <w:r>
        <w:fldChar w:fldCharType="begin"/>
      </w:r>
      <w:r>
        <w:rPr/>
        <w:instrText xml:space="preserve"> TC "Петраков Дмитрий (преподаватель Калманской музыкальной школы)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80"/>
        <w:rPr/>
      </w:pPr>
      <w:r>
        <w:rPr/>
        <w:t>- Закончил Алтайский краевой колледж культуры. На данный момент работаю преподавателем по специальности «баян» в Калманской музыкальной школе, аккомпаниатором в хоре. Ученики у меня понятливые, и я к ним отношусь по-доброму. Кроме того, занимаюсь грузопассажирскими перевозками. Люблю автомобили и все, что с ними связано, так что времени на отдых остается очень мало.</w:t>
      </w:r>
      <w:r>
        <w:fldChar w:fldCharType="begin"/>
      </w:r>
      <w:r>
        <w:rPr/>
        <w:instrText xml:space="preserve"> TC "- Закончил Алтайский краевой колледж культуры. На данный момент работаю преподавателем по специальности «баян» в Калманской музыкальной школе, аккомпаниатором в хоре. Ученики у меня понятливые, и я к ним отношусь по-доброму. Кроме того, занимаюсь грузопассажирскими перевозками. Люблю автомобили и все, что с ними связано, так что времени на отдых остается очень мало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ignature"/>
        <w:rPr>
          <w:color w:val="000000"/>
        </w:rPr>
      </w:pPr>
      <w:r>
        <w:rPr>
          <w:color w:val="000000"/>
        </w:rPr>
        <w:t>С молодыми специалистами общался Дмитрий</w:t>
      </w:r>
      <w:r>
        <w:rPr>
          <w:caps/>
          <w:color w:val="000000"/>
        </w:rPr>
        <w:t xml:space="preserve"> Ковалев.</w:t>
      </w:r>
    </w:p>
    <w:p>
      <w:pPr>
        <w:pStyle w:val="Signature"/>
        <w:rPr>
          <w:color w:val="000000"/>
        </w:rPr>
      </w:pPr>
      <w:r>
        <w:rPr>
          <w:color w:val="000000"/>
        </w:rPr>
        <w:t xml:space="preserve">Фото Олега </w:t>
      </w:r>
      <w:r>
        <w:rPr>
          <w:caps/>
          <w:color w:val="000000"/>
        </w:rPr>
        <w:t>Никулина.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пись Знак"/>
    <w:basedOn w:val="Style14"/>
    <w:qFormat/>
    <w:rPr>
      <w:rFonts w:ascii="Times New Roman CYR" w:hAnsi="Times New Roman CYR" w:cs="Times New Roman CYR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  <w:spacing w:lineRule="auto" w:line="240" w:before="0" w:after="0"/>
      <w:ind w:firstLine="283"/>
      <w:jc w:val="both"/>
    </w:pPr>
    <w:rPr>
      <w:rFonts w:ascii="Arial CYR" w:hAnsi="Arial CYR" w:cs="Arial CYR"/>
      <w:sz w:val="18"/>
      <w:szCs w:val="18"/>
    </w:rPr>
  </w:style>
  <w:style w:type="paragraph" w:styleId="Signature">
    <w:name w:val="Signature"/>
    <w:basedOn w:val="Normal"/>
    <w:pPr>
      <w:autoSpaceDE w:val="false"/>
      <w:spacing w:lineRule="auto" w:line="240" w:before="0" w:after="0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46:00Z</dcterms:created>
  <dc:creator>Иванова Оксана Федоровна</dc:creator>
  <dc:description/>
  <cp:keywords/>
  <dc:language>en-US</dc:language>
  <cp:lastModifiedBy>Иванова Оксана Федоровна</cp:lastModifiedBy>
  <dcterms:modified xsi:type="dcterms:W3CDTF">2010-01-15T05:49:00Z</dcterms:modified>
  <cp:revision>2</cp:revision>
  <dc:subject/>
  <dc:title/>
</cp:coreProperties>
</file>