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rFonts w:cs="Calibri"/>
          <w:b/>
        </w:rPr>
        <w:t xml:space="preserve"> </w:t>
      </w:r>
      <w:r>
        <w:rPr>
          <w:b/>
        </w:rPr>
        <w:t>4-5, 12 января 2008 г.</w:t>
      </w:r>
    </w:p>
    <w:p>
      <w:pPr>
        <w:pStyle w:val="Normal"/>
        <w:rPr>
          <w:b/>
          <w:b/>
        </w:rPr>
      </w:pPr>
      <w:r>
        <w:rPr>
          <w:b/>
        </w:rPr>
        <w:t>Служба 01</w:t>
      </w:r>
    </w:p>
    <w:p>
      <w:pPr>
        <w:pStyle w:val="Normal"/>
        <w:rPr>
          <w:b/>
          <w:b/>
        </w:rPr>
      </w:pPr>
      <w:r>
        <w:rPr>
          <w:b/>
        </w:rPr>
        <w:t>Огонь пощады не знает</w:t>
      </w:r>
    </w:p>
    <w:p>
      <w:pPr>
        <w:pStyle w:val="Style16"/>
        <w:spacing w:lineRule="atLeast" w:line="190"/>
        <w:rPr>
          <w:b/>
          <w:b/>
        </w:rPr>
      </w:pPr>
      <w:r>
        <w:rPr>
          <w:b/>
        </w:rPr>
        <w:t>Каждый день мы говорим детям, что с огнем шутки плохи и закончиться они могут весьма трагично, но почему-то сами забываем об этом. Халатность взрослых порой оборачивается для детей еще худшей бедой, нежели они сами могли бы принести.</w:t>
      </w:r>
      <w:r>
        <w:fldChar w:fldCharType="begin"/>
      </w:r>
      <w:r>
        <w:rPr/>
        <w:instrText xml:space="preserve"> TC "Каждый день мы говорим детям, что с огнем шутки плохи и закончиться они могут весьма трагично, но почему-то сами забываем об этом. Халатность взрослых порой оборачивается для детей еще худшей бедой, нежели они сами могли бы принест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Новый год. Не ошибусь, если скажу, что это едва ли не единственный праздник, который любят все от мала до велика. Именно в эти праздничные дни пожары собрали страшный «урожай» человеческих жизней и людских судеб.</w:t>
      </w:r>
      <w:r>
        <w:fldChar w:fldCharType="begin"/>
      </w:r>
      <w:r>
        <w:rPr/>
        <w:instrText xml:space="preserve"> TC "Новый год. Не ошибусь, если скажу, что это едва ли не единственный праздник, который любят все от мала до велика. Именно в эти праздничные дни пожары собрали страшный «урожай» человеческих жизней и людских судеб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>
          <w:b/>
          <w:bCs/>
        </w:rPr>
        <w:t>С 31 декабря по 5 января в Алтайском крае при пожарах погибло 33 человека, в том числе  1 ребенок.</w:t>
      </w:r>
      <w:r>
        <w:fldChar w:fldCharType="begin"/>
      </w:r>
      <w:r>
        <w:rPr/>
        <w:instrText xml:space="preserve"> TC "С 31 декабря по 5 января в Алтайском крае при пожарах погибло 33 человека, в том числе  1 ребенок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>
          <w:b/>
          <w:bCs/>
        </w:rPr>
        <w:t xml:space="preserve">31 декабря </w:t>
      </w:r>
      <w:r>
        <w:rPr/>
        <w:t>в новогодние праздники в Рассказихе Первомайского района в частном доме в результате неосторожности при курении произошел пожар, на котором от отравления продуктами горения погибли два человека.</w:t>
      </w:r>
      <w:r>
        <w:fldChar w:fldCharType="begin"/>
      </w:r>
      <w:r>
        <w:rPr/>
        <w:instrText xml:space="preserve"> TC "31 декабря в новогодние праздники в Рассказихе Первомайского района в частном доме в результате неосторожности при курении произошел пожар, на котором от отравления продуктами горения погибли два человек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>
          <w:b/>
          <w:bCs/>
        </w:rPr>
        <w:t xml:space="preserve">31 декабря в </w:t>
      </w:r>
      <w:r>
        <w:rPr/>
        <w:t>р.ц. Шелаболиха в частном деревянном жилом доме в результате неосторожности при курении произошел пожар, на котором от отравления продуктами горения погибли 6 человек, один из них – ребенок, и один человек травмирован.</w:t>
      </w:r>
      <w:r>
        <w:fldChar w:fldCharType="begin"/>
      </w:r>
      <w:r>
        <w:rPr/>
        <w:instrText xml:space="preserve"> TC "31 декабря в р.ц. Шелаболиха в частном деревянном жилом доме в результате неосторожности при курении произошел пожар, на котором от отравления продуктами горения погибли 6 человек, один из них – ребенок, и один человек травмирован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>
          <w:b/>
          <w:bCs/>
        </w:rPr>
        <w:t>31 декабря в с.</w:t>
      </w:r>
      <w:r>
        <w:rPr/>
        <w:t xml:space="preserve"> Малиновое озеро Михайловского района произошел пожар в частном жилом доме, где от отравления продуктами горения погибли два человека и один спасен. Предполагаемая причина – неосторожность при курении.</w:t>
      </w:r>
      <w:r>
        <w:fldChar w:fldCharType="begin"/>
      </w:r>
      <w:r>
        <w:rPr/>
        <w:instrText xml:space="preserve"> TC "31 декабря в с. Малиновое озеро Михайловского района произошел пожар в частном жилом доме, где от отравления продуктами горения погибли два человека и один спасен. Предполагаемая причина – неосторожность при курени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>
          <w:b/>
          <w:bCs/>
        </w:rPr>
        <w:t>31 декабря</w:t>
      </w:r>
      <w:r>
        <w:rPr/>
        <w:t xml:space="preserve"> в г. Барнаул в садоводстве «Южные зори» произошел пожар в административном здании садоводства, погибли два человека. Предполагаемая причина – неосторожное обращение с огнем.</w:t>
      </w:r>
      <w:r>
        <w:fldChar w:fldCharType="begin"/>
      </w:r>
      <w:r>
        <w:rPr/>
        <w:instrText xml:space="preserve"> TC "31 декабря в г. Барнаул в садоводстве «Южные зори» произошел пожар в административном здании садоводства, погибли два человека. Предполагаемая причина – неосторожное обращение с огнем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>
          <w:b/>
          <w:bCs/>
        </w:rPr>
        <w:t>1 января</w:t>
      </w:r>
      <w:r>
        <w:rPr/>
        <w:t xml:space="preserve"> в г. Барнауле (п. Южный) на пожаре погибли 2 человека. Предполагаемая причина – неосторожное обращение с огнем.</w:t>
      </w:r>
      <w:r>
        <w:fldChar w:fldCharType="begin"/>
      </w:r>
      <w:r>
        <w:rPr/>
        <w:instrText xml:space="preserve"> TC "1 января в г. Барнауле (п. Южный) на пожаре погибли 2 человека. Предполагаемая причина – неосторожное обращение с огнем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И этот список можно продолжать и дальше, но надо ли? В связи с последними событиями пожарная охрана Калманского района провела рейд совместно с нашей газетой всего лишь в 3-х селах: Калистратихе, Бураново, Шадрино. Результаты ужасающие.</w:t>
      </w:r>
      <w:r>
        <w:fldChar w:fldCharType="begin"/>
      </w:r>
      <w:r>
        <w:rPr/>
        <w:instrText xml:space="preserve"> TC "И этот список можно продолжать и дальше, но надо ли? В связи с последними событиями пожарная охрана Калманского района провела рейд совместно с нашей газетой всего лишь в 3-х селах\: Калистратихе, Бураново, Шадрино. Результаты ужасающ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В некоторых домах настолько нарушены правила эксплуатации печей и электричества, что непонятно, почему их еще не постигла трагедия. Обогревательные приборы кустарного производства в неблагополучных семьях заменяют и печь, и газ. А ведь именно они имеют самый высокий риск возгорания.</w:t>
      </w:r>
      <w:r>
        <w:fldChar w:fldCharType="begin"/>
      </w:r>
      <w:r>
        <w:rPr/>
        <w:instrText xml:space="preserve"> TC "В некоторых домах настолько нарушены правила эксплуатации печей и электричества, что непонятно, почему их еще не постигла трагедия. Обогревательные приборы кустарного производства в неблагополучных семьях заменяют и печь, и газ. А ведь именно они имеют самый высокий риск возгоран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К счастью, в Калманском районе новогодние праздники прошли относительно тихо. В первый день Нового года в п. Троицк частично сгорела баня, 5 января в п. Алтай клубы дыма испугали работников магазина, а житель с. Бураново чуть не лишился надворных построек. А вот в с. Новороманово огненная стихия разыгралась еще больше: произошедший 6 января пожар практически полностью уничтожил надворные постройки. Причем от возгорания соседские строения, которые вопреки правилам безопасности были построены в непосредственной близости к друг другу, спасла только быстрая реакция пожарной службы. Как сказал пенсионер Н.И. Токарев: «Молодцы пожарные. От времени вызова до приезда прошло не более 5 минут». В таких ситуациях оперативность играет большую роль, ведь люди в большинстве своем растеряны и напуганы. Тяжело смотреть на людей, на глазах которых горит их имущество, а еще страшней читать послепраздничные сводки погибших и пострадавших от пожаров. И тогда фраза: «Помните: ваша безопасность в ваших руках», совсем не кажется простым предложением из памятки. Будьте осторожны при обращении с огнем, жители Калманского района, ведь огонь это не теплый и яркий уголек в печке, но и беспощадный зверь, не знающий жалости.</w:t>
      </w:r>
      <w:r>
        <w:fldChar w:fldCharType="begin"/>
      </w:r>
      <w:r>
        <w:rPr/>
        <w:instrText xml:space="preserve"> TC "К счастью, в Калманском районе новогодние праздники прошли относительно тихо. В первый день Нового года в п. Троицк частично сгорела баня, 5 января в п. Алтай клубы дыма испугали работников магазина, а житель с. Бураново чуть не лишился надворных построек. А вот в с. Новороманово огненная стихия разыгралась еще больше\: произошедший 6 января пожар практически полностью уничтожил надворные постройки. Причем от возгорания соседские строения, которые вопреки правилам безопасности были построены в непосредственной близости к друг другу, спасла только быстрая реакция пожарной службы. Как сказал пенсионер Н.И. Токарев\: «Молодцы пожарные. От времени вызова до приезда прошло не более 5 минут». В таких ситуациях оперативность играет большую роль, ведь люди в большинстве своем растеряны и напуганы. Тяжело смотреть на людей, на глазах которых горит их имущество, а еще страшней читать послепраздничные сводки погибших и пострадавших от пожаров. И тогда фраза\: «Помните\: ваша безопасность в ваших руках», совсем не кажется простым предложением из памятки. Будьте осторожны при обращении с огнем, жители Калманского района, ведь огонь это не теплый и яркий уголек в печке, но и беспощадный зверь, не знающий жалост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rPr/>
      </w:pPr>
      <w:r>
        <w:rPr>
          <w:color w:val="000000"/>
        </w:rPr>
        <w:t>Татьяна З</w:t>
      </w:r>
      <w:r>
        <w:rPr>
          <w:caps/>
          <w:color w:val="000000"/>
        </w:rPr>
        <w:t>емлянова</w:t>
      </w:r>
      <w:r>
        <w:rPr>
          <w:color w:val="000000"/>
        </w:rPr>
        <w:t>.</w:t>
      </w:r>
    </w:p>
    <w:p>
      <w:pPr>
        <w:pStyle w:val="Signature"/>
        <w:rPr>
          <w:color w:val="000000"/>
        </w:rPr>
      </w:pPr>
      <w:r>
        <w:rPr>
          <w:color w:val="000000"/>
        </w:rPr>
        <w:t>Фото из архива пожарной службы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basedOn w:val="Style14"/>
    <w:qFormat/>
    <w:rPr>
      <w:rFonts w:ascii="Times New Roman CYR" w:hAnsi="Times New Roman CYR" w:cs="Times New Roman CYR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37:00Z</dcterms:created>
  <dc:creator>Иванова Оксана Федоровна</dc:creator>
  <dc:description/>
  <cp:keywords/>
  <dc:language>en-US</dc:language>
  <cp:lastModifiedBy>Иванова Оксана Федоровна</cp:lastModifiedBy>
  <dcterms:modified xsi:type="dcterms:W3CDTF">2010-01-15T04:46:00Z</dcterms:modified>
  <cp:revision>1</cp:revision>
  <dc:subject/>
  <dc:title/>
</cp:coreProperties>
</file>