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180"/>
        <w:rPr>
          <w:b/>
          <w:b/>
          <w:i/>
          <w:i/>
        </w:rPr>
      </w:pPr>
      <w:r>
        <w:rPr>
          <w:b/>
          <w:i/>
        </w:rPr>
        <w:t>№</w:t>
      </w:r>
      <w:r>
        <w:rPr>
          <w:rFonts w:eastAsia="Arial CYR"/>
          <w:b/>
          <w:i/>
        </w:rPr>
        <w:t xml:space="preserve"> </w:t>
      </w:r>
      <w:r>
        <w:rPr>
          <w:b/>
          <w:i/>
        </w:rPr>
        <w:t>6-7, 16 января 2008 г.</w:t>
      </w:r>
    </w:p>
    <w:p>
      <w:pPr>
        <w:pStyle w:val="Style16"/>
        <w:spacing w:lineRule="atLeast" w:line="180"/>
        <w:rPr>
          <w:b/>
          <w:b/>
          <w:i/>
          <w:i/>
        </w:rPr>
      </w:pPr>
      <w:r>
        <w:rPr>
          <w:b/>
          <w:i/>
        </w:rPr>
      </w:r>
    </w:p>
    <w:p>
      <w:pPr>
        <w:pStyle w:val="Style16"/>
        <w:spacing w:lineRule="atLeast" w:line="180"/>
        <w:rPr>
          <w:b/>
          <w:b/>
          <w:i/>
          <w:i/>
        </w:rPr>
      </w:pPr>
      <w:r>
        <w:rPr>
          <w:b/>
          <w:i/>
        </w:rPr>
        <w:t>Зорюшка</w:t>
      </w:r>
    </w:p>
    <w:p>
      <w:pPr>
        <w:pStyle w:val="Style16"/>
        <w:spacing w:lineRule="atLeast" w:line="180"/>
        <w:rPr>
          <w:b/>
          <w:b/>
          <w:i/>
          <w:i/>
        </w:rPr>
      </w:pPr>
      <w:r>
        <w:rPr>
          <w:b/>
          <w:i/>
        </w:rPr>
        <w:t>Ее сила в слабости</w:t>
      </w:r>
    </w:p>
    <w:p>
      <w:pPr>
        <w:pStyle w:val="Style16"/>
        <w:spacing w:lineRule="atLeast" w:line="180"/>
        <w:rPr/>
      </w:pPr>
      <w:r>
        <w:rPr/>
        <w:t>Существует мнение, что в благополучных семьях вырастают избалованные дети. Но характер Аллы Геннадьевны Пучковой опровергает эту теорию. Все дело в воспитании. Алла была единственной дочерью в семье, трое сводных братьев закалили ее характер и научили никогда не отступать от поставленной цели. Тогда же она научилась дорожить семьей, которая была очень дружной. Может, потому что росла среди мальчишек, с детства мечтала быть военным. Ей нравилась форма, но не только это. Порядок и четкость военной службы привлекала своей стабильностью. Она всегда любила основательность, потому ко всему в своей жизни подходит с завидной серьезностью. Но о несбывшейся мечте долго не горевала, веселый и заводной характер не позволил. Подумала и выбрала ту профессию, которая была более универсальна. Как любая девушка, любила шить, вот и стала швеей.</w:t>
      </w:r>
      <w:r>
        <w:fldChar w:fldCharType="begin"/>
      </w:r>
      <w:r>
        <w:rPr/>
        <w:instrText xml:space="preserve"> TC "Существует мнение, что в благополучных семьях вырастают избалованные дети. Но характер Аллы Геннадьевны Пучковой опровергает эту теорию. Все дело в воспитании. Алла была единственной дочерью в семье, трое сводных братьев закалили ее характер и научили никогда не отступать от поставленной цели. Тогда же она научилась дорожить семьей, которая была очень дружной. Может, потому что росла среди мальчишек, с детства мечтала быть военным. Ей нравилась форма, но не только это. Порядок и четкость военной службы привлекала своей стабильностью. Она всегда любила основательность, потому ко всему в своей жизни подходит с завидной серьезностью. Но о несбывшейся мечте долго не горевала, веселый и заводной характер не позволил. Подумала и выбрала ту профессию, которая была более универсальна. Как любая девушка, любила шить, вот и стала швеей." \l 1 </w:instrText>
      </w:r>
      <w:r>
        <w:rPr/>
        <w:fldChar w:fldCharType="separate"/>
      </w:r>
      <w:r>
        <w:rPr/>
      </w:r>
      <w:r>
        <w:rPr/>
        <w:fldChar w:fldCharType="end"/>
      </w:r>
    </w:p>
    <w:p>
      <w:pPr>
        <w:pStyle w:val="Style16"/>
        <w:spacing w:lineRule="atLeast" w:line="180"/>
        <w:rPr/>
      </w:pPr>
      <w:r>
        <w:rPr/>
        <w:t>Говорят, что дом очень много может рассказать о его хозяевах. А в доме Аллы многое сделано ее руками, она старается привнести в свое жилище уют и теплоту. Не последний критерий для обустройства дома это удобство, ведь двое сыновей не дадут расслабиться. Мальчишки есть мальчишки, шума от них много. Где поссорятся, тут же помирятся, но жить друг без друга они не могут.</w:t>
      </w:r>
      <w:r>
        <w:fldChar w:fldCharType="begin"/>
      </w:r>
      <w:r>
        <w:rPr/>
        <w:instrText xml:space="preserve"> TC "Говорят, что дом очень много может рассказать о его хозяевах. А в доме Аллы многое сделано ее руками, она старается привнести в свое жилище уют и теплоту. Не последний критерий для обустройства дома это удобство, ведь двое сыновей не дадут расслабиться. Мальчишки есть мальчишки, шума от них много. Где поссорятся, тут же помирятся, но жить друг без друга они не могут." \l 1 </w:instrText>
      </w:r>
      <w:r>
        <w:rPr/>
        <w:fldChar w:fldCharType="separate"/>
      </w:r>
      <w:r>
        <w:rPr/>
      </w:r>
      <w:r>
        <w:rPr/>
        <w:fldChar w:fldCharType="end"/>
      </w:r>
    </w:p>
    <w:p>
      <w:pPr>
        <w:pStyle w:val="Style16"/>
        <w:spacing w:lineRule="atLeast" w:line="180"/>
        <w:rPr/>
      </w:pPr>
      <w:r>
        <w:rPr/>
        <w:t>Стоит старшему Сереже чуть задержаться в школе, как младший Женя уже во все окна смотрит: «Где же братишка?» В семье уже так заведено, что всех с детства учат аккуратности, потому здесь все лежит на своем месте, и нет ни одной случайной вещи.</w:t>
      </w:r>
      <w:r>
        <w:fldChar w:fldCharType="begin"/>
      </w:r>
      <w:r>
        <w:rPr/>
        <w:instrText xml:space="preserve"> TC "Стоит старшему Сереже чуть задержаться в школе, как младший Женя уже во все окна смотрит\: «Где же братишка?» В семье уже так заведено, что всех с детства учат аккуратности, потому здесь все лежит на своем месте, и нет ни одной случайной вещи." \l 1 </w:instrText>
      </w:r>
      <w:r>
        <w:rPr/>
        <w:fldChar w:fldCharType="separate"/>
      </w:r>
      <w:r>
        <w:rPr/>
      </w:r>
      <w:r>
        <w:rPr/>
        <w:fldChar w:fldCharType="end"/>
      </w:r>
    </w:p>
    <w:p>
      <w:pPr>
        <w:pStyle w:val="Style16"/>
        <w:spacing w:lineRule="atLeast" w:line="180"/>
        <w:rPr/>
      </w:pPr>
      <w:r>
        <w:rPr/>
        <w:t>В жизни Аллы тоже нет места случайности. Своего будущего мужа Сергея, кажется, знала всегда. Вместе учились в школе и, взрослея, приглядывались друг к другу. Нельзя сказать, что их любовь и решение о женитьбе было внезапным. Долго вызревавшее чувство вылилось в крепкую семью.</w:t>
      </w:r>
      <w:r>
        <w:fldChar w:fldCharType="begin"/>
      </w:r>
      <w:r>
        <w:rPr/>
        <w:instrText xml:space="preserve"> TC "В жизни Аллы тоже нет места случайности. Своего будущего мужа Сергея, кажется, знала всегда. Вместе учились в школе и, взрослея, приглядывались друг к другу. Нельзя сказать, что их любовь и решение о женитьбе было внезапным. Долго вызревавшее чувство вылилось в крепкую семью." \l 1 </w:instrText>
      </w:r>
      <w:r>
        <w:rPr/>
        <w:fldChar w:fldCharType="separate"/>
      </w:r>
      <w:r>
        <w:rPr/>
      </w:r>
      <w:r>
        <w:rPr/>
        <w:fldChar w:fldCharType="end"/>
      </w:r>
    </w:p>
    <w:p>
      <w:pPr>
        <w:pStyle w:val="Style16"/>
        <w:spacing w:lineRule="atLeast" w:line="180"/>
        <w:rPr/>
      </w:pPr>
      <w:r>
        <w:rPr/>
        <w:t>Хотя в жизни бывает всякое, и горы рушатся, что уж говорить о зыбком союзе между мужчиной и женщиной. Как говорит Алла, от этого никто не застрахован, но все же муж Сергей для нее - каменная стена, пусть немного угрюмая и серьезная, но такая надежная.</w:t>
      </w:r>
      <w:r>
        <w:fldChar w:fldCharType="begin"/>
      </w:r>
      <w:r>
        <w:rPr/>
        <w:instrText xml:space="preserve"> TC "Хотя в жизни бывает всякое, и горы рушатся, что уж говорить о зыбком союзе между мужчиной и женщиной. Как говорит Алла, от этого никто не застрахован, но все же муж Сергей для нее - каменная стена, пусть немного угрюмая и серьезная, но такая надежная." \l 1 </w:instrText>
      </w:r>
      <w:r>
        <w:rPr/>
        <w:fldChar w:fldCharType="separate"/>
      </w:r>
      <w:r>
        <w:rPr/>
      </w:r>
      <w:r>
        <w:rPr/>
        <w:fldChar w:fldCharType="end"/>
      </w:r>
    </w:p>
    <w:p>
      <w:pPr>
        <w:pStyle w:val="Style16"/>
        <w:spacing w:lineRule="atLeast" w:line="180"/>
        <w:rPr/>
      </w:pPr>
      <w:r>
        <w:rPr/>
        <w:t>Если нарисовать их профили, то это будут два глаза, смотрящие в одну цель. Они близкие друг другу люди, одинаково видят свой путь, которым надо идти к этой цели, равномерно распределяя усилия. Учатся быть очень терпимыми и очень воспитанно вести себя по отношению друг к другу. Прежде всего никакого раздражения – этого никому не нужного расхода нервной энергии. А цель у них одна – вырастить и поставить на ноги сыновей, которых подарила им судьба.</w:t>
      </w:r>
      <w:r>
        <w:fldChar w:fldCharType="begin"/>
      </w:r>
      <w:r>
        <w:rPr/>
        <w:instrText xml:space="preserve"> TC "Если нарисовать их профили, то это будут два глаза, смотрящие в одну цель. Они близкие друг другу люди, одинаково видят свой путь, которым надо идти к этой цели, равномерно распределяя усилия. Учатся быть очень терпимыми и очень воспитанно вести себя по отношению друг к другу. Прежде всего никакого раздражения – этого никому не нужного расхода нервной энергии. А цель у них одна – вырастить и поставить на ноги сыновей, которых подарила им судьба." \l 1 </w:instrText>
      </w:r>
      <w:r>
        <w:rPr/>
        <w:fldChar w:fldCharType="separate"/>
      </w:r>
      <w:r>
        <w:rPr/>
      </w:r>
      <w:r>
        <w:rPr/>
        <w:fldChar w:fldCharType="end"/>
      </w:r>
    </w:p>
    <w:p>
      <w:pPr>
        <w:pStyle w:val="Style16"/>
        <w:spacing w:lineRule="atLeast" w:line="180"/>
        <w:rPr/>
      </w:pPr>
      <w:r>
        <w:rPr/>
        <w:t>Умная женщина всегда найдет способ поддержать авторитет мужа. «Все решения мы принимаем вместе, - с улыбкой говорит Алла, - но все же последнее слово, конечно, остается за Сергеем».</w:t>
      </w:r>
      <w:r>
        <w:fldChar w:fldCharType="begin"/>
      </w:r>
      <w:r>
        <w:rPr/>
        <w:instrText xml:space="preserve"> TC "Умная женщина всегда найдет способ поддержать авторитет мужа. «Все решения мы принимаем вместе, - с улыбкой говорит Алла, - но все же последнее слово, конечно, остается за Сергеем»." \l 1 </w:instrText>
      </w:r>
      <w:r>
        <w:rPr/>
        <w:fldChar w:fldCharType="separate"/>
      </w:r>
      <w:r>
        <w:rPr/>
      </w:r>
      <w:r>
        <w:rPr/>
        <w:fldChar w:fldCharType="end"/>
      </w:r>
    </w:p>
    <w:p>
      <w:pPr>
        <w:pStyle w:val="Style16"/>
        <w:spacing w:lineRule="atLeast" w:line="180"/>
        <w:rPr/>
      </w:pPr>
      <w:r>
        <w:rPr/>
        <w:t>Она счастливая женщина, ведь это действительно счастье: не уставать восхищаться любимым человеком, считать его и сильнее, в чем-то умнее себя, а значит, и подчиниться с радостью, поступать так, как он считает правильным.</w:t>
      </w:r>
      <w:r>
        <w:fldChar w:fldCharType="begin"/>
      </w:r>
      <w:r>
        <w:rPr/>
        <w:instrText xml:space="preserve"> TC "Она счастливая женщина, ведь это действительно счастье\: не уставать восхищаться любимым человеком, считать его и сильнее, в чем-то умнее себя, а значит, и подчиниться с радостью, поступать так, как он считает правильным." \l 1 </w:instrText>
      </w:r>
      <w:r>
        <w:rPr/>
        <w:fldChar w:fldCharType="separate"/>
      </w:r>
      <w:r>
        <w:rPr/>
      </w:r>
      <w:r>
        <w:rPr/>
        <w:fldChar w:fldCharType="end"/>
      </w:r>
    </w:p>
    <w:p>
      <w:pPr>
        <w:pStyle w:val="Style16"/>
        <w:spacing w:lineRule="atLeast" w:line="188"/>
        <w:rPr/>
      </w:pPr>
      <w:r>
        <w:rPr/>
        <w:t>С детства Алле внушили, что добиться чего-то в жизни можно только упорным трудом. И она трудилась. С трехлетнего возраста она живет в селе, всю сознательную жизнь провела в Шилово. Большое подсобное хозяйство, трое мужчин в доме отнимают много времени и сил. Так что никакая работа ее не пугает. Но все же молодая женщина находит минутку заняться своим любимым делом – шитьем. Да и на сыновей тоже всегда есть время. Собираясь участвовать с обоими мальчишками в районном конкурсе «Моя мама лучше всех», вместе мастерили картину из пластилина. С сожалением говорит, что по независящим от нее причинам задумка не удалась. А картину передали в школу на елку, пусть ребята полюбуются.</w:t>
      </w:r>
      <w:r>
        <w:fldChar w:fldCharType="begin"/>
      </w:r>
      <w:r>
        <w:rPr/>
        <w:instrText xml:space="preserve"> TC "С детства Алле внушили, что добиться чего-то в жизни можно только упорным трудом. И она трудилась. С трехлетнего возраста она живет в селе, всю сознательную жизнь провела в Шилово. Большое подсобное хозяйство, трое мужчин в доме отнимают много времени и сил. Так что никакая работа ее не пугает. Но все же молодая женщина находит минутку заняться своим любимым делом – шитьем. Да и на сыновей тоже всегда есть время. Собираясь участвовать с обоими мальчишками в районном конкурсе «Моя мама лучше всех», вместе мастерили картину из пластилина. С сожалением говорит, что по независящим от нее причинам задумка не удалась. А картину передали в школу на елку, пусть ребята полюбуются." \l 1 </w:instrText>
      </w:r>
      <w:r>
        <w:rPr/>
        <w:fldChar w:fldCharType="separate"/>
      </w:r>
      <w:r>
        <w:rPr/>
      </w:r>
      <w:r>
        <w:rPr/>
        <w:fldChar w:fldCharType="end"/>
      </w:r>
    </w:p>
    <w:p>
      <w:pPr>
        <w:pStyle w:val="Style16"/>
        <w:spacing w:lineRule="atLeast" w:line="188"/>
        <w:rPr/>
      </w:pPr>
      <w:r>
        <w:rPr/>
        <w:t>А еще Алла очень любит свое село. И хотя в нем сейчас стало жить трудно, очень не хочет уезжать отсюда и надеется, что этого никогда не произойдет. К сожалению, в последнее время село стали покидать молодые семьи.</w:t>
      </w:r>
      <w:r>
        <w:fldChar w:fldCharType="begin"/>
      </w:r>
      <w:r>
        <w:rPr/>
        <w:instrText xml:space="preserve"> TC "А еще Алла очень любит свое село. И хотя в нем сейчас стало жить трудно, очень не хочет уезжать отсюда и надеется, что этого никогда не произойдет. К сожалению, в последнее время село стали покидать молодые семьи." \l 1 </w:instrText>
      </w:r>
      <w:r>
        <w:rPr/>
        <w:fldChar w:fldCharType="separate"/>
      </w:r>
      <w:r>
        <w:rPr/>
      </w:r>
      <w:r>
        <w:rPr/>
        <w:fldChar w:fldCharType="end"/>
      </w:r>
    </w:p>
    <w:p>
      <w:pPr>
        <w:pStyle w:val="Style16"/>
        <w:spacing w:lineRule="atLeast" w:line="188"/>
        <w:rPr/>
      </w:pPr>
      <w:r>
        <w:rPr/>
        <w:t>«Весной уехало три семьи и увезли шестерых детей. Для маленькой сельской школы это ощутимая потеря, - сокрушенно сказала моя собеседница, - пока в селе будет школа, мы отсюда не уедем. Мне не нравится городская жизнь с ее суетой, серыми стенами домов и тяжелым воздухом. А у нас простор, кристальный воздух, который, кажется, можно потрогать, и неописуемая красота, особенно летом. Здесь хорошие и добрые люди, практически всех шиловцев я знаю по именам».</w:t>
      </w:r>
      <w:r>
        <w:fldChar w:fldCharType="begin"/>
      </w:r>
      <w:r>
        <w:rPr/>
        <w:instrText xml:space="preserve"> TC "«Весной уехало три семьи и увезли шестерых детей. Для маленькой сельской школы это ощутимая потеря, - сокрушенно сказала моя собеседница, - пока в селе будет школа, мы отсюда не уедем. Мне не нравится городская жизнь с ее суетой, серыми стенами домов и тяжелым воздухом. А у нас простор, кристальный воздух, который, кажется, можно потрогать, и неописуемая красота, особенно летом. Здесь хорошие и добрые люди, практически всех шиловцев я знаю по именам»." \l 1 </w:instrText>
      </w:r>
      <w:r>
        <w:rPr/>
        <w:fldChar w:fldCharType="separate"/>
      </w:r>
      <w:r>
        <w:rPr/>
      </w:r>
      <w:r>
        <w:rPr/>
        <w:fldChar w:fldCharType="end"/>
      </w:r>
    </w:p>
    <w:p>
      <w:pPr>
        <w:pStyle w:val="Style16"/>
        <w:spacing w:lineRule="atLeast" w:line="188"/>
        <w:rPr/>
      </w:pPr>
      <w:r>
        <w:rPr/>
        <w:t>И это действительно так. Наблюдая за ее работой в магазине, я заметила, что всех покупателей она встречала искренней улыбкой, обращаясь по имени. На мой вопрос: «О чем мечты?» Ответила: «Главное, чтобы мечты были осуществимы. Я хочу получить высшее образование, стать экономистом. Работая в магазине, я поняла, что мне интересен мир цифр. Конечно, мечтаю о счастливом будущем для своих детей», - и немного подумав, добавила: «И чтобы родное село сохранилось и нам не пришлось уезжать».</w:t>
      </w:r>
      <w:r>
        <w:fldChar w:fldCharType="begin"/>
      </w:r>
      <w:r>
        <w:rPr/>
        <w:instrText xml:space="preserve"> TC "И это действительно так. Наблюдая за ее работой в магазине, я заметила, что всех покупателей она встречала искренней улыбкой, обращаясь по имени. На мой вопрос\: «О чем мечты?» Ответила\: «Главное, чтобы мечты были осуществимы. Я хочу получить высшее образование, стать экономистом. Работая в магазине, я поняла, что мне интересен мир цифр. Конечно, мечтаю о счастливом будущем для своих детей», - и немного подумав, добавила\: «И чтобы родное село сохранилось и нам не пришлось уезжать»." \l 1 </w:instrText>
      </w:r>
      <w:r>
        <w:rPr/>
        <w:fldChar w:fldCharType="separate"/>
      </w:r>
      <w:r>
        <w:rPr/>
      </w:r>
      <w:r>
        <w:rPr/>
        <w:fldChar w:fldCharType="end"/>
      </w:r>
    </w:p>
    <w:p>
      <w:pPr>
        <w:pStyle w:val="Style16"/>
        <w:spacing w:lineRule="atLeast" w:line="188"/>
        <w:rPr/>
      </w:pPr>
      <w:r>
        <w:rPr/>
        <w:t>Смотришь на эту молодую женщину и думаешь: «Почему же сложилось расхожее мнение, что молодежь стремится в город? Ведь это совсем не так. Вот он пример, перед нами».</w:t>
      </w:r>
      <w:r>
        <w:fldChar w:fldCharType="begin"/>
      </w:r>
      <w:r>
        <w:rPr/>
        <w:instrText xml:space="preserve"> TC "Смотришь на эту молодую женщину и думаешь\: «Почему же сложилось расхожее мнение, что молодежь стремится в город? Ведь это совсем не так. Вот он пример, перед нами»." \l 1 </w:instrText>
      </w:r>
      <w:r>
        <w:rPr/>
        <w:fldChar w:fldCharType="separate"/>
      </w:r>
      <w:r>
        <w:rPr/>
      </w:r>
      <w:r>
        <w:rPr/>
        <w:fldChar w:fldCharType="end"/>
      </w:r>
    </w:p>
    <w:p>
      <w:pPr>
        <w:pStyle w:val="Style16"/>
        <w:spacing w:lineRule="atLeast" w:line="180"/>
        <w:rPr/>
      </w:pPr>
      <w:r>
        <w:rPr/>
        <w:t>Распрощавшись с Аллой, я долго еще вспоминала ее лучистые глаза и добрую улыбку, спокойный голос, без единой нотки нетерпения. И ощущение уверенности, оставшееся от общения с ней.</w:t>
      </w:r>
      <w:r>
        <w:fldChar w:fldCharType="begin"/>
      </w:r>
      <w:r>
        <w:rPr/>
        <w:instrText xml:space="preserve"> TC "Распрощавшись с Аллой, я долго еще вспоминала ее лучистые глаза и добрую улыбку, спокойный голос, без единой нотки нетерпения. И ощущение уверенности, оставшееся от общения с ней." \l 1 </w:instrText>
      </w:r>
      <w:r>
        <w:rPr/>
        <w:fldChar w:fldCharType="separate"/>
      </w:r>
      <w:r>
        <w:rPr/>
      </w:r>
      <w:r>
        <w:rPr/>
        <w:fldChar w:fldCharType="end"/>
      </w:r>
    </w:p>
    <w:p>
      <w:pPr>
        <w:pStyle w:val="Style16"/>
        <w:spacing w:lineRule="atLeast" w:line="120"/>
        <w:rPr>
          <w:rFonts w:ascii="Times New Roman" w:hAnsi="Times New Roman" w:cs="Times New Roman"/>
          <w:sz w:val="24"/>
          <w:szCs w:val="24"/>
        </w:rPr>
      </w:pPr>
      <w:r>
        <w:rPr>
          <w:rFonts w:cs="Times New Roman" w:ascii="Times New Roman" w:hAnsi="Times New Roman"/>
          <w:sz w:val="24"/>
          <w:szCs w:val="24"/>
        </w:rPr>
      </w:r>
    </w:p>
    <w:p>
      <w:pPr>
        <w:pStyle w:val="Signature"/>
        <w:rPr/>
      </w:pPr>
      <w:r>
        <w:rPr>
          <w:color w:val="000000"/>
        </w:rPr>
        <w:t>Татьяна З</w:t>
      </w:r>
      <w:r>
        <w:rPr>
          <w:caps/>
          <w:color w:val="000000"/>
        </w:rPr>
        <w:t>емлянова</w:t>
      </w:r>
      <w:r>
        <w:rPr>
          <w:color w:val="000000"/>
        </w:rPr>
        <w:t>.</w:t>
      </w:r>
    </w:p>
    <w:p>
      <w:pPr>
        <w:pStyle w:val="Normal"/>
        <w:widowControl/>
        <w:bidi w:val="0"/>
        <w:spacing w:lineRule="auto" w:line="276" w:before="0" w:after="200"/>
        <w:rPr/>
      </w:pPr>
      <w:r>
        <w:rPr/>
        <w:t xml:space="preserve">Фото Олега </w:t>
      </w:r>
      <w:r>
        <w:rPr>
          <w:caps/>
        </w:rPr>
        <w:t>Никул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basedOn w:val="Style14"/>
    <w:qFormat/>
    <w:rPr>
      <w:rFonts w:ascii="Times New Roman CYR" w:hAnsi="Times New Roman CYR" w:cs="Times New Roman CY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spacing w:lineRule="auto" w:line="240" w:before="0" w:after="0"/>
      <w:ind w:firstLine="283"/>
      <w:jc w:val="both"/>
    </w:pPr>
    <w:rPr>
      <w:rFonts w:ascii="Arial CYR" w:hAnsi="Arial CYR" w:cs="Arial CYR"/>
      <w:sz w:val="18"/>
      <w:szCs w:val="18"/>
    </w:rPr>
  </w:style>
  <w:style w:type="paragraph" w:styleId="Signature">
    <w:name w:val="Signature"/>
    <w:basedOn w:val="Normal"/>
    <w:pPr>
      <w:autoSpaceDE w:val="false"/>
      <w:spacing w:lineRule="auto" w:line="240" w:before="0" w:after="0"/>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4:50:00Z</dcterms:created>
  <dc:creator>Иванова Оксана Федоровна</dc:creator>
  <dc:description/>
  <cp:keywords/>
  <dc:language>en-US</dc:language>
  <cp:lastModifiedBy>Иванова Оксана Федоровна</cp:lastModifiedBy>
  <dcterms:modified xsi:type="dcterms:W3CDTF">2010-01-15T04:52:00Z</dcterms:modified>
  <cp:revision>1</cp:revision>
  <dc:subject/>
  <dc:title/>
</cp:coreProperties>
</file>