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rFonts w:eastAsia="Arial CYR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43-44,5 апреля 2008 г.</w:t>
      </w:r>
    </w:p>
    <w:p>
      <w:pPr>
        <w:pStyle w:val="Style16"/>
        <w:spacing w:lineRule="atLeast" w:line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tLeast" w:line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бытие</w:t>
      </w:r>
    </w:p>
    <w:p>
      <w:pPr>
        <w:pStyle w:val="Style16"/>
        <w:spacing w:lineRule="atLeast" w:line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зер конкурса – «Ситцевая зима»</w:t>
      </w:r>
    </w:p>
    <w:p>
      <w:pPr>
        <w:pStyle w:val="Style16"/>
        <w:spacing w:lineRule="atLeast" w:line="180"/>
        <w:rPr/>
      </w:pPr>
      <w:r>
        <w:rPr>
          <w:b/>
          <w:bCs/>
          <w:sz w:val="20"/>
          <w:szCs w:val="20"/>
        </w:rPr>
        <w:t>Впервые калманская земля встречала участников окружного конкурса «Мода и время-2008», который явился отборочным этапом краевого конкурса. К нам прибыли детские творческие коллективы из города Алейска, Первомайского и Косихинского районов. Гостем мероприятия стал Барнаульский профессиональный лицей № 19.</w:t>
      </w:r>
      <w:r>
        <w:fldChar w:fldCharType="begin"/>
      </w:r>
      <w:r>
        <w:rPr/>
        <w:instrText xml:space="preserve"> TC "Впервые калманская земля встречала участников окружного конкурса «Мода и время-2008», который явился отборочным этапом краевого конкурса. К нам прибыли детские творческие коллективы из города Алейска, Первомайского и Косихинского районов. Гостем мероприятия стал Барнаульский профессиональный лицей № 19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Всех юных модников и модниц, а также конкурсное жюри, приветствовал С.А. Тахтаров, исполняющий обязанности главы района, а вокально-инструментальная группа ЦРДК «Билет» задала праздничный тон этому конкурсу, который ничуть не уступал яркому, красивому шоу. Показ каждой коллекции превращался в маленький спектакль, где была музыка, танец, изящество линий и движений. Творческие коллективы старались доказать, что силуэтов и форм для самых разных тканей можно придумать великое множество. Например, коллекция детской одежды творческого объединения из Первомайского района дала возможность зрителю оценить лучшие народные мотивы, а Косихинский Дом творчества за основу своей коллекции взял военный костюм времен гражданской войны.</w:t>
      </w:r>
      <w:r>
        <w:fldChar w:fldCharType="begin"/>
      </w:r>
      <w:r>
        <w:rPr/>
        <w:instrText xml:space="preserve"> TC "Всех юных модников и модниц, а также конкурсное жюри, приветствовал С.А. Тахтаров, исполняющий обязанности главы района, а вокально-инструментальная группа ЦРДК «Билет» задала праздничный тон этому конкурсу, который ничуть не уступал яркому, красивому шоу. Показ каждой коллекции превращался в маленький спектакль, где была музыка, танец, изящество линий и движений. Творческие коллективы старались доказать, что силуэтов и форм для самых разных тканей можно придумать великое множество. Например, коллекция детской одежды творческого объединения из Первомайского района дала возможность зрителю оценить лучшие народные мотивы, а Косихинский Дом творчества за основу своей коллекции взял военный костюм времен гражданской войн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70"/>
        <w:rPr/>
      </w:pPr>
      <w:r>
        <w:rPr/>
        <w:t xml:space="preserve">«Восточные мотивы в искрах бисера» - коллекция из г. Алейска, была созвучна сказке… Каждое выступление юных модельеров воспринималось на «ура». Как всегда, имела успех и наша школа моды Калманского Детско-юношеского центра (руководитель Л.А. Риб). Маленькие модницы продемонстрировали коллекцию моделей одежды из ситца «Ситцевая зима», где в качестве отделки – мех, а девочки постарше показали «Армейский калейдоскоп». За основу взята камуфляжная ткань. Молодежная одежда смотрелась модно и актуально. Как сказала Л.А. Риб, на создание коллекции было отведено не так уж много времени. Злосчастный пожар в ДЮЦе уничтожил многое, что создавалось в процессе долгого творчества. А вот фантазию, новую идею нарушить ничто не может. Педагог – генератор творческих замыслов. «Вот еще бы в помощники нам хореографа!» - говорит Людмила Александровна. Да, действительно, такого специалиста имеют многие школы моды. И тем не менее, жюри дало высокую оценку нашим участникам. Коллекция одежды «Ситцевая зима» стала призером конкурса, заняв первое место, а «Армейскому калейдоскопу» дали третье. Спонсором этих творческих проектов явился районный центр занятости населения. </w:t>
      </w:r>
      <w:r>
        <w:fldChar w:fldCharType="begin"/>
      </w:r>
      <w:r>
        <w:rPr/>
        <w:instrText xml:space="preserve"> TC "«Восточные мотивы в искрах бисера» - коллекция из г. Алейска, была созвучна сказке… Каждое выступление юных модельеров воспринималось на «ура». Как всегда, имела успех и наша школа моды Калманского Детско-юношеского центра (руководитель Л.А. Риб). Маленькие модницы продемонстрировали коллекцию моделей одежды из ситца «Ситцевая зима», где в качестве отделки – мех, а девочки постарше показали «Армейский калейдоскоп». За основу взята камуфляжная ткань. Молодежная одежда смотрелась модно и актуально. Как сказала Л.А. Риб, на создание коллекции было отведено не так уж много времени. Злосчастный пожар в ДЮЦе уничтожил многое, что создавалось в процессе долгого творчества. А вот фантазию, новую идею нарушить ничто не может. Педагог – генератор творческих замыслов. «Вот еще бы в помощники нам хореографа!» - говорит Людмила Александровна. Да, действительно, такого специалиста имеют многие школы моды. И тем не менее, жюри дало высокую оценку нашим участникам. Коллекция одежды «Ситцевая зима» стала призером конкурса, заняв первое место, а «Армейскому калейдоскопу» дали третье. Спонсором этих творческих проектов явился районный центр занятости населения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68"/>
        <w:rPr/>
      </w:pPr>
      <w:r>
        <w:rPr/>
        <w:t>С восхищением и интересом было воспринято выступление воспитанников лицея. В их дизайнерских проектах – профессионализм в сочетании с высоким полетом фантазии и мастерством. Есть предположение, что некоторых учащихся школ моды и домов творчества заинтересовало учебное заведение, где выпускают настоящих  кутюрье.</w:t>
      </w:r>
      <w:r>
        <w:fldChar w:fldCharType="begin"/>
      </w:r>
      <w:r>
        <w:rPr/>
        <w:instrText xml:space="preserve"> TC "С восхищением и интересом было воспринято выступление воспитанников лицея. В их дизайнерских проектах – профессионализм в сочетании с высоким полетом фантазии и мастерством. Есть предположение, что некоторых учащихся школ моды и домов творчества заинтересовало учебное заведение, где выпускают настоящих  кутюрь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68"/>
        <w:rPr/>
      </w:pPr>
      <w:r>
        <w:rPr/>
        <w:t>Не остались в стороне от такого события новоромановские модницы. Они продемонстрировали коллекцию причесок «Весенняя капель».</w:t>
      </w:r>
      <w:r>
        <w:fldChar w:fldCharType="begin"/>
      </w:r>
      <w:r>
        <w:rPr/>
        <w:instrText xml:space="preserve"> TC "Не остались в стороне от такого события новоромановские модницы. Они продемонстрировали коллекцию причесок «Весенняя капель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 xml:space="preserve">Ребята, педагоги очень хотели подарить своему зрителю праздник. И он получился - веселым, красивым, немного волшебным и сказочным. А еще  -  конкурс дал старт новым фантазиям и идеям, призванным сделать этот мир лучше и красивее. </w:t>
      </w:r>
      <w:r>
        <w:fldChar w:fldCharType="begin"/>
      </w:r>
      <w:r>
        <w:rPr/>
        <w:instrText xml:space="preserve"> TC "Ребята, педагоги очень хотели подарить своему зрителю праздник. И он получился - веселым, красивым, немного волшебным и сказочным. А еще  -  конкурс дал старт новым фантазиям и идеям, призванным сделать этот мир лучше и красивее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rPr/>
      </w:pPr>
      <w:r>
        <w:rPr>
          <w:color w:val="000000"/>
        </w:rPr>
        <w:t>Галина К</w:t>
      </w:r>
      <w:r>
        <w:rPr>
          <w:caps/>
          <w:color w:val="000000"/>
        </w:rPr>
        <w:t>алинина</w:t>
      </w:r>
      <w:r>
        <w:rPr>
          <w:color w:val="000000"/>
        </w:rPr>
        <w:t>.</w:t>
      </w:r>
    </w:p>
    <w:p>
      <w:pPr>
        <w:pStyle w:val="Signature"/>
        <w:rPr>
          <w:color w:val="000000"/>
        </w:rPr>
      </w:pPr>
      <w:r>
        <w:rPr>
          <w:color w:val="000000"/>
        </w:rPr>
        <w:t xml:space="preserve">Фото Олега </w:t>
      </w:r>
      <w:r>
        <w:rPr>
          <w:caps/>
          <w:color w:val="000000"/>
        </w:rPr>
        <w:t>Никулина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7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5:40:00Z</dcterms:modified>
  <cp:revision>1</cp:revision>
  <dc:subject/>
  <dc:title/>
</cp:coreProperties>
</file>