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t>№</w:t>
      </w:r>
      <w:r>
        <w:rPr>
          <w:rFonts w:cs="Calibri"/>
          <w:b/>
          <w:bCs/>
          <w:sz w:val="24"/>
          <w:szCs w:val="24"/>
        </w:rPr>
        <w:t xml:space="preserve"> </w:t>
      </w:r>
      <w:r>
        <w:rPr>
          <w:b/>
          <w:bCs/>
          <w:sz w:val="24"/>
          <w:szCs w:val="24"/>
        </w:rPr>
        <w:t>102-103, 23 августа 2008 г.</w:t>
      </w:r>
    </w:p>
    <w:p>
      <w:pPr>
        <w:pStyle w:val="Normal"/>
        <w:rPr>
          <w:b/>
          <w:b/>
          <w:bCs/>
          <w:sz w:val="24"/>
          <w:szCs w:val="24"/>
        </w:rPr>
      </w:pPr>
      <w:r>
        <w:rPr>
          <w:b/>
          <w:bCs/>
          <w:sz w:val="24"/>
          <w:szCs w:val="24"/>
        </w:rPr>
        <w:t>Рядом с нами</w:t>
      </w:r>
    </w:p>
    <w:p>
      <w:pPr>
        <w:pStyle w:val="Normal"/>
        <w:rPr>
          <w:b/>
          <w:b/>
          <w:bCs/>
          <w:sz w:val="24"/>
          <w:szCs w:val="24"/>
        </w:rPr>
      </w:pPr>
      <w:r>
        <w:rPr>
          <w:b/>
          <w:bCs/>
          <w:sz w:val="24"/>
          <w:szCs w:val="24"/>
        </w:rPr>
        <w:t>Негаданная радость</w:t>
      </w:r>
    </w:p>
    <w:p>
      <w:pPr>
        <w:pStyle w:val="Normal"/>
        <w:rPr>
          <w:b/>
          <w:b/>
          <w:bCs/>
          <w:sz w:val="24"/>
          <w:szCs w:val="24"/>
        </w:rPr>
      </w:pPr>
      <w:r>
        <w:rPr>
          <w:b/>
          <w:bCs/>
          <w:sz w:val="24"/>
          <w:szCs w:val="24"/>
        </w:rPr>
        <w:t>3 сентября 2007 года порядком уставшая  чета Киреевых наконец-то подписала основные документы по ипотеке на покупку собственного дома. Банк дал «добро». А на следующий день Светлана Александровна поняла, что носит под сердцем дитя.</w:t>
      </w:r>
      <w:r>
        <w:fldChar w:fldCharType="begin"/>
      </w:r>
      <w:r>
        <w:rPr/>
        <w:instrText xml:space="preserve"> TC "3 сентября 2007 года порядком уставшая  чета Киреевых наконец-то подписала основные документы по ипотеке на покупку собственного дома. Банк дал «добро». А на следующий день Светлана Александровна поняла, что носит под сердцем дитя." \l 1 </w:instrText>
      </w:r>
      <w:r>
        <w:rPr/>
        <w:fldChar w:fldCharType="separate"/>
      </w:r>
      <w:r>
        <w:rPr/>
      </w:r>
      <w:r>
        <w:rPr/>
        <w:fldChar w:fldCharType="end"/>
      </w:r>
    </w:p>
    <w:p>
      <w:pPr>
        <w:pStyle w:val="Style16"/>
        <w:spacing w:lineRule="atLeast" w:line="212"/>
        <w:rPr/>
      </w:pPr>
      <w:r>
        <w:rPr/>
        <w:t>В первый момент была полная растерянность, даже испуг. В наше время не каждый решится завести второго ребенка, а тут третий. К тому же оформленная ипотека – это кабала на несколько лет, можешь - не можешь, а приличную сумму банку отдай. Плюс к этому супруги с тремя детьми будут жить на одну зарплату папы. Этот факт не вызывал большого оптимизма у будущей мамы, а на решение вопроса оставалось очень мало времени. Ведь за беготней и заботами женщина не заметила изменений в себе, и срок беременности был уже достаточно большой.</w:t>
      </w:r>
      <w:r>
        <w:fldChar w:fldCharType="begin"/>
      </w:r>
      <w:r>
        <w:rPr/>
        <w:instrText xml:space="preserve"> TC "В первый момент была полная растерянность, даже испуг. В наше время не каждый решится завести второго ребенка, а тут третий. К тому же оформленная ипотека – это кабала на несколько лет, можешь - не можешь, а приличную сумму банку отдай. Плюс к этому супруги с тремя детьми будут жить на одну зарплату папы. Этот факт не вызывал большого оптимизма у будущей мамы, а на решение вопроса оставалось очень мало времени. Ведь за беготней и заботами женщина не заметила изменений в себе, и срок беременности был уже достаточно большой." \l 1 </w:instrText>
      </w:r>
      <w:r>
        <w:rPr/>
        <w:fldChar w:fldCharType="separate"/>
      </w:r>
      <w:r>
        <w:rPr/>
      </w:r>
      <w:r>
        <w:rPr/>
        <w:fldChar w:fldCharType="end"/>
      </w:r>
    </w:p>
    <w:p>
      <w:pPr>
        <w:pStyle w:val="Style16"/>
        <w:spacing w:lineRule="atLeast" w:line="212"/>
        <w:rPr/>
      </w:pPr>
      <w:r>
        <w:rPr/>
        <w:t>Немного подумав, выслушав все мнения, Светлана Александровна решила, что все, что дает Бог, нужно благодарно принимать. И начались месяцы ожидания, приятные хлопоты в новоприобретенном доме, где нужно было сделать хотя бы минимальный ремонт. Усталость от четырехлетнего скитания по квартирам с двумя детьми с тех пор, как переехали в село Шадрино, подстегивала желание поскорее зайти в свой дом.</w:t>
      </w:r>
      <w:r>
        <w:fldChar w:fldCharType="begin"/>
      </w:r>
      <w:r>
        <w:rPr/>
        <w:instrText xml:space="preserve"> TC "Немного подумав, выслушав все мнения, Светлана Александровна решила, что все, что дает Бог, нужно благодарно принимать. И начались месяцы ожидания, приятные хлопоты в новоприобретенном доме, где нужно было сделать хотя бы минимальный ремонт. Усталость от четырехлетнего скитания по квартирам с двумя детьми с тех пор, как переехали в село Шадрино, подстегивала желание поскорее зайти в свой дом." \l 1 </w:instrText>
      </w:r>
      <w:r>
        <w:rPr/>
        <w:fldChar w:fldCharType="separate"/>
      </w:r>
      <w:r>
        <w:rPr/>
      </w:r>
      <w:r>
        <w:rPr/>
        <w:fldChar w:fldCharType="end"/>
      </w:r>
    </w:p>
    <w:p>
      <w:pPr>
        <w:pStyle w:val="Style16"/>
        <w:spacing w:lineRule="atLeast" w:line="212"/>
        <w:rPr/>
      </w:pPr>
      <w:r>
        <w:rPr/>
        <w:t>Семья Киреевых участвовала в районной эстафете родительского подвига «Согрей теплом родительского сердца», проходившей в мае этого года. Почему выбор главы села пал на них, так и не поняли. Обычная семья, обычная жизнь, ничем не отличающаяся от других. Может, лишь тихим счастьем в доме, который всегда полон детского смеха. Да и сами Светлана Александровна с супругом Максимом Валерьевичем любят шутки и веселые компании. Тем более, когда собирается вся многочисленная родня, да еще и со своими детьми. Вот тогда начинается настоящее веселье.</w:t>
      </w:r>
      <w:r>
        <w:fldChar w:fldCharType="begin"/>
      </w:r>
      <w:r>
        <w:rPr/>
        <w:instrText xml:space="preserve"> TC "Семья Киреевых участвовала в районной эстафете родительского подвига «Согрей теплом родительского сердца», проходившей в мае этого года. Почему выбор главы села пал на них, так и не поняли. Обычная семья, обычная жизнь, ничем не отличающаяся от других. Может, лишь тихим счастьем в доме, который всегда полон детского смеха. Да и сами Светлана Александровна с супругом Максимом Валерьевичем любят шутки и веселые компании. Тем более, когда собирается вся многочисленная родня, да еще и со своими детьми. Вот тогда начинается настоящее веселье." \l 1 </w:instrText>
      </w:r>
      <w:r>
        <w:rPr/>
        <w:fldChar w:fldCharType="separate"/>
      </w:r>
      <w:r>
        <w:rPr/>
      </w:r>
      <w:r>
        <w:rPr/>
        <w:fldChar w:fldCharType="end"/>
      </w:r>
    </w:p>
    <w:p>
      <w:pPr>
        <w:pStyle w:val="Style16"/>
        <w:spacing w:lineRule="atLeast" w:line="212"/>
        <w:rPr/>
      </w:pPr>
      <w:r>
        <w:rPr/>
        <w:t>Рассказывая о своей семье, Светлана мечтательно улыбается каким-то своим особым воспоминаниям. О том, как в ее родное село приехал молодой худенький парень, на которого она, имея горький опыт неудавшегося первого брака, с ребенком на руках, совсем не обратила внимания. А вот Максим сразу приметил улыбчивую девушку Свету. Стал приезжать в гости, выманивая ее на улицу цветами и шоколадом. А через некоторое время тоном, не терпящим отказа, предложил создать семью.</w:t>
      </w:r>
      <w:r>
        <w:fldChar w:fldCharType="begin"/>
      </w:r>
      <w:r>
        <w:rPr/>
        <w:instrText xml:space="preserve"> TC "Рассказывая о своей семье, Светлана мечтательно улыбается каким-то своим особым воспоминаниям. О том, как в ее родное село приехал молодой худенький парень, на которого она, имея горький опыт неудавшегося первого брака, с ребенком на руках, совсем не обратила внимания. А вот Максим сразу приметил улыбчивую девушку Свету. Стал приезжать в гости, выманивая ее на улицу цветами и шоколадом. А через некоторое время тоном, не терпящим отказа, предложил создать семью." \l 1 </w:instrText>
      </w:r>
      <w:r>
        <w:rPr/>
        <w:fldChar w:fldCharType="separate"/>
      </w:r>
      <w:r>
        <w:rPr/>
      </w:r>
      <w:r>
        <w:rPr/>
        <w:fldChar w:fldCharType="end"/>
      </w:r>
    </w:p>
    <w:p>
      <w:pPr>
        <w:pStyle w:val="Style16"/>
        <w:spacing w:lineRule="atLeast" w:line="212"/>
        <w:rPr/>
      </w:pPr>
      <w:r>
        <w:rPr/>
        <w:t>Подумав, женщина с опаской согласилась. Теперь недоумевает, как могла сомневаться в этом человеке. Сыну Денису тогда было всего полтора года, потому он легко стал называть мужчину папой, а вскоре, как и было запланировано, на свет появилась дочь Катенька. И лишь через семь лет родился малыш Костя, ставший огромной радостью семьи Киреевых.</w:t>
      </w:r>
      <w:r>
        <w:fldChar w:fldCharType="begin"/>
      </w:r>
      <w:r>
        <w:rPr/>
        <w:instrText xml:space="preserve"> TC "Подумав, женщина с опаской согласилась. Теперь недоумевает, как могла сомневаться в этом человеке. Сыну Денису тогда было всего полтора года, потому он легко стал называть мужчину папой, а вскоре, как и было запланировано, на свет появилась дочь Катенька. И лишь через семь лет родился малыш Костя, ставший огромной радостью семьи Киреевых." \l 1 </w:instrText>
      </w:r>
      <w:r>
        <w:rPr/>
        <w:fldChar w:fldCharType="separate"/>
      </w:r>
      <w:r>
        <w:rPr/>
      </w:r>
      <w:r>
        <w:rPr/>
        <w:fldChar w:fldCharType="end"/>
      </w:r>
    </w:p>
    <w:p>
      <w:pPr>
        <w:pStyle w:val="Style16"/>
        <w:spacing w:lineRule="atLeast" w:line="218"/>
        <w:rPr/>
      </w:pPr>
      <w:r>
        <w:rPr/>
        <w:t>Во время ожидания прибавления в семействе Денис мечтал о брате, а Катя – о сестре, они часто спорили по этому поводу. Денис с полной уверенностью заявлял: «Никаких девчонок, будет братишка». И оказался прав. Любовь и нежность, которая окружает в этой семье малыша, просто удивляет.</w:t>
      </w:r>
      <w:r>
        <w:fldChar w:fldCharType="begin"/>
      </w:r>
      <w:r>
        <w:rPr/>
        <w:instrText xml:space="preserve"> TC "Во время ожидания прибавления в семействе Денис мечтал о брате, а Катя – о сестре, они часто спорили по этому поводу. Денис с полной уверенностью заявлял\: «Никаких девчонок, будет братишка». И оказался прав. Любовь и нежность, которая окружает в этой семье малыша, просто удивляет." \l 1 </w:instrText>
      </w:r>
      <w:r>
        <w:rPr/>
        <w:fldChar w:fldCharType="separate"/>
      </w:r>
      <w:r>
        <w:rPr/>
      </w:r>
      <w:r>
        <w:rPr/>
        <w:fldChar w:fldCharType="end"/>
      </w:r>
    </w:p>
    <w:p>
      <w:pPr>
        <w:pStyle w:val="Style16"/>
        <w:rPr/>
      </w:pPr>
      <w:r>
        <w:rPr/>
        <w:t>Папа, работающий вахтовым методом, за 15 дней разлуки успевает так сильно соскучиться, что при встрече на остановке, где его всегда встречает семья в полном составе, не знает, как обнять всех разом. Каждый раз уезжая, Максиму кажется, что 15 дней дома пролетели как один миг, а 15 дней разлуки тянутся бесконечно.</w:t>
      </w:r>
      <w:r>
        <w:fldChar w:fldCharType="begin"/>
      </w:r>
      <w:r>
        <w:rPr/>
        <w:instrText xml:space="preserve"> TC "Папа, работающий вахтовым методом, за 15 дней разлуки успевает так сильно соскучиться, что при встрече на остановке, где его всегда встречает семья в полном составе, не знает, как обнять всех разом. Каждый раз уезжая, Максиму кажется, что 15 дней дома пролетели как один миг, а 15 дней разлуки тянутся бесконечно." \l 1 </w:instrText>
      </w:r>
      <w:r>
        <w:rPr/>
        <w:fldChar w:fldCharType="separate"/>
      </w:r>
      <w:r>
        <w:rPr/>
      </w:r>
      <w:r>
        <w:rPr/>
        <w:fldChar w:fldCharType="end"/>
      </w:r>
    </w:p>
    <w:p>
      <w:pPr>
        <w:pStyle w:val="Style16"/>
        <w:spacing w:lineRule="atLeast" w:line="264"/>
        <w:rPr>
          <w:b/>
          <w:b/>
          <w:bCs/>
          <w:sz w:val="24"/>
          <w:szCs w:val="24"/>
        </w:rPr>
      </w:pPr>
      <w:r>
        <w:rPr/>
        <w:t>Звоня по несколько раз в день домой, мужчина слушает голос любимой жены, детей, нежный лепет малыша</w:t>
      </w:r>
      <w:r>
        <w:fldChar w:fldCharType="begin"/>
      </w:r>
      <w:r>
        <w:rPr/>
        <w:instrText xml:space="preserve"> TC "и Калманки." \l 1 </w:instrText>
      </w:r>
      <w:r>
        <w:rPr/>
        <w:fldChar w:fldCharType="separate"/>
      </w:r>
      <w:r>
        <w:rPr/>
      </w:r>
      <w:r>
        <w:rPr/>
        <w:fldChar w:fldCharType="end"/>
      </w:r>
      <w:r>
        <w:rPr/>
        <w:t xml:space="preserve"> и радуется своему счастью.</w:t>
      </w:r>
      <w:r>
        <w:fldChar w:fldCharType="begin"/>
      </w:r>
      <w:r>
        <w:rPr/>
        <w:instrText xml:space="preserve"> TC "Звоня по несколько раз в день домой, мужчина слушает голос любимой жены, детей, нежный лепет малыша и радуется своему счастью." \l 1 </w:instrText>
      </w:r>
      <w:r>
        <w:rPr/>
        <w:fldChar w:fldCharType="separate"/>
      </w:r>
      <w:r>
        <w:rPr/>
      </w:r>
      <w:r>
        <w:rPr/>
        <w:fldChar w:fldCharType="end"/>
      </w:r>
    </w:p>
    <w:p>
      <w:pPr>
        <w:pStyle w:val="Style16"/>
        <w:rPr/>
      </w:pPr>
      <w:r>
        <w:rPr/>
        <w:t>В такие моменты Светлана Александровна благодарит судьбу за то, что подарила ей мужа и детей, без которых она не представляет своей жизни.</w:t>
      </w:r>
      <w:r>
        <w:fldChar w:fldCharType="begin"/>
      </w:r>
      <w:r>
        <w:rPr/>
        <w:instrText xml:space="preserve"> TC "В такие моменты Светлана Александровна благодарит судьбу за то, что подарила ей мужа и детей, без которых она не представляет своей жизни." \l 1 </w:instrText>
      </w:r>
      <w:r>
        <w:rPr/>
        <w:fldChar w:fldCharType="separate"/>
      </w:r>
      <w:r>
        <w:rPr/>
      </w:r>
      <w:r>
        <w:rPr/>
        <w:fldChar w:fldCharType="end"/>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ignature"/>
        <w:rPr>
          <w:color w:val="000000"/>
        </w:rPr>
      </w:pPr>
      <w:r>
        <w:rPr>
          <w:color w:val="000000"/>
        </w:rPr>
        <w:t xml:space="preserve">Татьяна </w:t>
      </w:r>
      <w:r>
        <w:rPr>
          <w:caps/>
          <w:color w:val="000000"/>
        </w:rPr>
        <w:t>Землянова.</w:t>
      </w:r>
    </w:p>
    <w:p>
      <w:pPr>
        <w:pStyle w:val="Signature"/>
        <w:rPr>
          <w:color w:val="000000"/>
        </w:rPr>
      </w:pPr>
      <w:r>
        <w:rPr>
          <w:color w:val="000000"/>
        </w:rPr>
        <w:t>Фото автора.</w:t>
      </w:r>
    </w:p>
    <w:p>
      <w:pPr>
        <w:pStyle w:val="Normal"/>
        <w:rPr>
          <w:color w:val="000000"/>
        </w:rPr>
      </w:pPr>
      <w:r>
        <w:rPr>
          <w:color w:val="000000"/>
        </w:rPr>
      </w:r>
    </w:p>
    <w:p>
      <w:pPr>
        <w:pStyle w:val="Style16"/>
        <w:spacing w:lineRule="atLeast" w:line="264"/>
        <w:rPr>
          <w:b/>
          <w:b/>
          <w:bCs/>
          <w:sz w:val="24"/>
          <w:szCs w:val="24"/>
        </w:rPr>
      </w:pPr>
      <w:r>
        <w:rPr>
          <w:b/>
          <w:bCs/>
          <w:sz w:val="24"/>
          <w:szCs w:val="24"/>
        </w:rPr>
        <w:t>Спорт</w:t>
      </w:r>
    </w:p>
    <w:p>
      <w:pPr>
        <w:pStyle w:val="Style16"/>
        <w:spacing w:lineRule="atLeast" w:line="264"/>
        <w:rPr>
          <w:b/>
          <w:b/>
          <w:bCs/>
          <w:sz w:val="24"/>
          <w:szCs w:val="24"/>
        </w:rPr>
      </w:pPr>
      <w:r>
        <w:rPr>
          <w:b/>
          <w:bCs/>
          <w:sz w:val="24"/>
          <w:szCs w:val="24"/>
        </w:rPr>
        <w:t>Трус не играет в… футбол!</w:t>
      </w:r>
    </w:p>
    <w:p>
      <w:pPr>
        <w:pStyle w:val="Style16"/>
        <w:spacing w:lineRule="atLeast" w:line="264"/>
        <w:rPr/>
      </w:pPr>
      <w:r>
        <w:rPr>
          <w:b/>
          <w:bCs/>
          <w:sz w:val="24"/>
          <w:szCs w:val="24"/>
        </w:rPr>
        <w:t>В селе Кубанка состоялись товарищеские встречи по футболу, приуроченные ко Дню физкультурника. В них приняли участие команды из Алтая, Кубанки, Усть-Алейки</w:t>
      </w:r>
      <w:r>
        <w:fldChar w:fldCharType="begin"/>
      </w:r>
      <w:r>
        <w:rPr/>
        <w:instrText xml:space="preserve"> TC "В селе Кубанка состоялись товарищеские встречи по футболу, приуроченные ко Дню физкультурника. В них приняли участие команды из Алтая, Кубанки, Усть-Алейки" \l 1 </w:instrText>
      </w:r>
      <w:r>
        <w:rPr/>
        <w:fldChar w:fldCharType="separate"/>
      </w:r>
      <w:r>
        <w:rPr/>
      </w:r>
      <w:r>
        <w:rPr/>
        <w:fldChar w:fldCharType="end"/>
      </w:r>
      <w:r>
        <w:rPr>
          <w:b/>
          <w:bCs/>
          <w:sz w:val="24"/>
          <w:szCs w:val="24"/>
        </w:rPr>
        <w:t xml:space="preserve"> и Калманки.</w:t>
      </w:r>
    </w:p>
    <w:p>
      <w:pPr>
        <w:pStyle w:val="Style16"/>
        <w:spacing w:lineRule="atLeast" w:line="264"/>
        <w:rPr>
          <w:b/>
          <w:b/>
          <w:bCs/>
          <w:sz w:val="24"/>
          <w:szCs w:val="24"/>
        </w:rPr>
      </w:pPr>
      <w:r>
        <w:fldChar w:fldCharType="begin"/>
      </w:r>
      <w:r>
        <w:rPr/>
        <w:instrText xml:space="preserve"> TC "и Калманки."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Перед основными матчами за призовые места прошел не совсем обычный по своему составу и увлекательный по накалу страстей поединок между командами администрации Калманского района и Калманского РОВД. Милиционеры решили без применения табельного оружия и приемов рукопашного боя доказать, что в футбол люди в форме играют намного лучше своих визави.</w:t>
      </w:r>
      <w:r>
        <w:fldChar w:fldCharType="begin"/>
      </w:r>
      <w:r>
        <w:rPr/>
        <w:instrText xml:space="preserve"> TC "Перед основными матчами за призовые места прошел не совсем обычный по своему составу и увлекательный по накалу страстей поединок между командами администрации Калманского района и Калманского РОВД. Милиционеры решили без применения табельного оружия и приемов рукопашного боя доказать, что в футбол люди в форме играют намного лучше своих визави."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Ранее предполагалось, что вместо команды РОВД будет участвовать сборная предпринимателей, но последние, скорее всего, посчитали опасным играть в азартные игры с властью. Возможно, что подобный матч состоится, когда у предпринимателей будет достойный командный состав.</w:t>
      </w:r>
      <w:r>
        <w:fldChar w:fldCharType="begin"/>
      </w:r>
      <w:r>
        <w:rPr/>
        <w:instrText xml:space="preserve"> TC "Ранее предполагалось, что вместо команды РОВД будет участвовать сборная предпринимателей, но последние, скорее всего, посчитали опасным играть в азартные игры с властью. Возможно, что подобный матч состоится, когда у предпринимателей будет достойный командный состав."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xml:space="preserve">Не преминул воспользоваться возможностью погонять мяч и С.А.Тахтаров, действующий глава администрации Калманского района. </w:t>
      </w:r>
      <w:r>
        <w:fldChar w:fldCharType="begin"/>
      </w:r>
      <w:r>
        <w:rPr/>
        <w:instrText xml:space="preserve"> TC "Не преминул воспользоваться возможностью погонять мяч и С.А.Тахтаров, действующий глава администрации Калманского района. "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Надо отметить, что команду, которую возглавил Сергей Анатольевич, активно поддерживала группа болельщиков. С бровки поля то и дело раздавались угрожающие возгласы в адрес милиционеров: «Не трогайте мяч!» и «Отойдите от ворот администрации! Все!» Но подобные высказывания не могли сдержать боевой пыл тренированных сотрудников милиции. Они с завидным упорством осаждали ворота, которые защищал А.Н.Кудин, председатель комитета по образованию. Несмотря на проявленное мужество и самоотдачу, Алексей Николаевич всё же пропустил два мяча, один из которых был одиннадцатиметровый, забитый В.Г. Губиным. Но исход матча показал, что товарищи по команде, испытывая колоссальный прессинг со стороны силовиков, не дрогнули и достойно завершили эту встречу со счетом 2:2. Само собой разумеется, что ничья никого не устраивала, поэтому спор - кто сильнее должен был разрешиться серией пенальти. И всё же команда РОВД вырвала победу и доказала, что порох в пороховницах есть, и он ещё не отсырел!</w:t>
      </w:r>
      <w:r>
        <w:fldChar w:fldCharType="begin"/>
      </w:r>
      <w:r>
        <w:rPr/>
        <w:instrText xml:space="preserve"> TC "Надо отметить, что команду, которую возглавил Сергей Анатольевич, активно поддерживала группа болельщиков. С бровки поля то и дело раздавались угрожающие возгласы в адрес милиционеров\: «Не трогайте мяч!» и «Отойдите от ворот администрации! Все!» Но подобные высказывания не могли сдержать боевой пыл тренированных сотрудников милиции. Они с завидным упорством осаждали ворота, которые защищал А.Н.Кудин, председатель комитета по образованию. Несмотря на проявленное мужество и самоотдачу, Алексей Николаевич всё же пропустил два мяча, один из которых был одиннадцатиметровый, забитый В.Г. Губиным. Но исход матча показал, что товарищи по команде, испытывая колоссальный прессинг со стороны силовиков, не дрогнули и достойно завершили эту встречу со счетом 2\:2. Само собой разумеется, что ничья никого не устраивала, поэтому спор - кто сильнее должен был разрешиться серией пенальти. И всё же команда РОВД вырвала победу и доказала, что порох в пороховницах есть, и он ещё не отсырел!"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 xml:space="preserve">Пока болельщики делились друг с другом впечатлениями от увиденного, на стадионе появились команды Кубанки и Усть-Алейки. В этой игре отличился лишь Пешков Сергей, забивший в ворота хозяев один мяч. Далее команда Алтая, проиграв калманцам, не смогла ничего противопоставить и сборной Кубанки. С разгромным счетом 4:1 хозяева поля одолели соперника и забрали заслуженную бронзу. </w:t>
      </w:r>
      <w:r>
        <w:fldChar w:fldCharType="begin"/>
      </w:r>
      <w:r>
        <w:rPr/>
        <w:instrText xml:space="preserve"> TC "Пока болельщики делились друг с другом впечатлениями от увиденного, на стадионе появились команды Кубанки и Усть-Алейки. В этой игре отличился лишь Пешков Сергей, забивший в ворота хозяев один мяч. Далее команда Алтая, проиграв калманцам, не смогла ничего противопоставить и сборной Кубанки. С разгромным счетом 4\:1 хозяева поля одолели соперника и забрали заслуженную бронзу. "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Вот что значит играть на своем поле! Игроки кубанской команды получили огромную поддержку в лице своих болельщиков. «Раз, два, три – «Кубаночка», дави!» - кричали зрители из последних сил. И «Кубаночка» давила, то есть выигрывала. «Вова, бди!» - взывали к внимательности своего вратаря кубанские любители футбола. И Владимир не подкачал, пропустив мяч в этом матче лишь однажды.</w:t>
      </w:r>
      <w:r>
        <w:fldChar w:fldCharType="begin"/>
      </w:r>
      <w:r>
        <w:rPr/>
        <w:instrText xml:space="preserve"> TC "Вот что значит играть на своем поле! Игроки кубанской команды получили огромную поддержку в лице своих болельщиков. «Раз, два, три – «Кубаночка», дави!» - кричали зрители из последних сил. И «Кубаночка» давила, то есть выигрывала. «Вова, бди!» - взывали к внимательности своего вратаря кубанские любители футбола. И Владимир не подкачал, пропустив мяч в этом матче лишь однажды."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За «серебро» и «золото» столкнулись в непримиримой схватке усть-алейские «Пушкари» и калманская сборная. Спор между ними продолжается уже довольно долго, ни та, ни другая команда не хочет уступать сопернику. На этот раз исход игры решался пробиванием одиннадцатиметровых штрафных, и фортуна отвернулась от футболистов райцентра. Что стало на самом деле причиной столь обидного поражения – не ясно. Может, волнение или усталость, возможно, и отсутствие нескольких сильных игроков. Но то обстоятельство, что два мяча, посланные с одиннадцати метров, пролетели мимо ворот, а третий угодил прямо в руки вратаря, и лишило команду заветного кубка.</w:t>
      </w:r>
      <w:r>
        <w:fldChar w:fldCharType="begin"/>
      </w:r>
      <w:r>
        <w:rPr/>
        <w:instrText xml:space="preserve"> TC "За «серебро» и «золото» столкнулись в непримиримой схватке усть-алейские «Пушкари» и калманская сборная. Спор между ними продолжается уже довольно долго, ни та, ни другая команда не хочет уступать сопернику. На этот раз исход игры решался пробиванием одиннадцатиметровых штрафных, и фортуна отвернулась от футболистов райцентра. Что стало на самом деле причиной столь обидного поражения – не ясно. Может, волнение или усталость, возможно, и отсутствие нескольких сильных игроков. Но то обстоятельство, что два мяча, посланные с одиннадцати метров, пролетели мимо ворот, а третий угодил прямо в руки вратаря, и лишило команду заветного кубка." \l 1 </w:instrText>
      </w:r>
      <w:r>
        <w:rPr/>
        <w:fldChar w:fldCharType="separate"/>
      </w:r>
      <w:r>
        <w:rPr/>
      </w:r>
      <w:r>
        <w:rPr/>
        <w:fldChar w:fldCharType="end"/>
      </w:r>
    </w:p>
    <w:p>
      <w:pPr>
        <w:pStyle w:val="Normal"/>
        <w:autoSpaceDE w:val="false"/>
        <w:spacing w:lineRule="atLeast" w:line="198" w:before="0" w:after="0"/>
        <w:ind w:firstLine="283"/>
        <w:jc w:val="both"/>
        <w:rPr>
          <w:rFonts w:ascii="Arial CYR" w:hAnsi="Arial CYR" w:cs="Arial CYR"/>
          <w:sz w:val="18"/>
          <w:szCs w:val="18"/>
        </w:rPr>
      </w:pPr>
      <w:r>
        <w:rPr>
          <w:rFonts w:cs="Arial CYR" w:ascii="Arial CYR" w:hAnsi="Arial CYR"/>
          <w:sz w:val="18"/>
          <w:szCs w:val="18"/>
        </w:rPr>
        <w:t>На церемонии награждения «Пушкари» радовались как дети. Ещё бы! Это «золото», может быть, станет для сборной Усть-Алейки началом победного шествия к вершинам спортивного успеха и к всеобщей любви преданных болельщиков. Лучшими игроками были признаны Бесарчук Евгений (Усть-Алейка), Хлыстов Сергей (Калманка), Беляев Александр (Алтай) и Комаров Владимир (Кубанка).</w:t>
      </w:r>
      <w:r>
        <w:fldChar w:fldCharType="begin"/>
      </w:r>
      <w:r>
        <w:rPr/>
        <w:instrText xml:space="preserve"> TC "На церемонии награждения «Пушкари» радовались как дети. Ещё бы! Это «золото», может быть, станет для сборной Усть-Алейки началом победного шествия к вершинам спортивного успеха и к всеобщей любви преданных болельщиков. Лучшими игроками были признаны Бесарчук Евгений (Усть-Алейка), Хлыстов Сергей (Калманка), Беляев Александр (Алтай) и Комаров Владимир (Кубанка)."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И даже не смотря на то, что над полем, где «Пушкари» впервые завоевали «золото», не гремел обещанный Н.Г.Горшковой, главой администрации Усть-Алейского сельского совета, фейерверк, сладостное чувство победы не позволяло улыбкам исчезнуть с лиц футболистов ни на секунду.</w:t>
      </w:r>
      <w:r>
        <w:fldChar w:fldCharType="begin"/>
      </w:r>
      <w:r>
        <w:rPr/>
        <w:instrText xml:space="preserve"> TC "И даже не смотря на то, что над полем, где «Пушкари» впервые завоевали «золото», не гремел обещанный Н.Г.Горшковой, главой администрации Усть-Алейского сельского совета, фейерверк, сладостное чувство победы не позволяло улыбкам исчезнуть с лиц футболистов ни на секунду." \l 1 </w:instrText>
      </w:r>
      <w:r>
        <w:rPr/>
        <w:fldChar w:fldCharType="separate"/>
      </w:r>
      <w:r>
        <w:rPr/>
      </w:r>
      <w:r>
        <w:rPr/>
        <w:fldChar w:fldCharType="end"/>
      </w:r>
    </w:p>
    <w:p>
      <w:pPr>
        <w:pStyle w:val="Normal"/>
        <w:autoSpaceDE w:val="false"/>
        <w:spacing w:lineRule="atLeast" w:line="190" w:before="0" w:after="0"/>
        <w:ind w:firstLine="283"/>
        <w:jc w:val="both"/>
        <w:rPr>
          <w:rFonts w:ascii="Arial CYR" w:hAnsi="Arial CYR" w:cs="Arial CYR"/>
          <w:sz w:val="18"/>
          <w:szCs w:val="18"/>
        </w:rPr>
      </w:pPr>
      <w:r>
        <w:rPr>
          <w:rFonts w:cs="Arial CYR" w:ascii="Arial CYR" w:hAnsi="Arial CYR"/>
          <w:sz w:val="18"/>
          <w:szCs w:val="18"/>
        </w:rPr>
        <w:t>С другой стороны, досадное поражение калманских спортсменов стало поводом для тщательного анализа игры, чтобы уже на зимних олимпийских играх они смогли встретить во всеоружии команду воинственных «Пушкарей».</w:t>
      </w:r>
      <w:r>
        <w:fldChar w:fldCharType="begin"/>
      </w:r>
      <w:r>
        <w:rPr/>
        <w:instrText xml:space="preserve"> TC "С другой стороны, досадное поражение калманских спортсменов стало поводом для тщательного анализа игры, чтобы уже на зимних олимпийских играх они смогли встретить во всеоружии команду воинственных «Пушкарей»." \l 1 </w:instrText>
      </w:r>
      <w:r>
        <w:rPr/>
        <w:fldChar w:fldCharType="separate"/>
      </w:r>
      <w:r>
        <w:rPr/>
      </w:r>
      <w:r>
        <w:rPr/>
        <w:fldChar w:fldCharType="end"/>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Дмитрий </w:t>
      </w:r>
      <w:r>
        <w:rPr>
          <w:rFonts w:cs="Times New Roman CYR" w:ascii="Times New Roman CYR" w:hAnsi="Times New Roman CYR"/>
          <w:b/>
          <w:bCs/>
          <w:caps/>
          <w:sz w:val="18"/>
          <w:szCs w:val="18"/>
        </w:rPr>
        <w:t>Ковалёв.</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Фото Олега </w:t>
      </w:r>
      <w:r>
        <w:rPr>
          <w:rFonts w:cs="Times New Roman CYR" w:ascii="Times New Roman CYR" w:hAnsi="Times New Roman CYR"/>
          <w:b/>
          <w:bCs/>
          <w:caps/>
          <w:sz w:val="18"/>
          <w:szCs w:val="18"/>
        </w:rPr>
        <w:t>Никулина.</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spacing w:lineRule="auto" w:line="240" w:before="0" w:after="0"/>
      <w:ind w:firstLine="283"/>
      <w:jc w:val="both"/>
    </w:pPr>
    <w:rPr>
      <w:rFonts w:ascii="Arial CYR" w:hAnsi="Arial CYR" w:cs="Arial CYR"/>
      <w:sz w:val="18"/>
      <w:szCs w:val="18"/>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05:00Z</dcterms:created>
  <dc:creator>Иванова Оксана Федоровна</dc:creator>
  <dc:description/>
  <cp:keywords/>
  <dc:language>en-US</dc:language>
  <cp:lastModifiedBy>Иванова Оксана Федоровна</cp:lastModifiedBy>
  <dcterms:modified xsi:type="dcterms:W3CDTF">2010-01-15T08:10:00Z</dcterms:modified>
  <cp:revision>1</cp:revision>
  <dc:subject/>
  <dc:title/>
</cp:coreProperties>
</file>